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605128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   верес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твердити перспективний план роботи виконавчого комітету Знам’янської міської ради 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20 року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20 року;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 xml:space="preserve">структурних підрозділів, центрів, служб, територіального центру соціального обслуговування (надання соціальних послуг) м. Знам’янка, виконавчих органів Знам’янської міської ради 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іч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, центрів, служб, територіального територіального центру соціального обслуговування (надання соціальних послуг) м. Знам’янка, виконавчих органів Знам’янської міської ради на І квартал 2021 року надати відділу організаційно-кадрової роботи до 01 листопада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Міський голова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ересня  2020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роботи виконавчого комітету Знам`янської міської ради  н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2"/>
          <w:lang w:val="uk-UA"/>
        </w:rPr>
        <w:t xml:space="preserve">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9  місяці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 За 9 місяців 2020 року  та затвердження нової прог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ван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0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звітний період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Міської цільової комплексної програми розвитку закладів освіти міста на 2018 – 2021 роки  за 2020  рік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1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0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 </w:t>
            </w: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1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олод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оград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Комісар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Канише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Овраш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20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9 місяців 2020 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20рік та затвердження нової програми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Лідія Іванівна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ина Світлана Олегівна – секретар будинкового комітету №8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0.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дченко Ірина Вікторівна – голова будинкового комітету №6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мна Галина Дмитрі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а Людмила Іванівна – голова квартального комітету №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ласюк Ганна Олександрівна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іфа Ірина Георгії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1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 (у разі відміни карантинних обмеж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3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47:00Z</dcterms:created>
  <dc:creator>Молін Олександр Сергійович</dc:creator>
  <dc:description/>
  <cp:keywords/>
  <dc:language>en-US</dc:language>
  <cp:lastModifiedBy>Elena</cp:lastModifiedBy>
  <cp:lastPrinted>2020-08-26T09:56:00Z</cp:lastPrinted>
  <dcterms:modified xsi:type="dcterms:W3CDTF">2020-08-26T06:56:00Z</dcterms:modified>
  <cp:revision>7</cp:revision>
  <dc:subject/>
  <dc:title>ШАНОВНІ КОЛЕГИ</dc:title>
</cp:coreProperties>
</file>