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0145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верес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виконавчого комітету Знам’янської міської ради 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, центрів, служб, територіального центру соціального обслуговування (надання соціальних послуг) м. Знам’янка,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територіального центру соціального обслуговування (надання соціальних послуг) м. Знам’янка, виконавчих органів Знам’янської міської ради на І квартал 2021 року надати відділу організаційно-кадрової роботи до 01 листопада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ерес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роботи виконавчого комітету Знам`янської міської ради 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2"/>
          <w:lang w:val="uk-UA"/>
        </w:rPr>
        <w:t xml:space="preserve">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ван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олод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оград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Комісар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Канише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Овраш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(у разі відміни карантинних обмеж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7:00Z</dcterms:created>
  <dc:creator>Молін Олександр Сергійович</dc:creator>
  <dc:description/>
  <cp:keywords/>
  <dc:language>en-US</dc:language>
  <cp:lastModifiedBy>Elena</cp:lastModifiedBy>
  <cp:lastPrinted>2020-08-26T09:56:00Z</cp:lastPrinted>
  <dcterms:modified xsi:type="dcterms:W3CDTF">2020-08-26T06:56:00Z</dcterms:modified>
  <cp:revision>7</cp:revision>
  <dc:subject/>
  <dc:title>ШАНОВНІ КОЛЕГИ</dc:title>
</cp:coreProperties>
</file>