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3511920" r:id="rId2"/>
        </w:objec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нам`янська   міська   рада  Кіровоградської  області</w:t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   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лютого   2022 року              </w:t>
        <w:tab/>
        <w:tab/>
        <w:t xml:space="preserve">                </w:t>
        <w:tab/>
        <w:t xml:space="preserve">                                  №0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скликання  двадцять четвертої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с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м’янської міської ради Кропивницького району </w:t>
      </w:r>
    </w:p>
    <w:p>
      <w:pPr>
        <w:pStyle w:val="Normal"/>
        <w:rPr/>
      </w:pPr>
      <w:r>
        <w:rPr>
          <w:sz w:val="24"/>
          <w:szCs w:val="24"/>
        </w:rPr>
        <w:t xml:space="preserve">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color w:val="1B1D1F"/>
          <w:sz w:val="24"/>
          <w:szCs w:val="24"/>
          <w:shd w:fill="FFFFFF" w:val="clear"/>
          <w:lang w:val="uk-UA"/>
        </w:rPr>
        <w:t>ідповідно до ч.8 ст.5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Закону України „Про місцеве самоврядування в Україні”, ст.28 Регламенту роботи Знам’янської міської ради Кропивницького району Кіровоградської області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п о н у 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Скликати двадцять четверту сесію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 </w:t>
      </w:r>
      <w:r>
        <w:rPr>
          <w:b/>
          <w:sz w:val="24"/>
          <w:szCs w:val="24"/>
        </w:rPr>
        <w:t xml:space="preserve">  16 лютого 2022 року о 09.00 год</w:t>
      </w:r>
      <w:r>
        <w:rPr>
          <w:sz w:val="24"/>
          <w:szCs w:val="24"/>
        </w:rPr>
        <w:t>. у сесійній залі міської ради за адресою: м. Знам’янка, вул. Михайла Грушевського,19, ІІ поверх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Відділу забезпечення діяльності міської ради (нач. Наталія БІЛІЧЕНКО) провести реєстрацію присутніх та запрошених на сесію міської ради з 8 год.30 хв. до  8 год.50 хв. </w:t>
      </w:r>
      <w:r>
        <w:rPr>
          <w:b/>
          <w:sz w:val="24"/>
          <w:szCs w:val="24"/>
          <w:lang w:val="ru-RU"/>
        </w:rPr>
        <w:t xml:space="preserve">16 лютого </w:t>
      </w:r>
      <w:r>
        <w:rPr>
          <w:b/>
          <w:sz w:val="24"/>
          <w:szCs w:val="24"/>
        </w:rPr>
        <w:t>2022 року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/>
        <w:t>На розгляд сесії винести такі питання: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внесення змін до Регламенту Знам’янської міської ради Кропивницького району Кіровоградської області </w:t>
      </w:r>
      <w:r>
        <w:rPr>
          <w:lang w:val="en-US"/>
        </w:rPr>
        <w:t>VIII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/>
        <w:t>кликання.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доповнення до Програми економічного і соціального розвитку Знам’янської  міської територіальної громади на 2022 рік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згоди на визначення одержувача бюджетних коштів.</w:t>
      </w:r>
    </w:p>
    <w:p>
      <w:pPr>
        <w:pStyle w:val="TextBody"/>
        <w:numPr>
          <w:ilvl w:val="1"/>
          <w:numId w:val="3"/>
        </w:numPr>
        <w:rPr/>
      </w:pPr>
      <w:r>
        <w:rPr/>
        <w:t>Звіт про виконання бюджету Знам’янської міської територіальної громади за 2021 рік.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змін до рішення міської ради від 17 грудня 2021 року №899 «Про бюджет Знам’янської міської  територіальної громади на 2022 рік»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звіту про виконання фінансового плану підприємства за 2021 рік комунального некомерційного підприємства «Знам’янський міський центр первинної медико-санітарної допомоги» Знам’янської міської ради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звіту про виконання фінансового плану підприємства за 2021 рік комунального некомерційного підприємства «Знам’янська міська лікарня ім.А.В.Лисенка» Знам’янської міської ради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робочого проєкту (проєктно-кошторисної документації) на реконструкцію частини приміщення виконавчого комітету по вул.Михайла Грушевського,17 для створення в ньому повнофункціонального Центру надання адміністративних послуг.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змін до рішення міської ради від 21 січня 2022 року №905.</w:t>
      </w:r>
    </w:p>
    <w:p>
      <w:pPr>
        <w:pStyle w:val="TextBody"/>
        <w:numPr>
          <w:ilvl w:val="1"/>
          <w:numId w:val="3"/>
        </w:numPr>
        <w:rPr/>
      </w:pPr>
      <w:r>
        <w:rPr/>
        <w:t>Про включення до Переліку другого типу потенційного об’єкту оренди – частину підвального приміщення по вул.Привокзальній,2 в м.Знам’янка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укладення договору оренди  частини нежитлового приміщення по вул.Михайла Грушевського,18 в м.Знам’янка.</w:t>
      </w:r>
    </w:p>
    <w:p>
      <w:pPr>
        <w:pStyle w:val="TextBody"/>
        <w:numPr>
          <w:ilvl w:val="1"/>
          <w:numId w:val="3"/>
        </w:numPr>
        <w:rPr/>
      </w:pPr>
      <w:r>
        <w:rPr/>
        <w:t>Звіт щодо здійснення державної регуляторної політики за 2021 рік.</w:t>
      </w:r>
    </w:p>
    <w:p>
      <w:pPr>
        <w:pStyle w:val="TextBody"/>
        <w:numPr>
          <w:ilvl w:val="1"/>
          <w:numId w:val="3"/>
        </w:numPr>
        <w:rPr/>
      </w:pPr>
      <w:r>
        <w:rPr/>
        <w:t>Про хід виконання  Програми розвитку малого та середнього підприємництва у Знам’янській міській територіальній громаді на 2021-2023 роки за 2021 рік.</w:t>
      </w:r>
    </w:p>
    <w:p>
      <w:pPr>
        <w:pStyle w:val="TextBody"/>
        <w:numPr>
          <w:ilvl w:val="1"/>
          <w:numId w:val="3"/>
        </w:numPr>
        <w:rPr/>
      </w:pPr>
      <w:r>
        <w:rPr/>
        <w:t>Про зняття з балансу комунального підприємства «Знам’янський комбінат комунальних послуг» житлового будинку по вул.Деповська,5/3.</w:t>
      </w:r>
    </w:p>
    <w:p>
      <w:pPr>
        <w:pStyle w:val="TextBody"/>
        <w:numPr>
          <w:ilvl w:val="1"/>
          <w:numId w:val="3"/>
        </w:numPr>
        <w:rPr/>
      </w:pPr>
      <w:r>
        <w:rPr/>
        <w:t>Про прийняття у комунальну власність житлову квартиру №10 по провулку Павлова,1Г в м.Знам’янка.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змін до рішення міської ради від 28 лютого 2020 року №2398 «Про внесення змін до рішення міської ради від 22 квітня 2016 року №175 «Про припинення комунальних підприємств «Ринокторгсервіс», «Знам’янська міська друкарня», «Знам’янське спеціалізоване міське  комунальне підприємство «Ритуал», «Знам’янська житлово-експлуатаційна контора №1» шляхом приєднання до комунального підприємства «Знам’янський комбінат комунальних послуг»».</w:t>
      </w:r>
    </w:p>
    <w:p>
      <w:pPr>
        <w:pStyle w:val="TextBody"/>
        <w:numPr>
          <w:ilvl w:val="1"/>
          <w:numId w:val="3"/>
        </w:numPr>
        <w:rPr/>
      </w:pPr>
      <w:r>
        <w:rPr/>
        <w:t>Про компенсацію  різниці в оплаті за електроенергію соціального житла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Гендерного паспорту Знам’янської міської територіальної громади.</w:t>
      </w:r>
    </w:p>
    <w:p>
      <w:pPr>
        <w:pStyle w:val="TextBody"/>
        <w:numPr>
          <w:ilvl w:val="1"/>
          <w:numId w:val="3"/>
        </w:numPr>
        <w:rPr/>
      </w:pPr>
      <w:r>
        <w:rPr/>
        <w:t>Про стан виконання Міської програми національно-патріотичного виховання дітей та молоді на 2019-2021 роки  за 2021 рік.</w:t>
      </w:r>
    </w:p>
    <w:p>
      <w:pPr>
        <w:pStyle w:val="TextBody"/>
        <w:numPr>
          <w:ilvl w:val="1"/>
          <w:numId w:val="3"/>
        </w:numPr>
        <w:rPr/>
      </w:pPr>
      <w:r>
        <w:rPr/>
        <w:t>Про стан виконання Міської програми розвитку сімейних форм виховання  дітей-сиріт та дітей позбавлених батьківського піклування на 2019-2021 роки за 2021 рік.</w:t>
      </w:r>
    </w:p>
    <w:p>
      <w:pPr>
        <w:pStyle w:val="TextBody"/>
        <w:numPr>
          <w:ilvl w:val="1"/>
          <w:numId w:val="3"/>
        </w:numPr>
        <w:rPr/>
      </w:pPr>
      <w:r>
        <w:rPr/>
        <w:t>Про хід виконання Галузевої програми розвитку «Охорона здоров’я» Знам’янської міської територіальної громади на 2021-2025 роки за 2021 рік.</w:t>
      </w:r>
    </w:p>
    <w:p>
      <w:pPr>
        <w:pStyle w:val="TextBody"/>
        <w:numPr>
          <w:ilvl w:val="1"/>
          <w:numId w:val="3"/>
        </w:numPr>
        <w:rPr/>
      </w:pPr>
      <w:r>
        <w:rPr/>
        <w:t>Про зміну назви відділу  культури і туризму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безоплатну передачу матеріальних цінностей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внесення змін до Плану роботи Знам’янської міської ради Кропивницького району Кіровоградської області </w:t>
      </w:r>
      <w:r>
        <w:rPr>
          <w:lang w:val="en-US"/>
        </w:rPr>
        <w:t>VIII</w:t>
      </w:r>
      <w:r>
        <w:rPr/>
        <w:t xml:space="preserve"> скликання на 2022 рік.</w:t>
      </w:r>
    </w:p>
    <w:p>
      <w:pPr>
        <w:pStyle w:val="TextBody"/>
        <w:numPr>
          <w:ilvl w:val="1"/>
          <w:numId w:val="3"/>
        </w:numPr>
        <w:rPr/>
      </w:pPr>
      <w:r>
        <w:rPr/>
        <w:t>Про стан виконання Програми розвитку місцевого самоврядування Знам’янської міської територіальної громади на 2017-2021 роки за 2021 рік.</w:t>
      </w:r>
    </w:p>
    <w:p>
      <w:pPr>
        <w:pStyle w:val="TextBody"/>
        <w:numPr>
          <w:ilvl w:val="1"/>
          <w:numId w:val="3"/>
        </w:numPr>
        <w:rPr/>
      </w:pPr>
      <w:r>
        <w:rPr/>
        <w:t>Про депутатські звернення депутатів Знам’янської міської ради Кропивницького району Кіровоградської області восьмого скликання, що надійшли протягом 2021 року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роботу постійних комісій Знам’янської міської ради Кропивницького району Кіровоградської області </w:t>
      </w:r>
      <w:r>
        <w:rPr>
          <w:lang w:val="en-US"/>
        </w:rPr>
        <w:t>VIII</w:t>
      </w:r>
      <w:r>
        <w:rPr/>
        <w:t xml:space="preserve"> скликання за 2021 рік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стан виконання рішень та протокольних доручень Знам’янської міської ради </w:t>
      </w:r>
      <w:r>
        <w:rPr>
          <w:lang w:val="en-US"/>
        </w:rPr>
        <w:t>VIII</w:t>
      </w:r>
      <w:r>
        <w:rPr>
          <w:lang w:val="ru-RU"/>
        </w:rPr>
        <w:t xml:space="preserve"> скликання  станом на 01 січня 2022 року.</w:t>
      </w:r>
    </w:p>
    <w:p>
      <w:pPr>
        <w:pStyle w:val="TextBody"/>
        <w:numPr>
          <w:ilvl w:val="1"/>
          <w:numId w:val="3"/>
        </w:numPr>
        <w:rPr/>
      </w:pPr>
      <w:r>
        <w:rPr/>
        <w:t>Про стан виконання депутатських запитів, що надійшли до Знам’янської міської ради станом на 01. 01.2022 року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оложень про Почесну грамоту, Грамоту та Подяку  Знам’янської міської ради  у новій редакції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ТОРОП В.Ф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КОВАЛЕНКО Л.І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АТАМАСЮ О.І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ЛІСЯНІЙ Р.М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ЛУНЯЧЕНКО О.Ю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СУРДУЛУ М.Д. та ЛИПІ Л.В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СЕМЕНКОВІЙ В.В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МЯЛИК Я.Г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СКОБЛЮКУ М.Ф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ів землеустрою щодо відведення земельних ділянок у власність та оренду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ПОТАПОВІЙ Г.В.</w:t>
      </w:r>
    </w:p>
    <w:p>
      <w:pPr>
        <w:pStyle w:val="TextBody"/>
        <w:numPr>
          <w:ilvl w:val="1"/>
          <w:numId w:val="3"/>
        </w:numPr>
        <w:rPr/>
      </w:pPr>
      <w:r>
        <w:rPr/>
        <w:t>Про уточнення площі та затвердження проекту землеустрою щодо відведення земельної ділянки у власність МЯЛИКУ В.М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КАРАБАНОВУ О.О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СТАШКЕВИЧУ Л.А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СТАДНІК О.Б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СЕМЕНОВУ П.І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СЕМЕНКОВІЙ О.М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САЛЕНКУ О.І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НОСКОВІЙ Н.І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КОРЧИНСЬКОМУ С.Я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ДРОВОРУБУ О.В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БАЦІ П.В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АНДРІЄНКО Л.Я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ЗАРУЦЬКІЙ Н.В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СУПРУНОВІЙ Г.О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ТИМОШЕНКО Р.В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ШВЕЦ  А.О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РУСІНІЙ О.І.</w:t>
      </w:r>
    </w:p>
    <w:p>
      <w:pPr>
        <w:pStyle w:val="TextBody"/>
        <w:numPr>
          <w:ilvl w:val="1"/>
          <w:numId w:val="3"/>
        </w:numPr>
        <w:rPr/>
      </w:pPr>
      <w:r>
        <w:rPr/>
        <w:t>Про уточнення площі та затвердження технічних документацій щодо встановлення меж земельних ділянок в натурі (на місцевості) у власність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технічної документації щодо встановлення меж земельної ділянки в натурі (на місцевості) у власність ХУНІНІЙ Л.І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технічної документації щодо встановлення меж земельної ділянки в натурі (на місцевості) у власність КРАВЕЦЬ М.В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технічної документації щодо встановлення меж земельної ділянки в натурі (на місцевості) у власність ЄВТУХОВІЙ В.В.</w:t>
      </w:r>
    </w:p>
    <w:p>
      <w:pPr>
        <w:pStyle w:val="TextBody"/>
        <w:numPr>
          <w:ilvl w:val="1"/>
          <w:numId w:val="3"/>
        </w:numPr>
        <w:rPr/>
      </w:pPr>
      <w:r>
        <w:rPr/>
        <w:t>Про уточнення площі та видачу документів підтверджуючих право власності на земельну ділянку БАЙРАМОВУ С.Х.</w:t>
      </w:r>
    </w:p>
    <w:p>
      <w:pPr>
        <w:pStyle w:val="TextBody"/>
        <w:numPr>
          <w:ilvl w:val="1"/>
          <w:numId w:val="3"/>
        </w:numPr>
        <w:rPr/>
      </w:pPr>
      <w:r>
        <w:rPr/>
        <w:t>Про вилучення земельної ділянки у СЛЮСАРЯ В.О., ВАВРЕНТОВИЧА Л.В. та КЛІМОВОЇ Г.І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в оренду земельної ділянки СЛЮСАР Г.М., ВАВРЕНТОВИЧ В.І. та КЛІМОВІЙ Г.І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згоди на поділ земельної ділянки ТОВ «ГЕОІД»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в оренду ПОПОВУ М.Д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в оренду ПрАТ «Кіровоградобленерго».</w:t>
      </w:r>
    </w:p>
    <w:p>
      <w:pPr>
        <w:pStyle w:val="TextBody"/>
        <w:numPr>
          <w:ilvl w:val="1"/>
          <w:numId w:val="3"/>
        </w:numPr>
        <w:rPr/>
      </w:pPr>
      <w:r>
        <w:rPr/>
        <w:t>Про доповнення переліку земельних ділянок, набуття права оренди яких здійснюватиметься на аукціонах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для продажу права оренди на аукціоні та визначення стартової ціни продажу права оренди земельної ділянки площею 0,0030 га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для продажу права оренди на аукціоні та визначення стартової ціни продажу права оренди земельної ділянки площею 0,0030 га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для продажу права оренди на аукціоні та визначення стартової ціни продажу права оренди земельної ділянки площею 0,0130 га.</w:t>
      </w:r>
    </w:p>
    <w:p>
      <w:pPr>
        <w:pStyle w:val="TextBody"/>
        <w:numPr>
          <w:ilvl w:val="1"/>
          <w:numId w:val="3"/>
        </w:numPr>
        <w:rPr/>
      </w:pPr>
      <w:r>
        <w:rPr/>
        <w:t>Про відмову в наданні дозволу на розроблення проекту землеустрою щодо відведення земельної ділянки у власність БАБКІНІЙ Н.О.</w:t>
      </w:r>
    </w:p>
    <w:p>
      <w:pPr>
        <w:pStyle w:val="TextBody"/>
        <w:numPr>
          <w:ilvl w:val="1"/>
          <w:numId w:val="3"/>
        </w:numPr>
        <w:rPr/>
      </w:pPr>
      <w:r>
        <w:rPr/>
        <w:t>Про прийняття у комунальну власність Знам’янської міської територіальної громади земельних ділянок.</w:t>
      </w:r>
    </w:p>
    <w:p>
      <w:pPr>
        <w:pStyle w:val="TextBody"/>
        <w:numPr>
          <w:ilvl w:val="1"/>
          <w:numId w:val="3"/>
        </w:numPr>
        <w:rPr/>
      </w:pPr>
      <w:r>
        <w:rPr/>
        <w:t>Про депутатські запити.</w:t>
      </w:r>
    </w:p>
    <w:p>
      <w:pPr>
        <w:pStyle w:val="TextBody"/>
        <w:ind w:left="710" w:hanging="0"/>
        <w:rPr/>
      </w:pPr>
      <w:r>
        <w:rPr/>
        <w:t>Різне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Рекомендувати головам постійних комісій міської ради провести засідання профільних комісій з розгляду питань порядку денного </w:t>
      </w:r>
      <w:r>
        <w:rPr>
          <w:lang w:val="ru-RU"/>
        </w:rPr>
        <w:t>10-11 лютого</w:t>
      </w:r>
      <w:r>
        <w:rPr/>
        <w:t xml:space="preserve"> 2022 року.</w:t>
      </w:r>
    </w:p>
    <w:p>
      <w:pPr>
        <w:pStyle w:val="TextBody"/>
        <w:numPr>
          <w:ilvl w:val="0"/>
          <w:numId w:val="3"/>
        </w:numPr>
        <w:rPr/>
      </w:pPr>
      <w:r>
        <w:rPr/>
        <w:t>Відділу інформаційної діяльності та комунікацій з громадськістю (нач.Ірина ЗІНЬКОВСЬКА)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прилюднити дане розпорядження та відповідне повідомлення на веб-сайті Знам’янської міської рад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направити дане розпорядження для друку в газеті «Знам’янські вісті».</w:t>
      </w:r>
    </w:p>
    <w:p>
      <w:pPr>
        <w:pStyle w:val="TextBody"/>
        <w:numPr>
          <w:ilvl w:val="0"/>
          <w:numId w:val="3"/>
        </w:numPr>
        <w:rPr/>
      </w:pPr>
      <w:r>
        <w:rPr/>
        <w:t>Заступникам міського голови з питань діяльності виконавчих органів, керуючому справами (секретарю) виконавчого комітету, начальникам управлінь та відділів взяти участь у роботі постійних комісій та сесії міської ради.</w:t>
      </w:r>
    </w:p>
    <w:p>
      <w:pPr>
        <w:pStyle w:val="TextBody"/>
        <w:numPr>
          <w:ilvl w:val="0"/>
          <w:numId w:val="3"/>
        </w:numPr>
        <w:rPr/>
      </w:pPr>
      <w:r>
        <w:rPr/>
        <w:t>Контроль за виконанням даного розпорядження залишаю за собою.</w:t>
      </w:r>
    </w:p>
    <w:p>
      <w:pPr>
        <w:pStyle w:val="TextBody"/>
        <w:tabs>
          <w:tab w:val="clear" w:pos="708"/>
          <w:tab w:val="left" w:pos="7152" w:leader="none"/>
        </w:tabs>
        <w:ind w:left="720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 w:before="0" w:after="20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Знам’янський міський голова                                                              Володимир СОКИРКО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Без интервала Знак"/>
    <w:qFormat/>
    <w:rPr>
      <w:rFonts w:eastAsia="Times New Roman"/>
      <w:lang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6:00Z</dcterms:created>
  <dc:creator>User</dc:creator>
  <dc:description/>
  <cp:keywords/>
  <dc:language>en-US</dc:language>
  <cp:lastModifiedBy>ПК</cp:lastModifiedBy>
  <cp:lastPrinted>2022-02-03T14:53:00Z</cp:lastPrinted>
  <dcterms:modified xsi:type="dcterms:W3CDTF">2022-02-04T06:54:00Z</dcterms:modified>
  <cp:revision>5</cp:revision>
  <dc:subject/>
  <dc:title/>
</cp:coreProperties>
</file>