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en-US"/>
        </w:rPr>
        <w:t xml:space="preserve">                                   </w:t>
      </w:r>
    </w:p>
    <w:p>
      <w:pPr>
        <w:pStyle w:val="Normal"/>
        <w:jc w:val="right"/>
        <w:rPr>
          <w:iCs/>
          <w:lang w:val="uk-UA"/>
        </w:rPr>
      </w:pPr>
      <w:r>
        <w:rPr>
          <w:iCs/>
          <w:lang w:val="uk-UA"/>
        </w:rPr>
        <w:t>ПРОЕКТ №</w:t>
      </w:r>
    </w:p>
    <w:p>
      <w:pPr>
        <w:pStyle w:val="Normal"/>
        <w:jc w:val="center"/>
        <w:rPr>
          <w:rFonts w:eastAsia="MS Mincho;ＭＳ 明朝"/>
          <w:b/>
          <w:b/>
          <w:bCs/>
          <w:iCs/>
          <w:lang w:val="uk-UA"/>
        </w:rPr>
      </w:pPr>
      <w:r>
        <w:rPr>
          <w:rFonts w:eastAsia="MS Mincho;ＭＳ 明朝"/>
          <w:b/>
          <w:bCs/>
          <w:iCs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999656" r:id="rId2"/>
        </w:object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/>
      </w:pPr>
      <w:r>
        <w:rPr/>
        <w:t>Рішення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___________  2019 р.               </w:t>
        <w:tab/>
        <w:tab/>
        <w:t xml:space="preserve"> </w:t>
        <w:tab/>
        <w:tab/>
        <w:t xml:space="preserve">                     № 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 надання права тимчасового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ористування місцями на розміщення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внішньої реклами у м. Знам’янка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 w:ascii="Times New Roman" w:hAnsi="Times New Roman"/>
          <w:sz w:val="8"/>
          <w:szCs w:val="8"/>
        </w:rPr>
      </w:r>
    </w:p>
    <w:p>
      <w:pPr>
        <w:pStyle w:val="Style11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и ФОП Лимаренка Олега Володимировича про надання дозволів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 Віктора Голого у м. Знам'янка, поблизу пам'ятного технічного знаку "Танк Т-34" по вул. Михайла Грушевського у м. Знам'янка та біля житлового будинку №109 по вул. Калиновій у м. Знам'янка, враховуючи заяву ФОП Піскової Євгенії Василівни та на підставі договору купівлі-продажу №11/19 від 19 листопада 2019 року, керуючись ст.ст. 12, 16 Закону України „Про рекламу”, ст. 28 Закону України „Про регулювання містобудівної діяльності”, ст.ст.31, 59 Закону України “Про  місцеве самоврядування в Україні”, Правилами розміщення зовнішньої реклами, затвердженими рішенням виконавчого комітету Знам'янської міської ради від 27 березня 2009 року №118, виконавчий комітет Знам’янської міської 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 И  Р  І  Ш  И  В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Надати дозвіл ФОП Лимаренку Олегу Володимировичу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Віктора Голого у м. Знам'янка, поблизу пам'ятного технічного знаку "Танк Т-34" по вул.Михайла Грушевського у м. Знам'янка та біля житлового будинку №109 по вул.Калиновій у м. Знам'янка (схеми додаю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Визнати таким, що втратило чинність рішення виконавчого комітету Знам’янської міської ради від 23 січня 2015 року №16 «Про надання права тимчасового користування місцями на розміщення зовнішньої реклами у м.Знам’янка»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становити термін дії дозволу на розміщення зовнішньої реклами п’ять років з моменту оприлюднення даного ріш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 Зобов’язати ФОП </w:t>
      </w:r>
      <w:r>
        <w:rPr/>
        <w:t>Лимаренка Олега Володимировича</w:t>
      </w:r>
      <w:r>
        <w:rPr>
          <w:lang w:val="uk-UA"/>
        </w:rPr>
        <w:t xml:space="preserve"> заключити договір з виконавчим комітетом Знам’янської міської ради про надання права тимчасового користування місцем на розміщення зовнішньої реклами у вигляді чотирьох рекламних конструкцій (біллборди) біля магазину "АТБ-маркет" по вул. Віктора Голого, 112 у м. Знам’янка, біля житлового будинку №116 по вул. Віктора Голого у м. Знам'янка, поблизу пам'ятного технічного знаку "Танк Т-34" по вул. Михайла Грушевського у м. Знам'янка та біля житлового будинку №109 по вул. Калиновій у м. Знам'ян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5. Здійснити обчислення розміру плати за тимчасове користування місцями під розміщення рекламних конструкцій з урахуванням індексів інфля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. ФОП Лимаренку Олегу Володимировичу здійснювати сплату обрахованої суми за тимчасове користування місцями під розміщення рекламних конструкцій з урахуванням індексу інфляції за звітний період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7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’янської міської ради (в.о. нач. Мостовий О.Є.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Міський голова </w:t>
        <w:tab/>
        <w:tab/>
        <w:tab/>
        <w:tab/>
        <w:t>С.Філіпенко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30:00Z</dcterms:created>
  <dc:creator>Фесенко Анатолий Александрович</dc:creator>
  <dc:description/>
  <cp:keywords/>
  <dc:language>en-US</dc:language>
  <cp:lastModifiedBy>User</cp:lastModifiedBy>
  <cp:lastPrinted>2018-10-11T16:27:00Z</cp:lastPrinted>
  <dcterms:modified xsi:type="dcterms:W3CDTF">2019-12-04T11:11:00Z</dcterms:modified>
  <cp:revision>6</cp:revision>
  <dc:subject/>
  <dc:title>                                                                                      </dc:title>
</cp:coreProperties>
</file>