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  <w:t>ПРОЕКТ №</w:t>
      </w:r>
    </w:p>
    <w:p>
      <w:pPr>
        <w:pStyle w:val="Normal"/>
        <w:jc w:val="center"/>
        <w:rPr>
          <w:rFonts w:eastAsia="MS Mincho;ＭＳ 明朝"/>
          <w:b/>
          <w:b/>
          <w:bCs/>
          <w:iCs/>
          <w:lang w:val="uk-UA"/>
        </w:rPr>
      </w:pPr>
      <w:r>
        <w:rPr>
          <w:rFonts w:eastAsia="MS Mincho;ＭＳ 明朝"/>
          <w:b/>
          <w:bCs/>
          <w:iCs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188183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___________  2019 р.               </w:t>
        <w:tab/>
        <w:tab/>
        <w:t xml:space="preserve"> </w:t>
        <w:tab/>
        <w:tab/>
        <w:t xml:space="preserve">                     №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ОП Лимаренка Олега Володимировича про надання дозволів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, враховуючи заяву ФОП Піскової Євгенії Василівни та на підставі договору купівлі-продажу №11/19 від 19 листопада 2019 року, керуючись ст.ст. 12, 16 Закону України „Про рекламу”, ст. 28 Закону України „Про регулювання містобудівної діяльності”, ст.ст.31, 59 Закону України “Про  місцеве самоврядування в Україні”, Правилами розміщення зовнішньої реклами, затвердженими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Лимаренку Олегу Володимировичу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Віктора Голого у м. Знам'янка, поблизу пам'ятного технічного знаку "Танк Т-34" по вул.Михайла Грушевського у м. Знам'янка та біля житлового будинку №109 по вул.Калиновій у м. Знам'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Знам’янської міської ради від 23 січня 2015 року №16 «Про надання права тимчасового користування місцями на розміщення зовнішньої реклами у м.Знам’ян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Зобов’язати ФОП </w:t>
      </w:r>
      <w:r>
        <w:rPr/>
        <w:t>Лимаренка Олега Володимировича</w:t>
      </w:r>
      <w:r>
        <w:rPr>
          <w:lang w:val="uk-UA"/>
        </w:rPr>
        <w:t xml:space="preserve">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. ФОП Лимаренку Олегу Володимировичу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0:00Z</dcterms:created>
  <dc:creator>Фесенко Анатолий Александрович</dc:creator>
  <dc:description/>
  <cp:keywords/>
  <dc:language>en-US</dc:language>
  <cp:lastModifiedBy>User</cp:lastModifiedBy>
  <cp:lastPrinted>2018-10-11T16:27:00Z</cp:lastPrinted>
  <dcterms:modified xsi:type="dcterms:W3CDTF">2019-12-04T11:11:00Z</dcterms:modified>
  <cp:revision>6</cp:revision>
  <dc:subject/>
  <dc:title>                                                                                      </dc:title>
</cp:coreProperties>
</file>