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ічний план закупівель на 2021  рік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иконавчий комітет Знам</w:t>
      </w:r>
      <w:r>
        <w:rPr>
          <w:b/>
          <w:i/>
          <w:sz w:val="28"/>
          <w:szCs w:val="28"/>
          <w:lang w:val="ru-RU"/>
        </w:rPr>
        <w:t>'янської міської рад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/>
        <w:t>ЄДРПОУ 04055191</w:t>
      </w:r>
    </w:p>
    <w:tbl>
      <w:tblPr>
        <w:tblW w:w="148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60"/>
        <w:gridCol w:w="2340"/>
        <w:gridCol w:w="1980"/>
        <w:gridCol w:w="1980"/>
        <w:gridCol w:w="2160"/>
        <w:gridCol w:w="1368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кретна назва предмета закупів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и та назви відповідних класифікаторів предмета закупівлі (за наявност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згідно з КЕКВ ( для бюджетних кошті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змір бюджетного призначення за кошторисом або очікувана вартість предмета закупівл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цедура закупів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ієнтовний початок проведення процедури закупівлі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ітк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родний га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09120000-6 Газове пали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0,00 гр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криті тор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 2020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а енергі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09310000-5  Електрична енергі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0,00 гр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криті тор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 2020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карські послуги (послуги з висвітлення діяльності виконавчого комітету Знам’янської міської рад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79810000-5</w:t>
            </w:r>
          </w:p>
          <w:p>
            <w:pPr>
              <w:pStyle w:val="Normal"/>
              <w:jc w:val="center"/>
              <w:rPr/>
            </w:pPr>
            <w:r>
              <w:rPr/>
              <w:t>Друкарські послу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родний га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09120000-6 Газове пали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00,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а енергі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09310000-5  Електрична енергі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00,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регулярні пасажирські перевезення (транспортні послуги перевезення призовників та військовозобов’яз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60140000-1 Нерегулярні пасажирські перевез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уги провайдерів (інтернет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72410000-7 Послуги провайдер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дбання статистичної інформ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К 021:2015 79330000-6</w:t>
            </w:r>
            <w:r>
              <w:rPr/>
              <w:t xml:space="preserve"> Статистичні послуг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говування електромере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50710000-5 Послуги з ремонту і технічного обслуговування електричного і механічного устаткування будіве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4,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віз твердих побутових відход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90510000-5 Утилізація сміття та поводження зі сміття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1,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урнітура різна (вінки та корзини зі штучних квіт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К 021:2015 39290000-1 Фурнітура різ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ошури (матеріали сесії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ДК 021:2015 22150000-6 Брошур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9,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токопіювальне та поліграфічне обладнання для офсетного друку (тонер для принтері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К 021:2015 30120000-6 Фотокопіювальне та поліграфічне обладнання для офсетного друку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’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К 021:2015 30230000-0 Комп’ютерне облад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льванічні елемен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К 021:2015 31410000-3 Гальванічні елемен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ета (березень  - липень 2021 року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К 021:201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10000-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ета «Знам’янські віст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0,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уги телефонного зв’яз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К 021:201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210000-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уги телефонного зв’язку та передачі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99,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уги різних членських організаці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98130000-3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різних членських організаці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91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вч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80520000-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Навчальні засо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кальні мереж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241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Локальні мережі (мережевий комутато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укти для чищ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83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родукти для чищ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арфуми, засоби гігіє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371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рфуми, засоби гігієни (мило рідк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Аксесуари для одягу (печатки гумові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42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ксесуари для одягу (печатки гумов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урнітура різна (фото рамк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 (фото рам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’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’ютерне облад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Вироби для ванної кімнати та кухні (змішувач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410000-7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ироби для ванної кімнати та кухні (змішувач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Частини до світильник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5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Частини до світильник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льванічні елемен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531410000-3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Гальванічні елемен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крипільні дета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3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рипільні дета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752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іграш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у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 та господарства і приладдя для закладів громадського харчування (посуд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нагріва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 (водонагрівач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не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45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рукована продукція з елементами захис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таж охоронної сигналіз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5310000-3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омонтажні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1,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отокопіювальне  та поліграфічне обладнання для офсетного дру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20000-6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отокопіювальне  та поліграфічне обладнання для офсетного дру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отокопіювальне  та поліграфічне обладнання для офсетного дру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2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отокопіювальне  та поліграфічне обладнання для офсетного дру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3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ош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215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рошу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37,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120000-4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стильні засо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5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120000-4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стильні засо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12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стильні засо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12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стильні засо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8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авомаш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авомаш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99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ьютерне обладнання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ьютерне обладнання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удівельні това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4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удівельні това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удівельні това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4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удівельні това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31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родукція для чищ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8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родукція для чищ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1,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Туалетний папір, носові хустинки, рушники для рук і сервет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3760000-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Туалетний папір, носові хустинки, рушники для рук і сервет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75,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ліетиленові мішки та пакети для смітт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964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ліетиленові мішки та пакети для смітт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82,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8,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родукція рослинництва, у тому числі тепличного (Квіти живі та квіткові композиції з живих квіті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3120000-8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віти жив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1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Нерегулярні пасажирські перевезення (транспортні послуги перевезення учасників спортивних змагань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014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6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Розподіл електричної енерг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531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електроенергі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30651,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рукована продукція з елементами захис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45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рукована продукція з елементами захис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Охоронні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9710000-4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Охоронні послуги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22810000-1 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3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10000-1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912,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дарунки та нагоро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530000-3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дарунки та нагоро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емонту і технічного обслуговування техні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5053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емонту і технічного обслуговування техні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9347,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 (фото рамка А3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 (фото рамка А3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рфуми, засоби гігієни та презервативи (рідке мил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3710000-0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рфуми, засоби гігієни та презервативи (рідке мило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1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ь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ьютерне облад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68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20000-1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, ключі та пет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1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ксесуари для одяг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42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ксесуари для одяг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орозподільні кабе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320000-5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орозподільні кабе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озподілу води та супутні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5100000-4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озподілу води та супутні послу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80,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, ключі та пет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20000-1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, ключі та пет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7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ксплуатація електричних установ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5320000-2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ксплуатація електричних установ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Офісне устаткування та приладдя різ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90000-7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анцелярські това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2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Розподіл газ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5210000-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8128,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22810000-1 </w:t>
            </w:r>
            <w:r>
              <w:rPr>
                <w:color w:val="333333"/>
                <w:sz w:val="21"/>
                <w:szCs w:val="21"/>
                <w:lang w:eastAsia="ru-RU"/>
              </w:rPr>
              <w:t>(реєстраційні журнал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86,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обільні телефо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2250000-0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 xml:space="preserve">Мобільні телефон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9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, ключі та пет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20000-1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, ключі та пет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а апаратура для комутування та захисту електричних кі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210000-1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а апаратура для комутування та захисту електричних кі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7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штові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4110000-0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штові послу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0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технічного огляду та випробуван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1630000-3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технічного огляду та випробува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00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пов’язані з програмним забезпеченн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260000-5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пов’язані з програмним забезпечення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Офісне устаткування та приладдя різ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90000-7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штампи та печатки на автоматичній оснастц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ксплуатація електричних установ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5320000-2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ксплуатація електричних установ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Гальванічні елемен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410000-3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Гальванічні елемен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 та супутнє прила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50000-3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 та супутнє приладд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71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та пак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930000-7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та паке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илимові покриття, килими та килим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530000-6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илимові покриття, килими та килим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та  супутнє прила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50000-3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та  супутнє приладд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Розподіл електричної енерг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531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Розподіл електричної енерг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511,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10000-1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41,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рош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150000-6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рошу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98,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 та пак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930000-7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та паке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82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Частини до світильників та освітлювального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530000-0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Частини до світильників та освітлювального облад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ироби для ванної кімнати та кухн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410000-7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ироби для ванної кімнати та кухн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Утилізація сміття та поводження зі сміттям (вивіз твердих побутових відході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90510000-5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Утилізація сміття та поводження зі сміттям (вивіз твердих побутових відходів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29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та пак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18930000-7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та паке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39220000-0</w:t>
            </w:r>
          </w:p>
          <w:p>
            <w:pPr>
              <w:pStyle w:val="Normal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54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озподілу води та супутні послуги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65100000-4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озподілу води та супутні послуги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559,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рукована продукція з елементами захис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45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рукована продукція з елементами захис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отокопіювальне та поліграфічне обладнання для офсетного дру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20000-6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отокопіювальне та поліграфічне обладнання для офсетного дру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італьні листі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32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італьні листів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9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та супутнє прила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50000-3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та супутнє приладд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комп’ютерної підтримки та консультаційні послуги з питань роботи з компьютер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600000-6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комп’ютерної підтримки та консультаційні послуги з питань роботи з компьютер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23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програмування та консультаційні послуги з питань програмного забезпеч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200000-7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програмування та консультаційні послуги з питань програмного забезпеч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кумуляторні батаре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440000-2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кумуляторні батаре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Газ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22210000-5 </w:t>
            </w:r>
            <w:r>
              <w:rPr>
                <w:color w:val="333333"/>
                <w:sz w:val="21"/>
                <w:szCs w:val="21"/>
                <w:lang w:eastAsia="ru-RU"/>
              </w:rPr>
              <w:t>газе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258,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дарунки та нагороди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530000-3</w:t>
            </w:r>
          </w:p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дарунки та нагороди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72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емонту та технічного обслуговування вимірювальних, випробувальних і контрольних прилад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50410000-2</w:t>
            </w:r>
          </w:p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емонту та технічного обслуговування вимірювальних, випробувальних і контрольних прилад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провайдер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410000-7</w:t>
            </w:r>
          </w:p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провайдер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7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лексні інженерні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1340000-3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лексні інженерні послуги (виготовлення тех. Документації з нормативної грошової оцінки земель Знам’янської міської територіальної громади)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20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криті тор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ини для транспортних засобів великої та малої тонажност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34350000-5 </w:t>
            </w:r>
            <w:r>
              <w:rPr>
                <w:color w:val="333333"/>
                <w:sz w:val="21"/>
                <w:szCs w:val="21"/>
                <w:lang w:eastAsia="ru-RU"/>
              </w:rPr>
              <w:t>(шин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, ключі та пет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20000-1 (доводчи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53,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кумуляторні батаре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440000-2 (акумулято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удівельні това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420000-0 (інформаційні таблич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парати для дистилювання, фільтрування та ректифік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2910000-8 (фільт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210000-4 (мастило моторне, тосол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5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 </w:t>
            </w:r>
            <w:r>
              <w:rPr>
                <w:b/>
                <w:color w:val="333333"/>
                <w:sz w:val="21"/>
                <w:szCs w:val="21"/>
                <w:lang w:eastAsia="ru-RU"/>
              </w:rPr>
              <w:t>(хомут, бачок розширювач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81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омеханіч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720000-9 (дзвони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3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наря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10000-8 (грабл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рош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150000-6 (брошур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11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Утилізація/видалення сміття та поводження зі сміт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90510000-5 (вивіз ТВП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370,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Утилізація/видалення сміття та поводження зі сміт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90510000-5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97,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хові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6510000-8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видкозшивачі та супутнє прила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50000-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ош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150000-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токопіювальне та поліграфічне обладнання для офсетного дру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20000-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ина для обробки даних (апаратна частин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2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ьюте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9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крохвильова пі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інок зі стрічко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кальні  мереж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2410000-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ки, ключі та пет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2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р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1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ічне обслуговування робочого місця користувач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(Технічне обслуговування робочого місця користувача)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видкозшивачі та супутнє прила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50000-3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файли А4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уги з інженерного проектування «Виготовлення проектно-кошторисної документації по реконструкції частини приміщення виконавчого комітету по вул.. М.Грушевського,17 для створення в ньому повнофункціонального Центру надання адміністративних послуг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132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Відкриті торг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Квітень)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регулярні пасажирські перевезення (транспортні послуги перевезення учасників спортивних змагань до збірного пункту і у зворотному напрямку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014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уги з інженерного проект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1320000-7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Технічні умови на водопостач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арунки та нагоро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530000-3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едалі, кубки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Чайник ,вентилятор</w:t>
            </w:r>
            <w:r>
              <w:rPr>
                <w:b/>
                <w:color w:val="333333"/>
                <w:sz w:val="21"/>
                <w:szCs w:val="21"/>
                <w:lang w:eastAsia="ru-RU"/>
              </w:rPr>
              <w:t>и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трукційні матеріали різн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190000-8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ВП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р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10000-1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рошури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150000-6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теріали сесії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іальний одя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41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Спортивна форма для футболістів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уд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роби домашнього тексти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510000-0 пле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7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роби домашнього тексти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510000-0 пле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кована продукція з елементами захис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450000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е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491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палери та інше настінне  покритт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190000-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трукційні матері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110000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ини до сільськогосподарської техні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681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1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210000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емонту та технічного обслуговування техні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50530000-9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64,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Рекламні матеріали, каталоги товарів та посіб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2246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8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3922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358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італьні листі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2232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3929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5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3971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5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та пакети</w:t>
            </w:r>
          </w:p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1893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родукція для чищення</w:t>
            </w:r>
          </w:p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3983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953,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Туалетний папір, носові хустинки,рушники для рук і сервет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3376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63,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рфуми, засоби гігієни та  презервати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3710000-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5,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ліетиленові мішки та пакети для сміття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19640000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715,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інженерного проект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ДК 021:2015 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71320000-7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нстукційні  матері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ДК 021:2015  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11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лінолеум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рукована продукція з елементами захис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450000-9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 xml:space="preserve">(посвідчення)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3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та супутнє прила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5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айли, папки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7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і реєстраційні журн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1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локн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8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льбоми для зразк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4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отоальбо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ережев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2420000-3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утатор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8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’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лешка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 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части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13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21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тосо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2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ослуги пов’язані з програмним забезпеченн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260000-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Комплексні інженерні послуги ( розроблення технічної  документації з нормативної грошової оцінки земель міста Знам’янка  Знам’янської міської територіальної громад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1340000-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both"/>
              <w:rPr/>
            </w:pPr>
            <w:r>
              <w:rPr>
                <w:color w:val="333333"/>
              </w:rPr>
              <w:t xml:space="preserve">Послуги центрів і будинків відпочинку </w:t>
            </w:r>
            <w:r>
              <w:rPr>
                <w:color w:val="000000"/>
              </w:rPr>
              <w:t>(послуги з відпочинку та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оздоровлення дітей у дитячих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закладах оздоровлення)</w:t>
            </w:r>
          </w:p>
          <w:p>
            <w:pPr>
              <w:pStyle w:val="Normal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55240000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0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криті тор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кофе вар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85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Послуги різних навчальних заклад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8041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Газ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210000-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газет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9794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752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іграш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4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Вироби домашнього тексти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51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плед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шваб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фар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1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фарби)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Мастики, шпаклівки, замазки та розчин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3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шпаклівка фініш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Кле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491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клеї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Будівельні това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42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скоч малярн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пензли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Шпалери та інші настінні покритт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19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шпалер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5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Світильники та освітлювальна армату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52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світильник світодіодн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79,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Мастики, шпаклівки, замазки та розчин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3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суміш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4,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Столярні вир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220000-8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підвіконн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9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752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іграшки)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752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іграш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Паперові чи картонні реєстраційні журн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1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Книга канцелярська А4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Готові текстильні вир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520000-3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москітна сіт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9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Персональні хрономе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52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годинни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752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іграш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Офісне устаткування та приладдя різ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90000-7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тампи та канцелярські товари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4254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Вироби домашнього тексти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51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тільна білизна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Брош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215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матеріали сесії)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58,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Мішки та пак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930000-7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пакет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уд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8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Частини до сільськогосподарської техні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681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Насоси та компресо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212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Насос водяний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Мастики, шпаклівки, замазки та розчин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30000-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5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Знаря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10000-8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Лопата штико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Фарб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1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арб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Будівельні това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44420000-0 </w:t>
            </w:r>
            <w:r>
              <w:rPr>
                <w:color w:val="333333"/>
                <w:sz w:val="21"/>
                <w:szCs w:val="21"/>
                <w:lang w:eastAsia="ru-RU"/>
              </w:rPr>
              <w:t>пі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Замки, ключі та пет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2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8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Аксесуари для одяг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42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Гумові рукавиці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Запасні частини до вантажних транспортних засобів, 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25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210000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30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Апарати для дистилювання, фільтрування чи ректифік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2910000-8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Фотокопіювальне та поліграфічне обладнання для офсетного дру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2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03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Комп’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Лічильн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8410000-2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 xml:space="preserve">(трифазний лічильник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87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Друкарські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9810000-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друк фото)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інки зі стрічкою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50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Електричні акумулято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4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вербанк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Комп’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абель, з’єднувач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13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Нафта і дистиля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1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ензин А-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99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Частини для сільськогосподарської техні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681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Леска, в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Частини до світильників та освітлювального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5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ламп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Теплообмінники, кондиціонери повітря, холодильне обладнання та фільтрувальні пристро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251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ндиціоне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799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Пристрої для вимірювання час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54000-7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час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07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Сидіння, стільці та супутні вироби  і частини  до 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11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рісло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099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Набір посуду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Послуги зі встановлення контрольного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512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становлення лічильн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07,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інки зі стрічк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1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/>
              <w:t>Парфуми, засоби гігієни та презервати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371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ило рідк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/>
              <w:t>Продукція для чищ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8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сіб для чищ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/>
              <w:t>Засоби для догляду за руками та нігтя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374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нтисепти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9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/>
              <w:t>Послуги з ремонту та технічного обслуговування, вимірювальних,випробувальних і контрольних прилад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50410000-2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Повірка водолічильника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Брошур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150000-6  матеріали сесії </w:t>
            </w:r>
            <w:hyperlink r:id="rId2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1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379,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Замки, ключі та петлі </w:t>
            </w:r>
            <w:hyperlink r:id="rId3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445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44520000-1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Елементи електричних схем </w:t>
            </w:r>
            <w:hyperlink r:id="rId4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12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1220000-4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Електричні лампи розжарення </w:t>
            </w:r>
            <w:hyperlink r:id="rId5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151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1510000-4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ламп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Фарби </w:t>
            </w:r>
            <w:hyperlink r:id="rId6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4481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  <w:hyperlink r:id="rId7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151 про </w:t>
              </w:r>
            </w:hyperlink>
            <w:r>
              <w:rPr>
                <w:rStyle w:val="InternetLink"/>
                <w:rFonts w:cs="Cambria Math" w:ascii="Cambria Math" w:hAnsi="Cambria Math"/>
                <w:color w:val="FFFFFF"/>
                <w:sz w:val="2"/>
                <w:szCs w:val="2"/>
              </w:rPr>
              <w:t>ℹ</w:t>
            </w:r>
            <w:r>
              <w:rPr>
                <w:rStyle w:val="InternetLink"/>
                <w:color w:val="FFFFFF"/>
                <w:sz w:val="2"/>
                <w:szCs w:val="2"/>
              </w:rPr>
              <w:t xml:space="preserve"> ДК 021:2015 </w:t>
            </w:r>
            <w:r>
              <w:rPr>
                <w:rStyle w:val="InternetLink"/>
                <w:rFonts w:cs="Cambria Math" w:ascii="Cambria Math" w:hAnsi="Cambria Math"/>
                <w:color w:val="FFFFFF"/>
                <w:sz w:val="2"/>
                <w:szCs w:val="2"/>
              </w:rPr>
              <w:t>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44810000-1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фарб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9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ослуги з обробки даних </w:t>
            </w:r>
            <w:hyperlink r:id="rId8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7231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72310000-1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06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Комп’ютерне обладнання </w:t>
            </w:r>
            <w:hyperlink r:id="rId9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023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0230000-0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засіб КЗІ (токен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5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Друкована продукція з елементами захисту </w:t>
            </w:r>
            <w:hyperlink r:id="rId10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45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банер, посте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70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Рекламні матеріали, каталоги товарів та посібники </w:t>
            </w:r>
            <w:r>
              <w:rPr>
                <w:sz w:val="2"/>
                <w:szCs w:val="2"/>
              </w:rPr>
              <w:t>Ту ht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460000-2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флає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Запасні частини до вантажних транспортних засобів, фургонів та легкових автомобілів </w:t>
            </w:r>
            <w:hyperlink r:id="rId11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433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433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 xml:space="preserve">запчастини до автомобіл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25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Спеціалізована хімічна продукція </w:t>
            </w:r>
            <w:hyperlink r:id="rId12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49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4950000-8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Засіб ВД, змаз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Мастильні засоби </w:t>
            </w:r>
            <w:hyperlink r:id="rId13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0921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09210000-4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Рідина гальмівна, тосо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Кухонне приладдя, товари для дому та господарства і приладдя для закладів громадського харчування </w:t>
            </w:r>
            <w:hyperlink r:id="rId14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92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9220000-0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чаш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аперові чи картонні реєстраційні журнали </w:t>
            </w:r>
            <w:hyperlink r:id="rId15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81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810000-1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блокно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Друкована продукція з елементами захисту </w:t>
            </w:r>
            <w:hyperlink r:id="rId16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45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календа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85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sz w:val="2"/>
                <w:szCs w:val="2"/>
              </w:rPr>
            </w:pPr>
            <w:r>
              <w:rPr>
                <w:color w:val="000000"/>
                <w:sz w:val="23"/>
                <w:szCs w:val="23"/>
              </w:rPr>
              <w:t>Рекламні матеріали, каталоги товарів та посібники 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bookmarkStart w:id="0" w:name="_GoBack"/>
            <w:bookmarkEnd w:id="0"/>
            <w:r>
              <w:rPr>
                <w:sz w:val="2"/>
                <w:szCs w:val="2"/>
              </w:rPr>
              <w:t>т htt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460000-2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Афіша, флає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Вітальні листівки </w:t>
            </w:r>
            <w:hyperlink r:id="rId17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3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32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листів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lang w:eastAsia="ru-RU"/>
              </w:rPr>
              <w:t>7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одарунки та нагороди </w:t>
            </w:r>
            <w:hyperlink r:id="rId18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1853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  <w:r>
              <w:rPr/>
              <w:t xml:space="preserve"> </w:t>
            </w:r>
            <w:hyperlink r:id="rId19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18530000-3 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грам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Швидкозшивачі та супутнє приладдя </w:t>
            </w:r>
            <w:hyperlink r:id="rId20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8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  <w:r>
              <w:rPr/>
              <w:t xml:space="preserve"> </w:t>
            </w:r>
            <w:hyperlink r:id="rId21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850000-3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теки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5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Вітальні листівки </w:t>
            </w:r>
            <w:hyperlink r:id="rId22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3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32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запрош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lang w:eastAsia="ru-RU"/>
              </w:rPr>
              <w:t>5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Фурнітура різна </w:t>
            </w:r>
            <w:hyperlink r:id="rId23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929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9290000-1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рам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одарунки та нагороди </w:t>
            </w:r>
            <w:hyperlink r:id="rId24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1853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  <w:r>
              <w:rPr/>
              <w:t xml:space="preserve"> </w:t>
            </w:r>
            <w:hyperlink r:id="rId25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18530000-3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Відзнаки, меда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66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Газети</w:t>
            </w:r>
            <w:r>
              <w:rPr/>
              <w:t xml:space="preserve"> </w:t>
            </w:r>
            <w:hyperlink r:id="rId26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210000-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газе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9794,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Друкована продукція з елементами захисту </w:t>
            </w:r>
            <w:hyperlink r:id="rId27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45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фотопапі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Допоміжне екіпірування </w:t>
            </w:r>
            <w:hyperlink r:id="rId28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58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5820000-8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рапор України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Мобільні телефони </w:t>
            </w:r>
            <w:hyperlink r:id="rId29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22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2250000-0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9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ослуги телефонного зв’язку та передачі даних </w:t>
            </w:r>
            <w:r>
              <w:rPr>
                <w:sz w:val="2"/>
                <w:szCs w:val="2"/>
              </w:rPr>
              <w:t xml:space="preserve"> Ту ht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64210000-1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скретчкарт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97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Вітальні листівки </w:t>
            </w:r>
            <w:hyperlink r:id="rId30">
              <w:r>
                <w:rPr>
                  <w:rStyle w:val="InternetLink"/>
                  <w:sz w:val="2"/>
                  <w:szCs w:val="2"/>
                </w:rPr>
                <w:t xml:space="preserve">Тут https://dk21.dovidnyk.info/index.php?rozd=2232 про </w:t>
              </w:r>
              <w:r>
                <w:rPr>
                  <w:rStyle w:val="InternetLink"/>
                  <w:rFonts w:cs="Cambria Math" w:ascii="Cambria Math" w:hAnsi="Cambria Math"/>
                  <w:sz w:val="2"/>
                  <w:szCs w:val="2"/>
                </w:rPr>
                <w:t>ℹ</w:t>
              </w:r>
              <w:r>
                <w:rPr>
                  <w:rStyle w:val="InternetLink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32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листів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8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Кухонне приладдя, товари для дому та господарства і приладдя для закладів громадського харчування </w:t>
            </w:r>
            <w:hyperlink r:id="rId31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92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9220000-0 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осу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3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000000"/>
                <w:sz w:val="23"/>
                <w:szCs w:val="23"/>
              </w:rPr>
              <w:t>Іграшки</w:t>
            </w:r>
            <w:r>
              <w:rPr>
                <w:b/>
                <w:color w:val="333333"/>
                <w:lang w:eastAsia="ru-RU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752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іграш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65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sz w:val="2"/>
                <w:szCs w:val="2"/>
              </w:rPr>
            </w:pPr>
            <w:r>
              <w:rPr>
                <w:color w:val="000000"/>
                <w:sz w:val="23"/>
                <w:szCs w:val="23"/>
              </w:rPr>
              <w:t>Вироби домашнього текстилю </w:t>
            </w:r>
            <w:hyperlink r:id="rId32">
              <w:r>
                <w:rPr>
                  <w:rStyle w:val="InternetLink"/>
                  <w:sz w:val="2"/>
                  <w:szCs w:val="2"/>
                </w:rPr>
                <w:t xml:space="preserve">Тут https://dk21.dovidnyk.ix.php?rozd=3951 про </w:t>
              </w:r>
              <w:r>
                <w:rPr>
                  <w:rStyle w:val="InternetLink"/>
                  <w:rFonts w:cs="Cambria Math" w:ascii="Cambria Math" w:hAnsi="Cambria Math"/>
                  <w:sz w:val="2"/>
                  <w:szCs w:val="2"/>
                </w:rPr>
                <w:t>ℹ</w:t>
              </w:r>
              <w:r>
                <w:rPr>
                  <w:rStyle w:val="InternetLink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9510000-0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ле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Іграшки </w:t>
            </w:r>
            <w:hyperlink r:id="rId33">
              <w:r>
                <w:rPr>
                  <w:rStyle w:val="InternetLink"/>
                  <w:sz w:val="2"/>
                  <w:szCs w:val="2"/>
                </w:rPr>
                <w:t xml:space="preserve">Тут https://dk21.dovidnyk.info/index.php?rozd=3752 про </w:t>
              </w:r>
              <w:r>
                <w:rPr>
                  <w:rStyle w:val="InternetLink"/>
                  <w:rFonts w:cs="Cambria Math" w:ascii="Cambria Math" w:hAnsi="Cambria Math"/>
                  <w:sz w:val="2"/>
                  <w:szCs w:val="2"/>
                </w:rPr>
                <w:t>ℹ</w:t>
              </w:r>
              <w:r>
                <w:rPr>
                  <w:rStyle w:val="InternetLink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sz w:val="2"/>
                  <w:szCs w:val="2"/>
                </w:rPr>
                <w:t>ℹ</w:t>
              </w:r>
            </w:hyperlink>
            <w:r>
              <w:rPr>
                <w:sz w:val="2"/>
                <w:szCs w:val="2"/>
              </w:rPr>
              <w:t>Тут https://dk21.dovidnyk.info/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752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овітряні куль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rStyle w:val="Qaclassifierdescrprimary"/>
                <w:color w:val="314155"/>
              </w:rPr>
              <w:t>Бухгалтерські та аудиторські послуги</w:t>
            </w:r>
            <w:hyperlink r:id="rId34">
              <w:r>
                <w:rPr>
                  <w:rStyle w:val="InternetLink"/>
                  <w:color w:val="FFFFFF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</w:rPr>
                <w:t>ℹ</w:t>
              </w:r>
              <w:r>
                <w:rPr>
                  <w:rStyle w:val="InternetLink"/>
                  <w:color w:val="FFFFFF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3"/>
                <w:szCs w:val="23"/>
                <w:lang w:eastAsia="ru-RU"/>
              </w:rPr>
            </w:pPr>
            <w:r>
              <w:rPr>
                <w:color w:val="333333"/>
                <w:sz w:val="23"/>
                <w:szCs w:val="23"/>
                <w:lang w:eastAsia="ru-RU"/>
              </w:rPr>
              <w:t>7921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3"/>
                <w:szCs w:val="23"/>
                <w:lang w:eastAsia="ru-RU"/>
              </w:rPr>
            </w:pPr>
            <w:r>
              <w:rPr>
                <w:color w:val="333333"/>
                <w:sz w:val="23"/>
                <w:szCs w:val="23"/>
                <w:lang w:eastAsia="ru-RU"/>
              </w:rPr>
              <w:t>Послуги ауди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9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Спортивні товари та інвентар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7400000-2</w:t>
            </w:r>
            <w:r>
              <w:rPr>
                <w:b/>
                <w:color w:val="333333"/>
                <w:lang w:eastAsia="ru-RU"/>
              </w:rPr>
              <w:t> 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lang w:eastAsia="ru-RU"/>
              </w:rPr>
              <w:t>м</w:t>
            </w:r>
            <w:r>
              <w:rPr>
                <w:color w:val="333333"/>
                <w:lang w:val="en-US" w:eastAsia="ru-RU"/>
              </w:rPr>
              <w:t>’</w:t>
            </w:r>
            <w:r>
              <w:rPr>
                <w:color w:val="333333"/>
                <w:lang w:eastAsia="ru-RU"/>
              </w:rPr>
              <w:t>ячі, сіт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9898,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Подарунки та нагороди</w:t>
            </w:r>
            <w:r>
              <w:rPr>
                <w:b/>
                <w:color w:val="333333"/>
                <w:lang w:eastAsia="ru-RU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8530000-3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меда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4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Вироби домашнього текстилю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9510000-0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ле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89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Високоточні терези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8310000-1</w:t>
            </w:r>
            <w:r>
              <w:rPr>
                <w:b/>
                <w:color w:val="333333"/>
                <w:lang w:eastAsia="ru-RU"/>
              </w:rPr>
              <w:t> 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ва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4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одарунки та нагороди </w:t>
            </w:r>
            <w:hyperlink r:id="rId35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1853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  <w:r>
              <w:rPr/>
              <w:t xml:space="preserve"> </w:t>
            </w:r>
            <w:hyperlink r:id="rId36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18530000-3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відзнака до 30 річниці незалежності України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lang w:eastAsia="ru-RU"/>
              </w:rPr>
              <w:t>5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Послуги, пов’язані з програмним забезпеченням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sz w:val="23"/>
                <w:szCs w:val="23"/>
                <w:lang w:eastAsia="ru-RU"/>
              </w:rPr>
              <w:t>72260000-5</w:t>
            </w:r>
            <w:r>
              <w:rPr>
                <w:b/>
                <w:color w:val="333333"/>
                <w:lang w:eastAsia="ru-RU"/>
              </w:rPr>
              <w:t> 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lang w:eastAsia="ru-RU"/>
              </w:rPr>
              <w:t>програмне забезпеч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0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Послуги, пов’язані з програмним забезпеченням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72260000-5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рограмне обслуговування модулів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Іграшки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7520000-9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Столярні вироби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44220000-8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двер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324,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Комп’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3"/>
                <w:szCs w:val="23"/>
                <w:lang w:eastAsia="ru-RU"/>
              </w:rPr>
            </w:pPr>
            <w:r>
              <w:rPr>
                <w:color w:val="333333"/>
                <w:sz w:val="23"/>
                <w:szCs w:val="23"/>
                <w:shd w:fill="FFFFFF" w:val="clear"/>
              </w:rPr>
              <w:t>апаратний комплекс для оформлення та видачі посвідчень водія і реєстрації транспортних засобів (принтер Toppan CP500 з безконтактним енкодером та фотокомплект з планшетом для підпису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1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64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говорна процеду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shd w:fill="FFFFFF" w:val="clear"/>
              </w:rPr>
              <w:t xml:space="preserve">Машини для обробки даних (апаратна частина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021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обладнання робочої станції для оформлення та видачі паспортних документів, взяття біометричних даних і реєстрації місць проживання)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1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1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криті тор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Частини для сільськогосподарської техніки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6810000-6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волосі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4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Частини до світильників та освітлювального обладнання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1530000-0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ламп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5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рхітектурні, інженерні та геодезичні послуги </w:t>
            </w: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</w:rPr>
              <w:t>71250000-5 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lang w:eastAsia="ru-RU"/>
              </w:rPr>
              <w:t>розробка проекту землеустро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599,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Архітектурні, інженерні та геодезичні послуги </w:t>
            </w: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</w:rPr>
              <w:t>71250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333333"/>
                <w:lang w:eastAsia="ru-RU"/>
              </w:rPr>
              <w:t>розробка проекту землеустро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599,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Архітектурні, інженерні та геодезичні послуги </w:t>
            </w: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</w:rPr>
              <w:t>71250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333333"/>
                <w:lang w:eastAsia="ru-RU"/>
              </w:rPr>
              <w:t>розробка проекту землеустро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599,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рхітектурні, інженерні та планувальні послуги </w:t>
            </w:r>
            <w:hyperlink r:id="rId37">
              <w:r>
                <w:rPr>
                  <w:rStyle w:val="InternetLink"/>
                  <w:color w:val="FFFFFF"/>
                </w:rPr>
                <w:t xml:space="preserve">Тут nfo/index.php?rozd=7124 про </w:t>
              </w:r>
              <w:r>
                <w:rPr>
                  <w:rStyle w:val="InternetLink"/>
                  <w:rFonts w:cs="Cambria Math"/>
                  <w:color w:val="FFFFFF"/>
                </w:rPr>
                <w:t>ℹ</w:t>
              </w:r>
              <w:r>
                <w:rPr>
                  <w:rStyle w:val="InternetLink"/>
                  <w:color w:val="FFFFFF"/>
                </w:rPr>
                <w:t xml:space="preserve"> ДК 021:2015 </w:t>
              </w:r>
              <w:r>
                <w:rPr>
                  <w:rStyle w:val="InternetLink"/>
                  <w:rFonts w:cs="Cambria Math"/>
                  <w:color w:val="FFFFFF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</w:rPr>
              <w:t>7124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</w:rPr>
              <w:t>Розробка технічної документації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0999,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Сидіння, стільці та супутні вироби і частини до них</w:t>
            </w:r>
          </w:p>
          <w:p>
            <w:pPr>
              <w:pStyle w:val="Normal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39110000-6 Стільц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379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дукція рослинництва, у тому числі тепличного (Квіти живі та квіткові композиції з живих квіті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21:2015 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03120000-8 Квіти живі та квіткові композиції з живих квіт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Брошур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150000-6 матеріали сес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491,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Запасні частини до вантажних транспортних засобів, фургонів та легкових автомобілі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4330000-9 паливні форсун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4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Навчальні засоб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80520000-5 навчання осіб, відповідальних за газове господар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 з ремонту і технічного обслуговування вимірювальних, випробувальних і контрольних приладі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50410000-2 повірка газових прилад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524,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  <w:r>
              <w:rPr>
                <w:color w:val="000000"/>
                <w:sz w:val="23"/>
                <w:szCs w:val="23"/>
              </w:rPr>
              <w:t>Подарунки та нагороди </w:t>
            </w:r>
            <w:hyperlink r:id="rId38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1853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  <w:r>
              <w:rPr/>
              <w:t xml:space="preserve"> </w:t>
            </w:r>
            <w:hyperlink r:id="rId39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18530000-3</w:t>
            </w:r>
            <w:r>
              <w:rPr>
                <w:color w:val="000000"/>
                <w:sz w:val="23"/>
                <w:szCs w:val="23"/>
                <w:lang w:val="en-US"/>
              </w:rPr>
              <w:t xml:space="preserve"> (</w:t>
            </w:r>
            <w:r>
              <w:rPr>
                <w:color w:val="000000"/>
                <w:sz w:val="23"/>
                <w:szCs w:val="23"/>
              </w:rPr>
              <w:t>відзна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1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Машини для обробки даних (апаратна частин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0210000-4</w:t>
            </w:r>
            <w:r>
              <w:rPr>
                <w:color w:val="000000"/>
                <w:sz w:val="23"/>
                <w:szCs w:val="23"/>
                <w:lang w:val="ru-RU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системний блок в збор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59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Комп</w:t>
            </w:r>
            <w:r>
              <w:rPr>
                <w:color w:val="333333"/>
                <w:lang w:val="en-US" w:eastAsia="ru-RU"/>
              </w:rPr>
              <w:t>’</w:t>
            </w:r>
            <w:r>
              <w:rPr>
                <w:color w:val="333333"/>
                <w:lang w:eastAsia="ru-RU"/>
              </w:rPr>
              <w:t>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0230000-6</w:t>
            </w:r>
            <w:r>
              <w:rPr>
                <w:color w:val="000000"/>
                <w:sz w:val="23"/>
                <w:szCs w:val="23"/>
                <w:lang w:val="ru-RU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комп</w:t>
            </w:r>
            <w:r>
              <w:rPr>
                <w:color w:val="000000"/>
                <w:sz w:val="23"/>
                <w:szCs w:val="23"/>
                <w:lang w:val="en-US"/>
              </w:rPr>
              <w:t>’</w:t>
            </w:r>
            <w:r>
              <w:rPr>
                <w:color w:val="000000"/>
                <w:sz w:val="23"/>
                <w:szCs w:val="23"/>
              </w:rPr>
              <w:t>ютерна перифері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8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Газове паливо (природний газ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0912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риродний га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0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sz w:val="22"/>
                <w:szCs w:val="22"/>
                <w:lang w:eastAsia="ru-RU"/>
              </w:rPr>
              <w:t>Консультаційні послуги у галузях інженерії та будівниц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2"/>
                <w:szCs w:val="22"/>
                <w:lang w:eastAsia="ru-RU"/>
              </w:rPr>
            </w:pPr>
            <w:r>
              <w:rPr>
                <w:b/>
                <w:color w:val="333333"/>
                <w:sz w:val="22"/>
                <w:szCs w:val="22"/>
                <w:lang w:eastAsia="ru-RU"/>
              </w:rPr>
              <w:t>ДК 021:2015</w:t>
            </w:r>
            <w:r>
              <w:rPr>
                <w:color w:val="333333"/>
                <w:sz w:val="22"/>
                <w:szCs w:val="22"/>
                <w:lang w:eastAsia="ru-RU"/>
              </w:rPr>
              <w:t xml:space="preserve"> 71310000-4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sz w:val="22"/>
                <w:szCs w:val="22"/>
                <w:lang w:eastAsia="ru-RU"/>
              </w:rPr>
              <w:t>перевірка ДВ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sz w:val="22"/>
                <w:szCs w:val="22"/>
                <w:lang w:eastAsia="ru-RU"/>
              </w:rPr>
              <w:t>22</w:t>
            </w:r>
            <w:r>
              <w:rPr>
                <w:color w:val="333333"/>
                <w:lang w:eastAsia="ru-RU"/>
              </w:rPr>
              <w:t>4</w:t>
            </w:r>
            <w:r>
              <w:rPr>
                <w:color w:val="333333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2723,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Мішки та пак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8930000-7 рюкзак шкіль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7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Юридичні послуги, пов’язані з оформленням і засвідченням документ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79130000-4 послуги нотаріу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Марк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 xml:space="preserve">22410000-7 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марки та марковані конверт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899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Фотокопіювальне та поліграфічне обладнання для офсетного друку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012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картриджі, тонер, фотобарабан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84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Бритви та манікюрні чи педикюрні набор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3720000-3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бритв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4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Електричні побутові прилад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бленде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70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Допоміжне екіпірува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5820000-8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прапо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Вітальні листівк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32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листів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Мішки та паке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893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пакувальні пакет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37520000-9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Вироби домашнього текстил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951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рушни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8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Друкарські послуг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 xml:space="preserve">79810000-5(Послуги з інформаційного висвітлення діяльності виконавчого комітету Знам’янської міської ради)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Інші завершальні будівельні робо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5450000-6 (поточний ремонт Дошки пам'ят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594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Фурнітура різ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вінок зі стрічкою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382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Фурнітура різ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вінок 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95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аперові чи картонні реєстраційні журнал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810000-1 (журнал обліку пасі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20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аперові чи картонні реєстраційні журнал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810000-1 (журнали обліку для ЦНАП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6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, пов’язані з програмним забезпечення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72260000-5 (оновлення програми "М.Е.Doc"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7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shd w:fill="FFFFFF" w:val="clear"/>
              </w:rPr>
              <w:t xml:space="preserve">Подарунки та нагород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shd w:fill="FFFFFF" w:val="clear"/>
              </w:rPr>
              <w:t xml:space="preserve"> 18530000-3</w:t>
            </w:r>
            <w:r>
              <w:rPr>
                <w:color w:val="333333"/>
                <w:shd w:fill="FFFFFF" w:val="clear"/>
                <w:lang w:val="ru-RU"/>
              </w:rPr>
              <w:t xml:space="preserve"> </w:t>
            </w:r>
            <w:r>
              <w:rPr>
                <w:color w:val="333333"/>
                <w:shd w:fill="FFFFFF" w:val="clear"/>
              </w:rPr>
              <w:t>(кубок, медал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167,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дарунки та нагород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18530000-3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грамоти спортивн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дарунки та нагород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18530000-3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подя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Вироби домашнього текстил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9510000-0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рушни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Мішки та паке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18930000-7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пакувальні пакет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Вітальні листі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320000-9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Фурнітура різ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9290000-1 (декоративний елемент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Допоміжне екіпірува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5820000-8 (прапо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Брошур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150000-6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матеріали сесії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509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ослуги зі встановлення радіо-, телевізійної, аудіо- та відеоапарат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51310000-8 (встановлення системи відеоспостереженн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4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Мережеві кабелі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1310000-2 (кабел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977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Апаратура для передавання радіосигналу з приймальним пристроє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2230000-4 (відеореєстратор, відеокаме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74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Комутаційні щи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2540000-0 (комутатор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5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фото рам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65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0921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антифриз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Запасні частини до вантажних транспортних засобів, 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запчастини для авто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8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Елементи електричних схе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122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розет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Замки, ключі та пет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452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замки, Серцевин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5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арб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481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арб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1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Аксесуари для одяг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842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печат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Мастики, шпаклівки, замазки та розчин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483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шпаклів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97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37520000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7231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16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Допоміжне екіпірува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5820000-8 (прапо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Частини до світильників та освітлювального обладна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153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лампочки економки 15 Вт, 12 Вт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Запасні частини до вантажних транспортних засобів, фургонів та легкових автомобілі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4330000-9     (трос багажника, опора двигуна, ролік г р м, прокладка кришки клапанів, пас г р м автомобіля Славут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5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Мастильні засоб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 xml:space="preserve">09210000-4 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тосол для автомобіля Славут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6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рилади для вимірювання витрати, рівня та тиску рідин і газ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8420000-5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сигналізатор газу "РОСС" СГБ-1-5.01Б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3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Іграшк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7520000-9</w:t>
            </w:r>
            <w:r>
              <w:rPr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повітряні куль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en-US" w:eastAsia="ru-RU"/>
              </w:rPr>
            </w:pPr>
            <w:r>
              <w:rPr>
                <w:color w:val="333333"/>
                <w:lang w:val="en-US" w:eastAsia="ru-RU"/>
              </w:rPr>
              <w:t>1950</w:t>
            </w:r>
            <w:r>
              <w:rPr>
                <w:color w:val="333333"/>
                <w:lang w:eastAsia="ru-RU"/>
              </w:rPr>
              <w:t>,</w:t>
            </w:r>
            <w:r>
              <w:rPr>
                <w:color w:val="333333"/>
                <w:lang w:val="en-US" w:eastAsia="ru-RU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Альбоми для зразкі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22840000-0</w:t>
            </w:r>
            <w:r>
              <w:rPr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фотоальбом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 з ремонту і технічного обслуговування вимірювальних, випробувальних і контрольних приладі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50410000-2 (технічне обслуговування та ремонт вогнегасників ВП-5,ВВК-1,4, ВВК-2,ВВК-3,5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87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rStyle w:val="FontStyle21"/>
              </w:rPr>
              <w:t xml:space="preserve"> </w:t>
            </w:r>
            <w:r>
              <w:rPr>
                <w:rStyle w:val="FontStyle21"/>
              </w:rPr>
              <w:t xml:space="preserve">Офісне устаткування  та приладдя різне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Style w:val="Emphasis"/>
                <w:b/>
                <w:i w:val="false"/>
                <w:color w:val="333333"/>
                <w:shd w:fill="FFFFFF" w:val="clear"/>
              </w:rPr>
              <w:t>ДК 021:2015</w:t>
            </w:r>
            <w:r>
              <w:rPr>
                <w:color w:val="333333"/>
                <w:shd w:fill="FFFFFF" w:val="clear"/>
              </w:rPr>
              <w:t> </w:t>
            </w:r>
            <w:r>
              <w:rPr>
                <w:rStyle w:val="FontStyle21"/>
              </w:rPr>
              <w:t xml:space="preserve"> 30190000-7 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rStyle w:val="FontStyle21"/>
              </w:rPr>
              <w:t>(  канцелярські товар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8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Брош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150000-6 (матеріали сесії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79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 з ремонту і технічного обслуговування вимірювальних, випробувальних і контрольних приладі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50410000-2 (повірка побутового сигналізатора газу "Лелека", ГСБ-1, ГСБ-2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46,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ерсональні хронометр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8520000-0 (годинни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1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Вироби домашнього текстил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951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плед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49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родукція для чище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:2015 </w:t>
            </w:r>
            <w:r>
              <w:rPr>
                <w:color w:val="333333"/>
                <w:lang w:eastAsia="ru-RU"/>
              </w:rPr>
              <w:t>39830000-9 (миючий засіб, пральний порошо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3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Швидкозшивачі та супутнє приладд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lang w:eastAsia="ru-RU"/>
              </w:rPr>
              <w:t xml:space="preserve">ДК 02:2015 </w:t>
            </w:r>
            <w:r>
              <w:rPr>
                <w:color w:val="333333"/>
                <w:lang w:eastAsia="ru-RU"/>
              </w:rPr>
              <w:t xml:space="preserve">22850000-3  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файл А-4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8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ерсональні хронометри (годинник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8520000-0 (годинни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39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 з обробки даних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72310000-1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комплекс послуг по розміщенню геопорталу на сервісі GISFil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en-US" w:eastAsia="ru-RU"/>
              </w:rPr>
            </w:pPr>
            <w:r>
              <w:rPr>
                <w:color w:val="333333"/>
                <w:lang w:val="en-US"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en-US" w:eastAsia="ru-RU"/>
              </w:rPr>
            </w:pPr>
            <w:r>
              <w:rPr>
                <w:color w:val="333333"/>
                <w:lang w:val="en-US" w:eastAsia="ru-RU"/>
              </w:rPr>
              <w:t>2900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39710000-2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тостери-10, міксери-10, блендери-3, електрообігрівачі-10, електрочайники-20, праски-6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en-US" w:eastAsia="ru-RU"/>
              </w:rPr>
            </w:pPr>
            <w:r>
              <w:rPr>
                <w:color w:val="333333"/>
                <w:lang w:val="en-US"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en-US" w:eastAsia="ru-RU"/>
              </w:rPr>
            </w:pPr>
            <w:r>
              <w:rPr>
                <w:color w:val="333333"/>
                <w:lang w:val="en-US" w:eastAsia="ru-RU"/>
              </w:rPr>
              <w:t>22457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Газе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210000-5 (підписка газет на січень - травень 2022 року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2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дарунки та нагород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8530000-3 (медалі, куб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5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Фурнітура різ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9290000-1</w:t>
            </w:r>
            <w:r>
              <w:rPr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вінок зі стрічкою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07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ослуги зі встановлення контрольного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en-US"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5122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 робочий проєкт на облаштування системи дистанційної передачі даних на комерційному вузлі обліку в топкові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584,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Мастильні засоб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09210000-4</w:t>
            </w:r>
            <w:r>
              <w:rPr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мастило моторне 10/40 (4,0)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Апарати для дистилювання, фільтрування чи ректифікації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42910000-8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фільтр мастила для автомобіля Славут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 xml:space="preserve">Послуги зі встановлення контрольного обладна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val="ru-RU"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51220000-</w:t>
            </w:r>
            <w:r>
              <w:rPr>
                <w:color w:val="333333"/>
                <w:lang w:val="ru-RU" w:eastAsia="ru-RU"/>
              </w:rPr>
              <w:t xml:space="preserve">0 </w:t>
            </w:r>
            <w:r>
              <w:rPr>
                <w:color w:val="333333"/>
                <w:lang w:eastAsia="ru-RU"/>
              </w:rPr>
              <w:t>(технічне завдання на облаштування системи дистанційної передачі даних на комерційному вузлі обліку в топкові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133,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Розподіл газ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65210000-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510,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Газе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210000-5 (підписка на 1 півріччя 2022 року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11514,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sz w:val="22"/>
                <w:szCs w:val="22"/>
                <w:lang w:eastAsia="ru-RU"/>
              </w:rPr>
              <w:t xml:space="preserve">Продукція для чище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sz w:val="22"/>
                <w:szCs w:val="22"/>
                <w:lang w:eastAsia="ru-RU"/>
              </w:rPr>
              <w:t>ДК 021:2015</w:t>
            </w:r>
            <w:r>
              <w:rPr>
                <w:color w:val="333333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color w:val="333333"/>
                <w:sz w:val="22"/>
                <w:szCs w:val="22"/>
                <w:lang w:eastAsia="ru-RU"/>
              </w:rPr>
              <w:t>39830000-9</w:t>
            </w:r>
            <w:r>
              <w:rPr>
                <w:color w:val="333333"/>
                <w:sz w:val="22"/>
                <w:szCs w:val="22"/>
                <w:lang w:val="ru-RU" w:eastAsia="ru-RU"/>
              </w:rPr>
              <w:t xml:space="preserve">    </w:t>
            </w:r>
            <w:r>
              <w:rPr>
                <w:color w:val="333333"/>
                <w:sz w:val="22"/>
                <w:szCs w:val="22"/>
                <w:lang w:eastAsia="ru-RU"/>
              </w:rPr>
              <w:t>(засоби для миття, білизна, пральний порошо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311,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sz w:val="22"/>
                <w:szCs w:val="22"/>
                <w:lang w:eastAsia="ru-RU"/>
              </w:rPr>
              <w:t>Туалетний папір, носові хустинки, рушники для рук і сервет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sz w:val="22"/>
                <w:szCs w:val="22"/>
                <w:lang w:eastAsia="ru-RU"/>
              </w:rPr>
              <w:t>ДК 021:2015</w:t>
            </w:r>
            <w:r>
              <w:rPr>
                <w:color w:val="333333"/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color w:val="333333"/>
                <w:sz w:val="22"/>
                <w:szCs w:val="22"/>
                <w:lang w:eastAsia="ru-RU"/>
              </w:rPr>
              <w:t>33760000-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4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sz w:val="22"/>
                <w:szCs w:val="22"/>
                <w:lang w:eastAsia="ru-RU"/>
              </w:rPr>
              <w:t>Поліетиленові мішки та пакети для смітт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sz w:val="22"/>
                <w:szCs w:val="22"/>
                <w:lang w:eastAsia="ru-RU"/>
              </w:rPr>
              <w:t>ДК 021:2015</w:t>
            </w:r>
            <w:r>
              <w:rPr>
                <w:b/>
                <w:color w:val="333333"/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color w:val="333333"/>
                <w:sz w:val="22"/>
                <w:szCs w:val="22"/>
                <w:lang w:eastAsia="ru-RU"/>
              </w:rPr>
              <w:t>19640000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81,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sz w:val="22"/>
                <w:szCs w:val="22"/>
                <w:lang w:eastAsia="ru-RU"/>
              </w:rPr>
              <w:t xml:space="preserve">Кухонне приладдя, товари для дому та господарства і приладдя для закладів громадського харчува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2"/>
                <w:szCs w:val="22"/>
                <w:lang w:eastAsia="ru-RU"/>
              </w:rPr>
              <w:t>ДК 021:2021</w:t>
            </w:r>
            <w:r>
              <w:rPr>
                <w:color w:val="333333"/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color w:val="333333"/>
                <w:sz w:val="22"/>
                <w:szCs w:val="22"/>
                <w:lang w:eastAsia="ru-RU"/>
              </w:rPr>
              <w:t>39220000-0</w:t>
            </w:r>
            <w:r>
              <w:rPr>
                <w:color w:val="333333"/>
                <w:sz w:val="22"/>
                <w:szCs w:val="22"/>
                <w:lang w:val="en-US" w:eastAsia="ru-RU"/>
              </w:rPr>
              <w:t xml:space="preserve"> 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sz w:val="22"/>
                <w:szCs w:val="22"/>
                <w:lang w:eastAsia="ru-RU"/>
              </w:rPr>
              <w:t>(губки кухонн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7,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rStyle w:val="FontStyle21"/>
              </w:rPr>
              <w:t xml:space="preserve"> </w:t>
            </w:r>
            <w:r>
              <w:rPr>
                <w:rStyle w:val="FontStyle21"/>
              </w:rPr>
              <w:t xml:space="preserve">Офісне устаткування  та приладдя різне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Style w:val="Emphasis"/>
                <w:b/>
                <w:i w:val="false"/>
                <w:color w:val="333333"/>
                <w:shd w:fill="FFFFFF" w:val="clear"/>
              </w:rPr>
              <w:t>ДК 021:2015</w:t>
            </w:r>
            <w:r>
              <w:rPr>
                <w:color w:val="333333"/>
                <w:shd w:fill="FFFFFF" w:val="clear"/>
              </w:rPr>
              <w:t> </w:t>
            </w:r>
            <w:r>
              <w:rPr>
                <w:rStyle w:val="FontStyle21"/>
              </w:rPr>
              <w:t xml:space="preserve"> 30190000-7 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rStyle w:val="FontStyle21"/>
              </w:rPr>
              <w:t>(  канцелярські товар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8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Листопад 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Машини для обробки даних (апаратна частин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0210000-4</w:t>
            </w:r>
            <w:r>
              <w:rPr>
                <w:color w:val="000000"/>
                <w:sz w:val="23"/>
                <w:szCs w:val="23"/>
                <w:lang w:val="ru-RU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системний блок в збор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59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ереговорна процеду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стопад 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Комп</w:t>
            </w:r>
            <w:r>
              <w:rPr>
                <w:color w:val="333333"/>
                <w:lang w:val="en-US" w:eastAsia="ru-RU"/>
              </w:rPr>
              <w:t>’</w:t>
            </w:r>
            <w:r>
              <w:rPr>
                <w:color w:val="333333"/>
                <w:lang w:eastAsia="ru-RU"/>
              </w:rPr>
              <w:t>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0230000-6</w:t>
            </w:r>
            <w:r>
              <w:rPr>
                <w:color w:val="000000"/>
                <w:sz w:val="23"/>
                <w:szCs w:val="23"/>
                <w:lang w:val="ru-RU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комп</w:t>
            </w:r>
            <w:r>
              <w:rPr>
                <w:color w:val="000000"/>
                <w:sz w:val="23"/>
                <w:szCs w:val="23"/>
                <w:lang w:val="en-US"/>
              </w:rPr>
              <w:t>’</w:t>
            </w:r>
            <w:r>
              <w:rPr>
                <w:color w:val="000000"/>
                <w:sz w:val="23"/>
                <w:szCs w:val="23"/>
              </w:rPr>
              <w:t>ютерна перифері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8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говорна процеду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Вітальні листі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320000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63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Швидкозшивачі та супутнє приладд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22850000-3   (те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дарунки та нагород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8530000-3 (грамот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1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Рекламні матеріали, каталоги товарів та посібник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460000-2 (афіш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Замки, ключі та петлі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44520000-1  (замок врізн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Елементи електричних схе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31220000-4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вимикач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ерсональні хронометр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852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годинни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0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Вітальні листі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320000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6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Допоміжне екіпірува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35820000-8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прапо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 з обробки даних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реєстрація в АС КЕП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9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Архітектурні, інженерні та планувальні послуг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7124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 розробка технічної документації із землеустрою щодо інвентаризації земельної ділянки площа Героїв Майдану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4922,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Архітектурні, інженерні та планувальні послуг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7124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розробка технічної документації із землеустрою щодо інвентаризацї земельної ділянки вул. М.Грушевського,11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999,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Газе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210000-5 (підписка газет на січень - травень 2022 року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2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Газе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210000-5 (підписка на 1 півріччя 2022 року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11514,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Какао, шоколад та цукрові кондитерські вир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val="ru-RU" w:eastAsia="ru-RU"/>
              </w:rPr>
            </w:pPr>
            <w:r>
              <w:rPr>
                <w:b/>
                <w:iCs/>
                <w:lang w:eastAsia="ru-RU"/>
              </w:rPr>
              <w:t>ДК 021:2015</w:t>
            </w:r>
            <w:r>
              <w:rPr>
                <w:b/>
                <w:color w:val="333333"/>
                <w:lang w:eastAsia="ru-RU"/>
              </w:rPr>
              <w:t> 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eastAsia="ru-RU"/>
              </w:rPr>
              <w:t>15840000-8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val="ru-RU" w:eastAsia="ru-RU"/>
              </w:rPr>
            </w:pPr>
            <w:r>
              <w:rPr>
                <w:color w:val="333333"/>
                <w:lang w:eastAsia="ru-RU"/>
              </w:rPr>
              <w:t>(новорічні подарун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14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sz w:val="22"/>
                <w:szCs w:val="22"/>
                <w:lang w:eastAsia="ru-RU"/>
              </w:rPr>
              <w:t xml:space="preserve">Швидкозшивачі та супутнє приладд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2"/>
                <w:szCs w:val="22"/>
                <w:lang w:val="ru-RU" w:eastAsia="ru-RU"/>
              </w:rPr>
            </w:pPr>
            <w:r>
              <w:rPr>
                <w:b/>
                <w:color w:val="333333"/>
                <w:sz w:val="22"/>
                <w:szCs w:val="22"/>
                <w:lang w:eastAsia="ru-RU"/>
              </w:rPr>
              <w:t>ДК 021:2015</w:t>
            </w:r>
            <w:r>
              <w:rPr>
                <w:color w:val="333333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color w:val="333333"/>
                <w:sz w:val="22"/>
                <w:szCs w:val="22"/>
                <w:lang w:eastAsia="ru-RU"/>
              </w:rPr>
              <w:t>22850000-3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sz w:val="22"/>
                <w:szCs w:val="22"/>
                <w:lang w:eastAsia="ru-RU"/>
              </w:rPr>
              <w:t>(те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Електричні побутові прилад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b/>
                <w:color w:val="333333"/>
                <w:lang w:eastAsia="ru-RU"/>
              </w:rPr>
              <w:t>ДК 021:2021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тостери, міксери, блендери, електрообігрівачі, електрочайники, праски)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45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Спрощена закуп</w:t>
            </w:r>
            <w:r>
              <w:rPr>
                <w:color w:val="333333"/>
                <w:lang w:eastAsia="ru-RU"/>
              </w:rPr>
              <w:t>і</w:t>
            </w:r>
            <w:r>
              <w:rPr>
                <w:color w:val="333333"/>
                <w:lang w:val="ru-RU" w:eastAsia="ru-RU"/>
              </w:rPr>
              <w:t>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sz w:val="22"/>
                <w:szCs w:val="22"/>
                <w:lang w:eastAsia="ru-RU"/>
              </w:rPr>
              <w:t xml:space="preserve">Друкована продукція з елементами захисту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2"/>
                <w:szCs w:val="22"/>
                <w:lang w:val="ru-RU" w:eastAsia="ru-RU"/>
              </w:rPr>
            </w:pPr>
            <w:r>
              <w:rPr>
                <w:b/>
                <w:color w:val="333333"/>
                <w:sz w:val="22"/>
                <w:szCs w:val="22"/>
                <w:lang w:eastAsia="ru-RU"/>
              </w:rPr>
              <w:t>ДК 021:2015</w:t>
            </w:r>
            <w:r>
              <w:rPr>
                <w:color w:val="333333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color w:val="333333"/>
                <w:sz w:val="22"/>
                <w:szCs w:val="22"/>
                <w:lang w:eastAsia="ru-RU"/>
              </w:rPr>
              <w:t>2245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sz w:val="22"/>
                <w:szCs w:val="22"/>
                <w:lang w:eastAsia="ru-RU"/>
              </w:rPr>
              <w:t>(папір фоточутлив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Какао, шоколад та цукрові кондитерські вир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val="ru-RU" w:eastAsia="ru-RU"/>
              </w:rPr>
            </w:pPr>
            <w:r>
              <w:rPr>
                <w:b/>
                <w:iCs/>
                <w:lang w:eastAsia="ru-RU"/>
              </w:rPr>
              <w:t>ДК 021:2015</w:t>
            </w:r>
            <w:r>
              <w:rPr>
                <w:b/>
                <w:color w:val="333333"/>
                <w:lang w:eastAsia="ru-RU"/>
              </w:rPr>
              <w:t> 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eastAsia="ru-RU"/>
              </w:rPr>
              <w:t>15840000-8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val="ru-RU" w:eastAsia="ru-RU"/>
              </w:rPr>
            </w:pPr>
            <w:r>
              <w:rPr>
                <w:color w:val="333333"/>
                <w:lang w:eastAsia="ru-RU"/>
              </w:rPr>
              <w:t>(новорічні подарун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3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Інші завершальні будівельні робо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4545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iCs/>
                <w:lang w:eastAsia="ru-RU"/>
              </w:rPr>
            </w:pPr>
            <w:r>
              <w:rPr>
                <w:color w:val="333333"/>
                <w:lang w:eastAsia="ru-RU"/>
              </w:rPr>
              <w:t>(поточний ремонт протирадіаційного укритт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3745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Частини до світильників та освітлювального обладна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3153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iCs/>
                <w:lang w:eastAsia="ru-RU"/>
              </w:rPr>
            </w:pPr>
            <w:r>
              <w:rPr>
                <w:color w:val="333333"/>
                <w:lang w:eastAsia="ru-RU"/>
              </w:rPr>
              <w:t>(лампи-економки 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0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Аксесуари для одягу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1842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iCs/>
                <w:lang w:eastAsia="ru-RU"/>
              </w:rPr>
            </w:pPr>
            <w:r>
              <w:rPr>
                <w:color w:val="333333"/>
                <w:lang w:eastAsia="ru-RU"/>
              </w:rPr>
              <w:t>(рукавич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Замки, ключі та петлі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4452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iCs/>
                <w:lang w:eastAsia="ru-RU"/>
              </w:rPr>
            </w:pPr>
            <w:r>
              <w:rPr>
                <w:color w:val="333333"/>
                <w:lang w:eastAsia="ru-RU"/>
              </w:rPr>
              <w:t>(замо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8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Елементи електричних схем (розетка подвійн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31220000-4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iCs/>
                <w:lang w:eastAsia="ru-RU"/>
              </w:rPr>
            </w:pPr>
            <w:r>
              <w:rPr>
                <w:color w:val="333333"/>
                <w:lang w:eastAsia="ru-RU"/>
              </w:rPr>
              <w:t>(розетка подвійн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Електричні побутові прилад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b/>
                <w:color w:val="333333"/>
                <w:lang w:eastAsia="ru-RU"/>
              </w:rPr>
              <w:t>ДК 021:2021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тостери, міксери, блендери, електрообігрівачі, електрочайники, праски)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45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Спрощена закуп</w:t>
            </w:r>
            <w:r>
              <w:rPr>
                <w:color w:val="333333"/>
                <w:lang w:eastAsia="ru-RU"/>
              </w:rPr>
              <w:t>і</w:t>
            </w:r>
            <w:r>
              <w:rPr>
                <w:color w:val="333333"/>
                <w:lang w:val="ru-RU" w:eastAsia="ru-RU"/>
              </w:rPr>
              <w:t>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Адміністративні послуги державних устан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75120000-3 (реєстрація, перереєстрація колісних транспортних засобів усіх категорій з видачею свідоцтва про реєстрацію та номерних знаків)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b/>
                <w:color w:val="333333"/>
                <w:sz w:val="22"/>
                <w:szCs w:val="22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691,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Брошур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150000-6 (матеріали сесії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927,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Кухонне приладдя, товари для дому та господарства і приладдя для закладів громадського харчува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9220000-0</w:t>
            </w:r>
            <w:r>
              <w:rPr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посуд</w:t>
            </w:r>
            <w:r>
              <w:rPr>
                <w:b/>
                <w:color w:val="333333"/>
                <w:lang w:eastAsia="ru-RU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Вироби домашнього текстил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9510000-0</w:t>
            </w:r>
            <w:r>
              <w:rPr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плед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9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Мішки та паке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18930000-7</w:t>
            </w:r>
            <w:r>
              <w:rPr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пакет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Насоси та компресор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42120000-6</w:t>
            </w:r>
            <w:r>
              <w:rPr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насоси циркулярн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98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Вітальні листі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22320000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63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Швидкозшивачі та супутнє приладд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/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22850000-3</w:t>
            </w:r>
            <w:r>
              <w:rPr>
                <w:color w:val="333333"/>
                <w:lang w:val="en-US" w:eastAsia="ru-RU"/>
              </w:rPr>
              <w:t xml:space="preserve"> </w:t>
            </w:r>
          </w:p>
          <w:p>
            <w:pPr>
              <w:pStyle w:val="Normal"/>
              <w:spacing w:lineRule="atLeast" w:line="360" w:before="0" w:after="200"/>
              <w:jc w:val="center"/>
              <w:rPr>
                <w:color w:val="333333"/>
                <w:lang w:val="en-US" w:eastAsia="ru-RU"/>
              </w:rPr>
            </w:pPr>
            <w:r>
              <w:rPr>
                <w:color w:val="333333"/>
                <w:lang w:eastAsia="ru-RU"/>
              </w:rPr>
              <w:t>(те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дарунки та нагород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18530000-3</w:t>
            </w:r>
            <w:r>
              <w:rPr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грамот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1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Рекламні матеріали, каталоги товарів та посібник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22460000-2</w:t>
            </w:r>
            <w:r>
              <w:rPr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афіш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урнітура різн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9290000-1</w:t>
            </w:r>
            <w:r>
              <w:rPr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декоративні елемен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3691,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Страхові послуг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66510000-8     (страхування службового автомобіл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561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Фарб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44810000-1  (емаль жовт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Замки, ключі та петлі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44520000-1 (серцевина, замок врізн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Юридичні послуги, пов’язані з оформленням і засвідченням документі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79130000-4</w:t>
            </w:r>
          </w:p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засвідчення підпису міського голов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 з проведення ринкових досліджень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79310000-0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послуги оцінки майн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38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Консультаційні послуги у сфері наукових досліджень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73210000-7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проведення стратегічного аналізу в рамках розробки проєкту Стратегії розвитку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3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 з ремонту і технічного обслуговування мототранспортних засобів і супутнього обладна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50110000-9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послуги шиномонтажу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52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Фурнітура різ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9290000-1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світлодіодний акриловий олен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19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рудень 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Фотокопіювальне та поліграфічне обладнання для офсетного друку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0120000-6</w:t>
            </w:r>
            <w:r>
              <w:rPr>
                <w:color w:val="333333"/>
                <w:lang w:val="ru-RU" w:eastAsia="ru-RU"/>
              </w:rPr>
              <w:t xml:space="preserve">  </w:t>
            </w:r>
            <w:r>
              <w:rPr>
                <w:color w:val="333333"/>
                <w:lang w:eastAsia="ru-RU"/>
              </w:rPr>
              <w:t>(картридж для CANON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379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Бритви та манікюрні чи педикюрні набор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3720000-3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бритв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38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Консультаційні послуги у сфері розробок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73220000-0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розробка проєкту Стратегії розвитку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5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Світильники та освітлювальна арматур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1520000-7</w:t>
            </w:r>
            <w:r>
              <w:rPr>
                <w:color w:val="333333"/>
                <w:lang w:val="ru-RU" w:eastAsia="ru-RU"/>
              </w:rPr>
              <w:t xml:space="preserve">  </w:t>
            </w:r>
            <w:r>
              <w:rPr>
                <w:color w:val="333333"/>
                <w:lang w:eastAsia="ru-RU"/>
              </w:rPr>
              <w:t>(лампа настільн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6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Швидкозшивачі та супутнє приладд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22850000-3</w:t>
            </w:r>
            <w:r>
              <w:rPr>
                <w:color w:val="333333"/>
                <w:lang w:val="ru-RU" w:eastAsia="ru-RU"/>
              </w:rPr>
              <w:t xml:space="preserve">  </w:t>
            </w:r>
            <w:r>
              <w:rPr>
                <w:color w:val="333333"/>
                <w:lang w:eastAsia="ru-RU"/>
              </w:rPr>
              <w:t>(папка "Справа"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Вітальні листі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22320000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1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Рекламні матеріали, каталоги товарів та посібник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22460000-2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агітаційні плакати з питань цивільного захисту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Світильники та освітлювальна арматур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1520000-7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світильни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85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Елементи електричних схе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1220000-4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розетка подвійна, вимикач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арфуми, засоби гігієни та презерватив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3710000-0</w:t>
            </w:r>
            <w:r>
              <w:rPr>
                <w:color w:val="333333"/>
                <w:lang w:val="ru-RU" w:eastAsia="ru-RU"/>
              </w:rPr>
              <w:t xml:space="preserve">    </w:t>
            </w:r>
            <w:r>
              <w:rPr>
                <w:color w:val="333333"/>
                <w:lang w:eastAsia="ru-RU"/>
              </w:rPr>
              <w:t>(мило рідке 5л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Відстеження, моніторинг забруднень і відновле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90730000-3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проведення інвентаризації та розробка документів для викидів забруднюючих речовин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5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Брошур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22150000-6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матеріали сесії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084,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аперові чи картонні реєстраційні журнал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22810000-1</w:t>
            </w:r>
            <w:r>
              <w:rPr>
                <w:color w:val="333333"/>
                <w:lang w:val="ru-RU" w:eastAsia="ru-RU"/>
              </w:rPr>
              <w:t xml:space="preserve">             </w:t>
            </w:r>
            <w:r>
              <w:rPr>
                <w:color w:val="333333"/>
                <w:lang w:eastAsia="ru-RU"/>
              </w:rPr>
              <w:t>( журнали звернень та особистого прийому громадян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35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9 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7520000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, пов’язані з програмним забезпечення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72260000-5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постачання пакетів оновлення до програмного комплексу "ІС-ПРО"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29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Мастильні засоб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09210000-4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антифриз, тосол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9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Шини для транспортних засобів великої та малої тоннажності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4350000-5</w:t>
            </w:r>
            <w:r>
              <w:rPr>
                <w:color w:val="333333"/>
                <w:lang w:val="ru-RU" w:eastAsia="ru-RU"/>
              </w:rPr>
              <w:t xml:space="preserve">    </w:t>
            </w:r>
            <w:r>
              <w:rPr>
                <w:color w:val="333333"/>
                <w:lang w:eastAsia="ru-RU"/>
              </w:rPr>
              <w:t>(шина зимова 215/70/16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81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Запасні частини до вантажних транспортних засобів, 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4330000-9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котушка запалювання ГАЗ-3110, датчик положення колінвалу ГАЗ, датчик фаз розподільчого валу ГАЗ-3110, насос палива Славута, ремкомплект насоса</w:t>
            </w:r>
            <w:r>
              <w:rPr>
                <w:b/>
                <w:color w:val="333333"/>
                <w:lang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палива Славут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41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родукція для чище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9830000-9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рідина склоомиваюч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5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Килимові покриття, килимки та килим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9530000-6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килимок автомобіл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0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Газове паливо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09120000-6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постачання природного газу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6409,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арфуми, засоби гігієни та презерватив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3710000-0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набори декоративної космети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75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Вітальні листі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22320000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7520000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Вітальні листі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22320000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Друкована продукція з елементами захисту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22450000-9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бане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62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Магазинні меблі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9170000-4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вивіс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Електричні побутові прилад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9710000-2 (тостери, міксери, блендери, обігрівачі, чайники, прас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2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Фотокопіювальне та поліграфічне обладнання для офсетного друку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30120000-6 (тонери для принтерів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9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37520000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92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Вироби домашнього текстил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9510000-0 (плед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7520000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76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Мішки та паке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8930000-7 (пакет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9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7520000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64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Шини для транспортних засобів великої та малої тоннажності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4350000-5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автошина 175/70 R13, камера шини R13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4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Запасні частини до вантажних транспортних засобів, фургонів та легкових автомобілі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4330000-9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водяна помпа, патрубок охолодження, хомут металев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1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Хімічна продукція різ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24960000-1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охолоджувальна рідин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родукція для чище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9830000-9 (миюча рідин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2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оліетиленові мішки та пакети для смітт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19640000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Частини до світильників та освітлювального обладна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1530000-0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економламп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05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арфуми, засоби гігієни та презерватив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3710000-0</w:t>
            </w:r>
            <w:r>
              <w:rPr>
                <w:color w:val="333333"/>
                <w:lang w:val="ru-RU" w:eastAsia="ru-RU"/>
              </w:rPr>
              <w:t xml:space="preserve">    </w:t>
            </w:r>
            <w:r>
              <w:rPr>
                <w:color w:val="333333"/>
                <w:lang w:eastAsia="ru-RU"/>
              </w:rPr>
              <w:t>(мило рідк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Аксесуари для одягу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18420000-9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рукавички господарськ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Електророзподільні кабелі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1320000-5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кабель електричн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Елементи електричних схе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1220000-4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вимикач подвійн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Конструкційні матеріал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color w:val="333333"/>
                <w:lang w:val="ru-RU"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4110000-4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плита, порогова планка, лінолеум, плінтус гнучк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233,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Знарядд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44510000-8</w:t>
            </w:r>
            <w:r>
              <w:rPr>
                <w:color w:val="333333"/>
                <w:lang w:val="ru-RU" w:eastAsia="ru-RU"/>
              </w:rPr>
              <w:t xml:space="preserve">   </w:t>
            </w:r>
            <w:r>
              <w:rPr>
                <w:color w:val="333333"/>
                <w:lang w:eastAsia="ru-RU"/>
              </w:rPr>
              <w:t>(набір пил для електролобзи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4,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Швидкозшивачі та супутнє приладд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22850000-3</w:t>
            </w:r>
            <w:r>
              <w:rPr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папки, файл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9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Швидкозшивачі та супутнє приладд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22850000-3 (швидкозшивач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Елементи електричних схе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31220000-4 (подожувач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17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Електричні побутові прилад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2015 </w:t>
            </w:r>
            <w:r>
              <w:rPr>
                <w:color w:val="333333"/>
                <w:lang w:eastAsia="ru-RU"/>
              </w:rPr>
              <w:t>39710000-2 (дрел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8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7520000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0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Світильники та освітлювальна арматур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31520000-7 (люст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019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Запасні частини до вантажних транспортних засобів, фургонів та легкових автомобілі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34330000-9 (захист двигуна автомобіл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Текстильні вироби різні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9560000-5  (чохол сидіння автомобіл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6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Замки, ключі та петлі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44520000-1   (ручка дверн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Частини до світильників та освітлювального обладна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31530000-0 (патрон під лампу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Елементи електричних схе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1220000-4 (трійники, розет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50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Електророзподільні</w:t>
            </w:r>
            <w:r>
              <w:rPr>
                <w:b/>
                <w:color w:val="333333"/>
                <w:lang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 xml:space="preserve">кабелі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31320000-5 (провід АВВГ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Електрична апаратура для комутування та захисту електричних кі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1210000-1 (автомат 25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Qaclassifiertype">
    <w:name w:val="qa_classifier_type"/>
    <w:basedOn w:val="Style13"/>
    <w:qFormat/>
    <w:rPr/>
  </w:style>
  <w:style w:type="character" w:styleId="Qaclassifierdk">
    <w:name w:val="qa_classifier_dk"/>
    <w:basedOn w:val="Style13"/>
    <w:qFormat/>
    <w:rPr/>
  </w:style>
  <w:style w:type="character" w:styleId="Qaclassifierdescr">
    <w:name w:val="qa_classifier_descr"/>
    <w:basedOn w:val="Style13"/>
    <w:qFormat/>
    <w:rPr/>
  </w:style>
  <w:style w:type="character" w:styleId="Qaclassifierdescrcode">
    <w:name w:val="qa_classifier_descr_code"/>
    <w:basedOn w:val="Style13"/>
    <w:qFormat/>
    <w:rPr/>
  </w:style>
  <w:style w:type="character" w:styleId="Qaclassifierdescrprimary">
    <w:name w:val="qa_classifier_descr_primary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FontStyle21">
    <w:name w:val="Font Style21"/>
    <w:qFormat/>
    <w:rPr>
      <w:rFonts w:ascii="Times New Roman" w:hAnsi="Times New Roman" w:cs="Times New Roman"/>
      <w:sz w:val="24"/>
      <w:szCs w:val="24"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k21.dovidnyk.info/index.php?rozd=2215" TargetMode="External"/><Relationship Id="rId3" Type="http://schemas.openxmlformats.org/officeDocument/2006/relationships/hyperlink" Target="https://dk21.dovidnyk.info/index.php?rozd=4452" TargetMode="External"/><Relationship Id="rId4" Type="http://schemas.openxmlformats.org/officeDocument/2006/relationships/hyperlink" Target="https://dk21.dovidnyk.info/index.php?rozd=3122" TargetMode="External"/><Relationship Id="rId5" Type="http://schemas.openxmlformats.org/officeDocument/2006/relationships/hyperlink" Target="https://dk21.dovidnyk.info/index.php?rozd=3151" TargetMode="External"/><Relationship Id="rId6" Type="http://schemas.openxmlformats.org/officeDocument/2006/relationships/hyperlink" Target="https://dk21.dovidnyk.info/index.php?rozd=4481" TargetMode="External"/><Relationship Id="rId7" Type="http://schemas.openxmlformats.org/officeDocument/2006/relationships/hyperlink" Target="https://dk21.dovidnyk.info/index.php?rozd=3151" TargetMode="External"/><Relationship Id="rId8" Type="http://schemas.openxmlformats.org/officeDocument/2006/relationships/hyperlink" Target="https://dk21.dovidnyk.info/index.php?rozd=7231" TargetMode="External"/><Relationship Id="rId9" Type="http://schemas.openxmlformats.org/officeDocument/2006/relationships/hyperlink" Target="https://dk21.dovidnyk.info/index.php?rozd=3023" TargetMode="External"/><Relationship Id="rId10" Type="http://schemas.openxmlformats.org/officeDocument/2006/relationships/hyperlink" Target="https://dk21.dovidnyk.info/index.php?rozd=2245" TargetMode="External"/><Relationship Id="rId11" Type="http://schemas.openxmlformats.org/officeDocument/2006/relationships/hyperlink" Target="https://dk21.dovidnyk.info/index.php?rozd=3433" TargetMode="External"/><Relationship Id="rId12" Type="http://schemas.openxmlformats.org/officeDocument/2006/relationships/hyperlink" Target="https://dk21.dovidnyk.info/index.php?rozd=2495" TargetMode="External"/><Relationship Id="rId13" Type="http://schemas.openxmlformats.org/officeDocument/2006/relationships/hyperlink" Target="https://dk21.dovidnyk.info/index.php?rozd=0921" TargetMode="External"/><Relationship Id="rId14" Type="http://schemas.openxmlformats.org/officeDocument/2006/relationships/hyperlink" Target="https://dk21.dovidnyk.info/index.php?rozd=3922" TargetMode="External"/><Relationship Id="rId15" Type="http://schemas.openxmlformats.org/officeDocument/2006/relationships/hyperlink" Target="https://dk21.dovidnyk.info/index.php?rozd=2281" TargetMode="External"/><Relationship Id="rId16" Type="http://schemas.openxmlformats.org/officeDocument/2006/relationships/hyperlink" Target="https://dk21.dovidnyk.info/index.php?rozd=2245" TargetMode="External"/><Relationship Id="rId17" Type="http://schemas.openxmlformats.org/officeDocument/2006/relationships/hyperlink" Target="https://dk21.dovidnyk.info/index.php?rozd=2232" TargetMode="External"/><Relationship Id="rId18" Type="http://schemas.openxmlformats.org/officeDocument/2006/relationships/hyperlink" Target="https://dk21.dovidnyk.info/index.php?rozd=1853" TargetMode="External"/><Relationship Id="rId19" Type="http://schemas.openxmlformats.org/officeDocument/2006/relationships/hyperlink" Target="https://dk21.dovidnyk.info/index.php?rozd=2245" TargetMode="External"/><Relationship Id="rId20" Type="http://schemas.openxmlformats.org/officeDocument/2006/relationships/hyperlink" Target="https://dk21.dovidnyk.info/index.php?rozd=2285" TargetMode="External"/><Relationship Id="rId21" Type="http://schemas.openxmlformats.org/officeDocument/2006/relationships/hyperlink" Target="https://dk21.dovidnyk.info/index.php?rozd=2245" TargetMode="External"/><Relationship Id="rId22" Type="http://schemas.openxmlformats.org/officeDocument/2006/relationships/hyperlink" Target="https://dk21.dovidnyk.info/index.php?rozd=2232" TargetMode="External"/><Relationship Id="rId23" Type="http://schemas.openxmlformats.org/officeDocument/2006/relationships/hyperlink" Target="https://dk21.dovidnyk.info/index.php?rozd=3929" TargetMode="External"/><Relationship Id="rId24" Type="http://schemas.openxmlformats.org/officeDocument/2006/relationships/hyperlink" Target="https://dk21.dovidnyk.info/index.php?rozd=1853" TargetMode="External"/><Relationship Id="rId25" Type="http://schemas.openxmlformats.org/officeDocument/2006/relationships/hyperlink" Target="https://dk21.dovidnyk.info/index.php?rozd=2245" TargetMode="External"/><Relationship Id="rId26" Type="http://schemas.openxmlformats.org/officeDocument/2006/relationships/hyperlink" Target="https://dk21.dovidnyk.info/index.php?rozd=2245" TargetMode="External"/><Relationship Id="rId27" Type="http://schemas.openxmlformats.org/officeDocument/2006/relationships/hyperlink" Target="https://dk21.dovidnyk.info/index.php?rozd=2245" TargetMode="External"/><Relationship Id="rId28" Type="http://schemas.openxmlformats.org/officeDocument/2006/relationships/hyperlink" Target="https://dk21.dovidnyk.info/index.php?rozd=3582" TargetMode="External"/><Relationship Id="rId29" Type="http://schemas.openxmlformats.org/officeDocument/2006/relationships/hyperlink" Target="https://dk21.dovidnyk.info/index.php?rozd=3225" TargetMode="External"/><Relationship Id="rId30" Type="http://schemas.openxmlformats.org/officeDocument/2006/relationships/hyperlink" Target="../in/&#1058;&#1091;&#1090;%20https://dk21.dovidnyk.info/index.php%3Frozd=2232%20&#1087;&#1088;&#1086;%20&#8505;%20&#1044;&#1050;%20021:2015%20&#8505;" TargetMode="External"/><Relationship Id="rId31" Type="http://schemas.openxmlformats.org/officeDocument/2006/relationships/hyperlink" Target="https://dk21.dovidnyk.info/index.php?rozd=3922" TargetMode="External"/><Relationship Id="rId32" Type="http://schemas.openxmlformats.org/officeDocument/2006/relationships/hyperlink" Target="../in/&#1058;&#1091;&#1090;%20https://dk21.dovidnyk.ix.php%3Frozd=3951%20&#1087;&#1088;&#1086;%20&#8505;%20&#1044;&#1050;%20021:2015%20&#8505;" TargetMode="External"/><Relationship Id="rId33" Type="http://schemas.openxmlformats.org/officeDocument/2006/relationships/hyperlink" Target="../in/&#1058;&#1091;&#1090;%20https://dk21.dovidnyk.info/index.php%3Frozd=3752%20&#1087;&#1088;&#1086;%20&#8505;%20&#1044;&#1050;%20021:2015%20&#8505;" TargetMode="External"/><Relationship Id="rId34" Type="http://schemas.openxmlformats.org/officeDocument/2006/relationships/hyperlink" Target="https://dk21.dovidnyk.info/index.php?rozd=2245" TargetMode="External"/><Relationship Id="rId35" Type="http://schemas.openxmlformats.org/officeDocument/2006/relationships/hyperlink" Target="https://dk21.dovidnyk.info/index.php?rozd=1853" TargetMode="External"/><Relationship Id="rId36" Type="http://schemas.openxmlformats.org/officeDocument/2006/relationships/hyperlink" Target="https://dk21.dovidnyk.info/index.php?rozd=2245" TargetMode="External"/><Relationship Id="rId37" Type="http://schemas.openxmlformats.org/officeDocument/2006/relationships/hyperlink" Target="https://dk21.dovidnyk.info/index.php?rozd=7124" TargetMode="External"/><Relationship Id="rId38" Type="http://schemas.openxmlformats.org/officeDocument/2006/relationships/hyperlink" Target="https://dk21.dovidnyk.info/index.php?rozd=1853" TargetMode="External"/><Relationship Id="rId39" Type="http://schemas.openxmlformats.org/officeDocument/2006/relationships/hyperlink" Target="https://dk21.dovidnyk.info/index.php?rozd=2245" TargetMode="Externa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0:56:00Z</dcterms:created>
  <dc:creator>User</dc:creator>
  <dc:description/>
  <cp:keywords/>
  <dc:language>en-US</dc:language>
  <cp:lastModifiedBy>1</cp:lastModifiedBy>
  <cp:lastPrinted>2021-07-08T10:29:00Z</cp:lastPrinted>
  <dcterms:modified xsi:type="dcterms:W3CDTF">2021-12-24T10:10:00Z</dcterms:modified>
  <cp:revision>106</cp:revision>
  <dc:subject/>
  <dc:title/>
</cp:coreProperties>
</file>