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85361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       квітня  2018 року                              </w:t>
        <w:tab/>
        <w:tab/>
        <w:t xml:space="preserve">     </w:t>
        <w:tab/>
        <w:t xml:space="preserve">         </w:t>
        <w:tab/>
        <w:tab/>
        <w:t xml:space="preserve">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7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Про доставку передплатних</w:t>
      </w:r>
    </w:p>
    <w:p>
      <w:pPr>
        <w:pStyle w:val="Normal"/>
        <w:rPr/>
      </w:pPr>
      <w:r>
        <w:rPr>
          <w:sz w:val="24"/>
          <w:szCs w:val="24"/>
        </w:rPr>
        <w:t>періодичних видань у ІІ півріччі 2018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м та відділам міськвиконко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їх зберігання та використання в робо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забезпечити доставку передплатних періодичних видань у наступному порядку:</w:t>
      </w:r>
    </w:p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060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ідді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</w:t>
            </w:r>
          </w:p>
        </w:tc>
      </w:tr>
      <w:tr>
        <w:trPr>
          <w:trHeight w:val="2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 Україн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 сло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0955)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</w:rPr>
              <w:t>(61106)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3792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</w:rPr>
              <w:t>(6103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  <w:highlight w:val="red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бухгалтері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599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відді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05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 знаменних і пам`ятних д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794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службовец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9878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ик 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2818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ий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40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пита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783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ародна армі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618)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Військо Україн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74101)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 , контролю та роботи зі зверненнями громадя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у разі відсутності періодичного видання з’ясовувати причину у Знам’янському цеху обслуговування споживачів №4 Кіровоградської дирекції "Укрпошта" за тел. 7-40-3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руюча справами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 передає журнал «Місцеве самоврядування» у відділ організаційно-кадрової роботи, який здійснює його накопичення, зберігає 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іський голова передає газети: "Голос України" у відділ економічного розвитку, промисловості, інфраструктури та торгівлі, 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С.Філіпенко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7:00Z</dcterms:created>
  <dc:creator>1111</dc:creator>
  <dc:description/>
  <cp:keywords/>
  <dc:language>en-US</dc:language>
  <cp:lastModifiedBy>User</cp:lastModifiedBy>
  <cp:lastPrinted>2017-10-30T15:30:00Z</cp:lastPrinted>
  <dcterms:modified xsi:type="dcterms:W3CDTF">2018-04-27T06:37:00Z</dcterms:modified>
  <cp:revision>2</cp:revision>
  <dc:subject/>
  <dc:title>Україна</dc:title>
</cp:coreProperties>
</file>