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59908" r:id="rId2"/>
        </w:object>
      </w:r>
      <w:r>
        <w:rPr>
          <w:b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21   </w:t>
      </w:r>
      <w:r>
        <w:rPr>
          <w:sz w:val="24"/>
          <w:szCs w:val="24"/>
        </w:rPr>
        <w:t>липня 2020 року</w:t>
        <w:tab/>
        <w:tab/>
        <w:t xml:space="preserve">               </w:t>
        <w:tab/>
        <w:tab/>
        <w:t xml:space="preserve">                     </w:t>
        <w:tab/>
        <w:t xml:space="preserve">№    </w:t>
      </w:r>
      <w:r>
        <w:rPr>
          <w:sz w:val="24"/>
          <w:szCs w:val="24"/>
          <w:lang w:val="en-US"/>
        </w:rPr>
        <w:t>94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/>
      </w:pPr>
      <w:r>
        <w:rPr>
          <w:lang w:val="uk-UA"/>
        </w:rPr>
        <w:t>Дня міста у 2020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/>
        <w:t>З метою проведення міських заходів по відзначенню Дня міста 0</w:t>
      </w:r>
      <w:r>
        <w:rPr>
          <w:lang w:val="ru-RU"/>
        </w:rPr>
        <w:t>2</w:t>
      </w:r>
      <w:r>
        <w:rPr/>
        <w:t xml:space="preserve"> серпня 2020</w:t>
      </w:r>
      <w:r>
        <w:rPr>
          <w:lang w:val="ru-RU"/>
        </w:rPr>
        <w:t xml:space="preserve"> </w:t>
      </w:r>
      <w:r>
        <w:rPr/>
        <w:t>року, 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ити організаційний комітет з підготовки та відзначення   Дня міста у 2020 році, яке відбудеться 02 серпня 2020 року,  згідно з додатком 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Забезпечити реалізацію плану міських заходів по відзначенню   Дня міста у 2020 році,</w:t>
      </w:r>
      <w:r>
        <w:rPr/>
        <w:t xml:space="preserve"> </w:t>
      </w:r>
      <w:r>
        <w:rPr>
          <w:lang w:val="uk-UA"/>
        </w:rPr>
        <w:t>з дотриманням карантинних обмежень,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та відділу культури і туризму (Світлана БАБАЄВА) забезпечити широке висвітлення підготовки та відзначення   Дня міста у 2020 роц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Начальникам відділів, управлінь, служб, центрів забезпечити неухильне виконання завдань, визначених даним розпорядже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        Валентина  ЗАГОРОД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«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» липня 2020 року № </w:t>
      </w:r>
      <w:r>
        <w:rPr>
          <w:b/>
          <w:bCs/>
          <w:lang w:val="en-US"/>
        </w:rPr>
        <w:t>9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23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х заходів, пов’язаних з відзначенням </w:t>
      </w:r>
      <w:r>
        <w:rPr>
          <w:b/>
          <w:lang w:val="uk-UA"/>
        </w:rPr>
        <w:t xml:space="preserve">  Дня міста у 2020 роц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 та житлово – комунального госрподарств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2"/>
        <w:spacing w:lineRule="auto" w:line="240" w:before="0" w:after="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Ірина РАТУШН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/>
      </w:pPr>
      <w:r>
        <w:rPr>
          <w:b/>
          <w:bCs/>
          <w:lang w:val="uk-UA"/>
        </w:rPr>
        <w:t>Додаток 2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від «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» липня 2020 року  №</w:t>
      </w:r>
      <w:r>
        <w:rPr>
          <w:b/>
          <w:bCs/>
          <w:lang w:val="en-US"/>
        </w:rPr>
        <w:t>94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  Дня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02 серпня 2020 року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засідання організаційного  комітету з питань підготовки та проведення міських заходів до   Дня міста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ЗАГОРО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1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благоустрій  та святкове оформлення міста: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вішування  7-ми розтяжок до святкування Дня міста ( при вході у міський парк відпочинку та  по центральній вулиці міста -5ш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.07.202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 Олег ЧЕРНЯВСЬКИЙ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біля приміщення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>янської мі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флагштоків на вході у міський парк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 Олег 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явність святкової музики біля міського Палацу культури та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овити   вітальні листівки та направити їх  Почесним громадянам міста, колишнім міським головам, депутатам  міської ради, членам виконавчого комітету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9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начальнику </w:t>
            </w:r>
            <w:r>
              <w:rPr>
                <w:rStyle w:val="Style14"/>
                <w:lang w:val="uk-UA"/>
              </w:rPr>
              <w:t xml:space="preserve"> Знам’янського відділу поліції головного управління Національної поліції в Кіровоградській області </w:t>
            </w:r>
            <w:r>
              <w:rPr>
                <w:lang w:val="uk-UA"/>
              </w:rPr>
              <w:t>щодо забезпечення охорони публічного порядку під час проведення міських заходів   ( у разі проведення заходів у рамках карантин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30.07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увати нагородження сертифікатами та пам’ятними призами переможців та призерів міського огляду-конкурсу на звання "Краща вулиця", "Кращий багатоповерховий будинок", "Краще об'єднання співвласників багатоквартирного будинку" (з дотриманням карантинних обмежень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2.08.2020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орієнтов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– 31. 07. 2020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відео листівку до Дня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7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РАТУШ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ТУПА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КІС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ГНАТЮ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икола СВИРІДЕНКО</w:t>
            </w:r>
          </w:p>
        </w:tc>
      </w:tr>
      <w:tr>
        <w:trPr>
          <w:trHeight w:val="3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та провести  (з дотриманням карантинних обмежень) урочисту частину нагородження переможців міського конкурсу «Гордість міста»,  з цією метою підготувати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сценарій,   ведучих, озвучення, музичні номери;</w:t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грамоти, рамки, дипломи,  вітальні листівки, подарунки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ручення сувенірної продукції, квіт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ивітання наречених та новонароджених до Дня міста, з цією ме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ти подарунки та к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 «АРТ  ПІКНІК»: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Онлайн майстер – класи декоративно – ужиткового напрямку  (не менше трьох);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іртуальна виставка дитячої творчості «Наш пошук і творчість тобі - рідне місто!»;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Фото челендж  </w:t>
            </w:r>
          </w:p>
          <w:p>
            <w:pPr>
              <w:pStyle w:val="Style18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«Моє місто – мій рідний край!»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онцертну програму "Квітуй моє рідне місто" за участі аматорів міста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фотоконкурс : "Люди мого міста"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дитячу рубрику «Місто, в якому я зростаю»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 w:eastAsia="en-US"/>
              </w:rPr>
              <w:t>челендж «Вітаю Знам’янку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2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Історичну подорож «Мій край - моя історія жива»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лайн-виставку літератури «Я виріс тут,  і край мені цей дорогий»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Онлайн-вікторину «Як я знаю рідний край»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Онлайн-вікторину «Чи знаєте ви рідне місто?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2.08.202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0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01.08.2020 10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0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БС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онлайн – режимі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3"/>
                <w:szCs w:val="23"/>
                <w:lang w:val="uk-UA"/>
              </w:rPr>
              <w:t xml:space="preserve">Інтернет-публікація «Знам’янка: Її підприємства і люди»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Інтернет-публікація «Люди, якими пишається Знам’ян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.07. – 01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9.07. – 01.08.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іський краєзнавчий музей</w:t>
            </w:r>
            <w:r>
              <w:rPr>
                <w:lang w:val="uk-UA"/>
              </w:rPr>
              <w:t>, відділ культури і туризму</w:t>
            </w:r>
          </w:p>
        </w:tc>
      </w:tr>
      <w:tr>
        <w:trPr>
          <w:trHeight w:val="3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ртивні заходи  </w:t>
            </w:r>
          </w:p>
        </w:tc>
      </w:tr>
      <w:tr>
        <w:trPr>
          <w:trHeight w:val="4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матч ветеранів футболу на Кубок міського голови, присвячений Дню міста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стадіо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рганізувати та провести </w:t>
            </w:r>
            <w:r>
              <w:rPr>
                <w:bCs/>
                <w:lang w:val="uk-UA"/>
              </w:rPr>
              <w:t>шаховий міні-турнір (</w:t>
            </w:r>
            <w:r>
              <w:rPr>
                <w:lang w:val="uk-UA"/>
              </w:rPr>
              <w:t>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ька зустріч з гандболу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 зал КДЮС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Євгеній ГАВРИШЕВСЬКИЙ</w:t>
            </w:r>
          </w:p>
        </w:tc>
      </w:tr>
    </w:tbl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                            Ірина РАТУШНА</w:t>
      </w:r>
    </w:p>
    <w:p>
      <w:pPr>
        <w:pStyle w:val="Normal"/>
        <w:ind w:right="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317" w:before="0" w:after="75"/>
        <w:rPr>
          <w:rFonts w:ascii="Helvetica" w:hAnsi="Helvetica" w:cs="Helvetica"/>
          <w:color w:val="666666"/>
          <w:sz w:val="20"/>
          <w:szCs w:val="20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right="4" w:hanging="0"/>
        <w:jc w:val="both"/>
        <w:rPr>
          <w:rFonts w:ascii="Helvetica" w:hAnsi="Helvetica" w:cs="Helvetica"/>
          <w:b/>
          <w:b/>
          <w:bCs/>
          <w:color w:val="666666"/>
          <w:sz w:val="20"/>
          <w:szCs w:val="20"/>
          <w:lang w:val="uk-UA"/>
        </w:rPr>
      </w:pPr>
      <w:r>
        <w:rPr>
          <w:rFonts w:cs="Helvetica" w:ascii="Helvetica" w:hAnsi="Helvetica"/>
          <w:b/>
          <w:bCs/>
          <w:color w:val="666666"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56:00Z</dcterms:created>
  <dc:creator>Shv</dc:creator>
  <dc:description/>
  <cp:keywords/>
  <dc:language>en-US</dc:language>
  <cp:lastModifiedBy>User</cp:lastModifiedBy>
  <cp:lastPrinted>2020-07-20T15:41:00Z</cp:lastPrinted>
  <dcterms:modified xsi:type="dcterms:W3CDTF">2020-07-21T07:56:00Z</dcterms:modified>
  <cp:revision>2</cp:revision>
  <dc:subject/>
  <dc:title>Україна</dc:title>
</cp:coreProperties>
</file>