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5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567202" r:id="rId2"/>
        </w:object>
      </w:r>
      <w:r>
        <w:rPr>
          <w:b/>
          <w:sz w:val="24"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 w:ascii="Arial" w:hAnsi="Arial"/>
          <w:b/>
          <w:bCs/>
          <w:sz w:val="16"/>
          <w:szCs w:val="16"/>
          <w:lang w:val="uk-UA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21   </w:t>
      </w:r>
      <w:r>
        <w:rPr>
          <w:sz w:val="24"/>
          <w:szCs w:val="24"/>
        </w:rPr>
        <w:t>липня 2020 року</w:t>
        <w:tab/>
        <w:tab/>
        <w:t xml:space="preserve">               </w:t>
        <w:tab/>
        <w:tab/>
        <w:t xml:space="preserve">                     </w:t>
        <w:tab/>
        <w:t xml:space="preserve">№    </w:t>
      </w:r>
      <w:r>
        <w:rPr>
          <w:sz w:val="24"/>
          <w:szCs w:val="24"/>
          <w:lang w:val="en-US"/>
        </w:rPr>
        <w:t>94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та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х заходів по відзначенню </w:t>
      </w:r>
    </w:p>
    <w:p>
      <w:pPr>
        <w:pStyle w:val="Normal"/>
        <w:rPr/>
      </w:pPr>
      <w:r>
        <w:rPr>
          <w:lang w:val="uk-UA"/>
        </w:rPr>
        <w:t>Дня міста у 2020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rPr/>
      </w:pPr>
      <w:r>
        <w:rPr/>
        <w:t>З метою проведення міських заходів по відзначенню Дня міста 0</w:t>
      </w:r>
      <w:r>
        <w:rPr>
          <w:lang w:val="ru-RU"/>
        </w:rPr>
        <w:t>2</w:t>
      </w:r>
      <w:r>
        <w:rPr/>
        <w:t xml:space="preserve"> серпня 2020</w:t>
      </w:r>
      <w:r>
        <w:rPr>
          <w:lang w:val="ru-RU"/>
        </w:rPr>
        <w:t xml:space="preserve"> </w:t>
      </w:r>
      <w:r>
        <w:rPr/>
        <w:t>року,  керуючись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Створити організаційний комітет з підготовки та відзначення   Дня міста у 2020 році, яке відбудеться 02 серпня 2020 року,  згідно з додатком 1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lang w:val="uk-UA"/>
        </w:rPr>
        <w:t>Забезпечити реалізацію плану міських заходів по відзначенню   Дня міста у 2020 році,</w:t>
      </w:r>
      <w:r>
        <w:rPr/>
        <w:t xml:space="preserve"> </w:t>
      </w:r>
      <w:r>
        <w:rPr>
          <w:lang w:val="uk-UA"/>
        </w:rPr>
        <w:t>з дотриманням карантинних обмежень, згідно з додатком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 xml:space="preserve">Відділу інформаційної діяльності та комунікацій з громадськістю (нач.Ірина ЗІНЬКОВСЬКА) та відділу культури і туризму (Світлана БАБАЄВА) забезпечити широке висвітлення підготовки та відзначення   Дня міста у 2020 роц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Начальникам відділів, управлінь, служб, центрів забезпечити неухильне виконання завдань, визначених даним розпорядженн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Валентину ЗАГОРОД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                     Валентина  ЗАГОРОД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95" w:firstLine="27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ind w:left="5387" w:hanging="0"/>
        <w:jc w:val="both"/>
        <w:rPr/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38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 xml:space="preserve">« 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» липня 2020 року № </w:t>
      </w:r>
      <w:r>
        <w:rPr>
          <w:b/>
          <w:bCs/>
          <w:lang w:val="en-US"/>
        </w:rPr>
        <w:t>94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523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організаційного комітету з підготовки та провед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х заходів, пов’язаних з відзначенням </w:t>
      </w:r>
      <w:r>
        <w:rPr>
          <w:b/>
          <w:lang w:val="uk-UA"/>
        </w:rPr>
        <w:t xml:space="preserve">  Дня міста у 2020 роц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ОРОДНЯ Валенти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АТУШНА Іри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ЬОШИНА Наталі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директор міського Палацу культур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ІЧЕНКО Наталі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забезпечення діяльності міської рад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Алл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управління   соціального захисту населення 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480"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НІКІТІН Микол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, архітектури  та житлово – комунального госрподарств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начальник відділу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2"/>
        <w:spacing w:lineRule="auto" w:line="240" w:before="0" w:after="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а справами                                                                                       Ірина РАТУШН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95" w:firstLine="277"/>
        <w:jc w:val="both"/>
        <w:rPr/>
      </w:pPr>
      <w:r>
        <w:rPr>
          <w:b/>
          <w:bCs/>
          <w:lang w:val="uk-UA"/>
        </w:rPr>
        <w:t>Додаток 2</w:t>
      </w:r>
    </w:p>
    <w:p>
      <w:pPr>
        <w:pStyle w:val="Normal"/>
        <w:ind w:left="538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387" w:hanging="0"/>
        <w:jc w:val="both"/>
        <w:rPr/>
      </w:pPr>
      <w:r>
        <w:rPr>
          <w:b/>
          <w:bCs/>
          <w:lang w:val="uk-UA"/>
        </w:rPr>
        <w:t>від «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» липня 2020 року  №</w:t>
      </w:r>
      <w:r>
        <w:rPr>
          <w:b/>
          <w:bCs/>
          <w:lang w:val="en-US"/>
        </w:rPr>
        <w:t>94</w:t>
      </w:r>
      <w:r>
        <w:rPr>
          <w:b/>
          <w:bCs/>
          <w:lang w:val="uk-UA"/>
        </w:rPr>
        <w:t xml:space="preserve">  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  Дня міст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(02 серпня 2020 року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tbl>
      <w:tblPr>
        <w:tblW w:w="1054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327"/>
        <w:gridCol w:w="2132"/>
        <w:gridCol w:w="249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оведення засідання організаційного  комітету з питань підготовки та проведення міських заходів до   Дня міста (з дотриманням карантинних обмежен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ЗАГОРО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>
          <w:trHeight w:val="13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безпечити благоустрій  та святкове оформлення міста: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вішування  7-ми розтяжок до святкування Дня міста ( при вході у міський парк відпочинку та  по центральній вулиці міста -5шт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8.07.202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ГРЕБЕНЮК Олег ЧЕРНЯВСЬКИЙ</w:t>
            </w:r>
          </w:p>
        </w:tc>
      </w:tr>
      <w:tr>
        <w:trPr>
          <w:trHeight w:val="1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 святкову фотозону біля приміщення виконавчого комітету Знам</w:t>
            </w:r>
            <w:r>
              <w:rPr/>
              <w:t>’</w:t>
            </w:r>
            <w:r>
              <w:rPr>
                <w:lang w:val="uk-UA"/>
              </w:rPr>
              <w:t>янської міької рад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ЯН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 святкову фотозону у міському парку відпочин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флагштоків на вході у міський парк відпочин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ГРЕБЕНЮК Олег ЧЕРНЯ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наявність святкової музики біля міського Палацу культури та у міському парку відпочин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овити   вітальні листівки та направити їх  Почесним громадянам міста, колишнім міським головам, депутатам  міської ради, членам виконавчого комітету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9.07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увати лист начальнику </w:t>
            </w:r>
            <w:r>
              <w:rPr>
                <w:rStyle w:val="Style14"/>
                <w:lang w:val="uk-UA"/>
              </w:rPr>
              <w:t xml:space="preserve"> Знам’янського відділу поліції головного управління Національної поліції в Кіровоградській області </w:t>
            </w:r>
            <w:r>
              <w:rPr>
                <w:lang w:val="uk-UA"/>
              </w:rPr>
              <w:t>щодо забезпечення охорони публічного порядку під час проведення міських заходів   ( у разі проведення заходів у рамках карантину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30.07.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рганізувати нагородження сертифікатами та пам’ятними призами переможців та призерів міського огляду-конкурсу на звання "Краща вулиця", "Кращий багатоповерховий будинок", "Краще об'єднання співвласників багатоквартирного будинку" (з дотриманням карантинних обмежень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02.08.2020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орієнтовн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– 31. 07. 2020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відео листівку до Дня міс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.07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РАТУШ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ТУПА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КІС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ГНАТЮ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икола СВИРІДЕНКО</w:t>
            </w:r>
          </w:p>
        </w:tc>
      </w:tr>
      <w:tr>
        <w:trPr>
          <w:trHeight w:val="32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та провести  (з дотриманням карантинних обмежень) урочисту частину нагородження переможців міського конкурсу «Гордість міста»,  з цією метою підготувати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uk-UA"/>
              </w:rPr>
              <w:t>сценарій,   ведучих, озвучення, музичні номери;</w:t>
            </w:r>
          </w:p>
          <w:p>
            <w:pPr>
              <w:pStyle w:val="Normal"/>
              <w:ind w:left="144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uk-UA"/>
              </w:rPr>
              <w:t>грамоти, рамки, дипломи,  вітальні листівки, подарунки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вручення сувенірної продукції, квіт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КЛЯРОВ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ивітання наречених та новонароджених до Дня міста, з цією мет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ти подарунки та к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онлайн – режимі «АРТ  ПІКНІК»:</w:t>
            </w:r>
          </w:p>
          <w:p>
            <w:pPr>
              <w:pStyle w:val="Style18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Онлайн майстер – класи декоративно – ужиткового напрямку  (не менше трьох);</w:t>
            </w:r>
          </w:p>
          <w:p>
            <w:pPr>
              <w:pStyle w:val="Style18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Віртуальна виставка дитячої творчості «Наш пошук і творчість тобі - рідне місто!»;</w:t>
            </w:r>
          </w:p>
          <w:p>
            <w:pPr>
              <w:pStyle w:val="Style18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Фото челендж  </w:t>
            </w:r>
          </w:p>
          <w:p>
            <w:pPr>
              <w:pStyle w:val="Style18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«Моє місто – мій рідний край!»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онлайн – режимі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онцертну програму "Квітуй моє рідне місто" за участі аматорів міста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 w:eastAsia="en-US"/>
              </w:rPr>
              <w:t>фотоконкурс : "Люди мого міста"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 w:eastAsia="en-US"/>
              </w:rPr>
              <w:t>дитячу рубрику «Місто, в якому я зростаю»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 w:eastAsia="en-US"/>
              </w:rPr>
              <w:t>челендж «Вітаю Знам’янку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2.08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онлайн – режимі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Історичну подорож «Мій край - моя історія жива»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нлайн-виставку літератури «Я виріс тут,  і край мені цей дорогий»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Онлайн-вікторину «Як я знаю рідний край»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uk-UA"/>
              </w:rPr>
              <w:t>Онлайн-вікторину «Чи знаєте ви рідне місто?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2.08.202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.00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01.08.2020 10.00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0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БС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онлайн – режимі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3"/>
                <w:szCs w:val="23"/>
                <w:lang w:val="uk-UA"/>
              </w:rPr>
              <w:t xml:space="preserve">Інтернет-публікація «Знам’янка: Її підприємства і люди»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 Інтернет-публікація «Люди, якими пишається Знам’янк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9.07. – 01.08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9.07. – 01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іський краєзнавчий музей</w:t>
            </w:r>
            <w:r>
              <w:rPr>
                <w:lang w:val="uk-UA"/>
              </w:rPr>
              <w:t>, відділ культури і туризму</w:t>
            </w:r>
          </w:p>
        </w:tc>
      </w:tr>
      <w:tr>
        <w:trPr>
          <w:trHeight w:val="3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ортивні заходи  </w:t>
            </w:r>
          </w:p>
        </w:tc>
      </w:tr>
      <w:tr>
        <w:trPr>
          <w:trHeight w:val="47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та провести матч ветеранів футболу на Кубок міського голови, присвячений Дню міста(з дотриманням карантинних обмежен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стадіо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Євгеній ГАВРИШЕВСЬКИ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Організувати та провести </w:t>
            </w:r>
            <w:r>
              <w:rPr>
                <w:bCs/>
                <w:lang w:val="uk-UA"/>
              </w:rPr>
              <w:t>шаховий міні-турнір (</w:t>
            </w:r>
            <w:r>
              <w:rPr>
                <w:lang w:val="uk-UA"/>
              </w:rPr>
              <w:t>з дотриманням карантинних обмежен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ька зустріч з гандболу (з дотриманням карантинних обмежен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ий зал КДЮС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Євгеній ГАВРИШЕВСЬКИЙ</w:t>
            </w:r>
          </w:p>
        </w:tc>
      </w:tr>
    </w:tbl>
    <w:p>
      <w:pPr>
        <w:pStyle w:val="22"/>
        <w:spacing w:lineRule="auto" w:line="240" w:before="0" w:after="0"/>
        <w:ind w:left="-85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spacing w:lineRule="auto" w:line="240" w:before="0" w:after="0"/>
        <w:ind w:left="-85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spacing w:lineRule="auto" w:line="240" w:before="0" w:after="0"/>
        <w:ind w:left="-85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spacing w:lineRule="auto" w:line="240" w:before="0" w:after="0"/>
        <w:ind w:left="-85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а справами                                                                                                     Ірина РАТУШНА</w:t>
      </w:r>
    </w:p>
    <w:p>
      <w:pPr>
        <w:pStyle w:val="Normal"/>
        <w:ind w:right="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317" w:before="0" w:after="75"/>
        <w:rPr>
          <w:rFonts w:ascii="Helvetica" w:hAnsi="Helvetica" w:cs="Helvetica"/>
          <w:color w:val="666666"/>
          <w:sz w:val="20"/>
          <w:szCs w:val="20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ind w:right="4" w:hanging="0"/>
        <w:jc w:val="both"/>
        <w:rPr>
          <w:rFonts w:ascii="Helvetica" w:hAnsi="Helvetica" w:cs="Helvetica"/>
          <w:b/>
          <w:b/>
          <w:bCs/>
          <w:color w:val="666666"/>
          <w:sz w:val="20"/>
          <w:szCs w:val="20"/>
          <w:lang w:val="uk-UA"/>
        </w:rPr>
      </w:pPr>
      <w:r>
        <w:rPr>
          <w:rFonts w:cs="Helvetica" w:ascii="Helvetica" w:hAnsi="Helvetica"/>
          <w:b/>
          <w:bCs/>
          <w:color w:val="666666"/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  <w:iCs w:val="false"/>
        <w:bCs/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  <w:i w:val="false"/>
      <w:i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sz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S1">
    <w:name w:val="s1"/>
    <w:qFormat/>
    <w:rPr/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56:00Z</dcterms:created>
  <dc:creator>Shv</dc:creator>
  <dc:description/>
  <cp:keywords/>
  <dc:language>en-US</dc:language>
  <cp:lastModifiedBy>User</cp:lastModifiedBy>
  <cp:lastPrinted>2020-07-20T15:41:00Z</cp:lastPrinted>
  <dcterms:modified xsi:type="dcterms:W3CDTF">2020-07-21T07:56:00Z</dcterms:modified>
  <cp:revision>2</cp:revision>
  <dc:subject/>
  <dc:title>Україна</dc:title>
</cp:coreProperties>
</file>