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5  серпня  2019  року           </w:t>
        <w:tab/>
        <w:t xml:space="preserve">      </w:t>
        <w:tab/>
        <w:tab/>
        <w:t xml:space="preserve">                                                № 94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позачергове засідання виконавчого комітету Знам’янської міської ради сьомого скликання  06  серпня  2019 року о  9  год. 00  х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 xml:space="preserve">2.1. Про    затвердження    Протоколу    комісії   по   формуванню   пропозицій    стосовно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призначення   грошової   компенсації    за    належні   для отримання житлові приміщення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   дітей-сиріт,   дітей,  позбавлених батьківського піклування, осіб з їх числа,                     від 01 серпня 2019 року № 1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Різне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 покласти на першого заступника міського голови Загороднню В.Г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 PS" w:hAnsi="Courier New;Courier New PS" w:cs="Courier New;Courier New P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 PS" w:hAnsi="Courier New;Courier New PS" w:cs="Courier New;Courier New P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 PS" w:hAnsi="Courier New;Courier New PS" w:cs="Courier New;Courier New P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" w:hAnsi="Courier New;Courier New PS" w:cs="Courier New;Courier New 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1:00Z</dcterms:created>
  <dc:creator>Lena</dc:creator>
  <dc:description/>
  <cp:keywords/>
  <dc:language>en-US</dc:language>
  <cp:lastModifiedBy>Elena</cp:lastModifiedBy>
  <cp:lastPrinted>2019-07-26T11:34:00Z</cp:lastPrinted>
  <dcterms:modified xsi:type="dcterms:W3CDTF">2019-08-05T11:02:00Z</dcterms:modified>
  <cp:revision>64</cp:revision>
  <dc:subject/>
  <dc:title>Україна</dc:title>
</cp:coreProperties>
</file>