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4" w:hanging="0"/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95pt;margin-top:18.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5591950" r:id="rId2"/>
        </w:object>
      </w:r>
      <w:r>
        <w:rPr>
          <w:sz w:val="24"/>
          <w:szCs w:val="24"/>
          <w:lang w:val="ru-RU"/>
        </w:rPr>
        <w:t xml:space="preserve">                                                                </w:t>
      </w:r>
    </w:p>
    <w:p>
      <w:pPr>
        <w:pStyle w:val="3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Знам'янська міська рада Кіровоградської області</w:t>
      </w:r>
    </w:p>
    <w:p>
      <w:pPr>
        <w:pStyle w:val="41"/>
        <w:shd w:fill="auto" w:val="clear"/>
        <w:spacing w:before="0" w:after="178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11"/>
        <w:shd w:fill="auto" w:val="clear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bookmarkStart w:id="0" w:name="bookmark1"/>
      <w:r>
        <w:rPr>
          <w:rFonts w:cs="Times New Roman" w:ascii="Times New Roman" w:hAnsi="Times New Roman"/>
          <w:sz w:val="24"/>
          <w:szCs w:val="24"/>
        </w:rPr>
        <w:t>Р</w:t>
      </w:r>
      <w:bookmarkEnd w:id="0"/>
      <w:r>
        <w:rPr>
          <w:rFonts w:cs="Times New Roman" w:ascii="Times New Roman" w:hAnsi="Times New Roman"/>
          <w:sz w:val="24"/>
          <w:szCs w:val="24"/>
        </w:rPr>
        <w:t>ОЗПОРЯДЖЕНН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ru-RU"/>
        </w:rPr>
        <w:t xml:space="preserve">       грудня  2020  </w:t>
      </w:r>
      <w:r>
        <w:rPr>
          <w:sz w:val="24"/>
          <w:szCs w:val="24"/>
        </w:rPr>
        <w:t xml:space="preserve">року           </w:t>
        <w:tab/>
        <w:tab/>
        <w:t xml:space="preserve">      </w:t>
        <w:tab/>
        <w:tab/>
        <w:t xml:space="preserve">         </w:t>
        <w:tab/>
        <w:tab/>
        <w:tab/>
        <w:t xml:space="preserve">№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134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проведення міських заходів</w:t>
      </w:r>
    </w:p>
    <w:p>
      <w:pPr>
        <w:pStyle w:val="Normal"/>
        <w:rPr/>
      </w:pPr>
      <w:r>
        <w:rPr>
          <w:sz w:val="24"/>
          <w:szCs w:val="24"/>
        </w:rPr>
        <w:t xml:space="preserve">по відзначенню </w:t>
      </w:r>
      <w:r>
        <w:rPr>
          <w:sz w:val="24"/>
          <w:szCs w:val="24"/>
          <w:lang w:val="ru-RU"/>
        </w:rPr>
        <w:t>Дня Збройних Сил України 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жнародного дня волонтера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 метою відзначення Дня Збройних Сил України та Міжнародного дня волонтера, керуючись п/п 20 п. 3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Затвердити та забезпечити реалізацію плану міських заходів по відзначенню Дня Збройних Сил України та Міжнародного дня волонтера згідно з додатком 1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иконанням даного розпорядження покласти на першого заступника міського голови </w:t>
      </w:r>
      <w:r>
        <w:rPr>
          <w:sz w:val="24"/>
          <w:szCs w:val="24"/>
          <w:lang w:val="ru-RU"/>
        </w:rPr>
        <w:t>Валентину ЗАГОРОДН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іський  голова                           </w:t>
        <w:tab/>
        <w:tab/>
        <w:t xml:space="preserve">                                                           Сергій  ФІЛІП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right="-87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</w:t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</w:p>
    <w:p>
      <w:pPr>
        <w:pStyle w:val="Normal"/>
        <w:ind w:left="648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Додаток </w:t>
      </w:r>
      <w:r>
        <w:rPr>
          <w:b/>
          <w:sz w:val="24"/>
          <w:szCs w:val="24"/>
          <w:lang w:val="ru-RU"/>
        </w:rPr>
        <w:t>1</w:t>
      </w:r>
    </w:p>
    <w:p>
      <w:pPr>
        <w:pStyle w:val="Normal"/>
        <w:ind w:left="5580"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до розпорядження міського голови</w:t>
      </w:r>
    </w:p>
    <w:p>
      <w:pPr>
        <w:pStyle w:val="Normal"/>
        <w:ind w:left="55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 xml:space="preserve">     грудня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2020 року № </w:t>
      </w:r>
      <w:r>
        <w:rPr>
          <w:b/>
          <w:sz w:val="24"/>
          <w:szCs w:val="24"/>
          <w:lang w:val="en-US"/>
        </w:rPr>
        <w:t>134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558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І  ЗАХОД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о відзначенню Дня Збройних Сил України та Міжнародного дня  волонтера </w:t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66"/>
        <w:gridCol w:w="2012"/>
        <w:gridCol w:w="201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ход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иконанн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увати для розміщення на офіційному сайті  привітання   від  міської влади та у міській газеті «Знам’янські вісті»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12.20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 ЗІНЬКОВСЬ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ідготувати нагородні матеріали для відзначення </w:t>
            </w:r>
            <w:r>
              <w:rPr>
                <w:color w:val="000000"/>
                <w:sz w:val="24"/>
                <w:szCs w:val="24"/>
              </w:rPr>
              <w:t xml:space="preserve">  на міському рівні за громадянську мужність, вагомий особистий внесок у розвиток волонтерського руху, зміцнення обороноздатності та безпеки Української держави представників Збройних Сил України та волонтерського рух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11.20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Ірина РАТУШ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КЛИМЕНКО Олена 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СКЛЯР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челендж «Подякуй воїну» (Інтернет мережі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6.12.20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вітлана БАБАЄВ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талія АЛЬОШИ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та адресування вітальних листівок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інформаційних публікацій (Інтернет мережі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0</w:t>
            </w:r>
            <w:r>
              <w:rPr>
                <w:sz w:val="24"/>
                <w:szCs w:val="24"/>
              </w:rPr>
              <w:t>4.12.20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5-06.12.20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вітлана БАБАЄ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вітлана СВІРБІ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значення Міжнародного дня волонтера провести в бібліотеках міста: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у листівку «Мистецтво дарувати добро» (Інтернет мережі)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у виставку «В ім’я добра і милосердя»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чну акцію «Волонтер – завжди прийде на допомогу»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у довідку «Волонтерська діяльність у бібліотеці» (Інтернет мережі)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туальну інформину «Волонтери – люди доброї волі» (Інтернет мережі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ня Збройних Сил України провести в бібліотеках міста:</w:t>
            </w:r>
          </w:p>
          <w:p>
            <w:pPr>
              <w:pStyle w:val="Normal"/>
              <w:numPr>
                <w:ilvl w:val="0"/>
                <w:numId w:val="2"/>
              </w:numPr>
              <w:ind w:left="7" w:firstLine="284"/>
              <w:rPr/>
            </w:pPr>
            <w:r>
              <w:rPr>
                <w:sz w:val="24"/>
                <w:szCs w:val="24"/>
              </w:rPr>
              <w:t xml:space="preserve">онлайн діалог «Професія захисник України» </w:t>
            </w:r>
            <w:r>
              <w:rPr>
                <w:rStyle w:val="S1"/>
                <w:color w:val="000000"/>
                <w:sz w:val="24"/>
                <w:szCs w:val="24"/>
                <w:lang w:val="en-US" w:eastAsia="en-US"/>
              </w:rPr>
              <w:t>(Інтернет мережі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7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о-ілюстративну виставку «На захист рідної землі»;</w:t>
            </w:r>
          </w:p>
          <w:p>
            <w:pPr>
              <w:pStyle w:val="Normal"/>
              <w:numPr>
                <w:ilvl w:val="0"/>
                <w:numId w:val="2"/>
              </w:numPr>
              <w:ind w:left="7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тавку-портрет «Лицарі українського народу»;</w:t>
            </w:r>
          </w:p>
          <w:p>
            <w:pPr>
              <w:pStyle w:val="Normal"/>
              <w:numPr>
                <w:ilvl w:val="0"/>
                <w:numId w:val="2"/>
              </w:numPr>
              <w:ind w:left="7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у трибуну «Наші захисники»;</w:t>
            </w:r>
          </w:p>
          <w:p>
            <w:pPr>
              <w:pStyle w:val="Normal"/>
              <w:numPr>
                <w:ilvl w:val="0"/>
                <w:numId w:val="2"/>
              </w:numPr>
              <w:ind w:left="7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тавку-заклик «За волю, правду й майбуття»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3.12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0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4.12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6.12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4.12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3.12.20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вітлана БАБАЄ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арина КОЛІСНІЧЕНКО</w:t>
            </w:r>
          </w:p>
        </w:tc>
      </w:tr>
      <w:tr>
        <w:trPr>
          <w:trHeight w:val="1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містити інформації в соціальній мережі Фейсбук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"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терактивна виставка «Розгортання патріотичного волонтерського руху в Знам’янці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"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тернет-публікація «Наші земляки – герої бойових дій на Сході України». </w:t>
            </w:r>
          </w:p>
          <w:p>
            <w:pPr>
              <w:pStyle w:val="Normal"/>
              <w:shd w:fill="FFFFFF" w:val="clear"/>
              <w:ind w:left="2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крити фонд предметів і допоміжних матеріалів музею «Волонтери Знам’янщини у боротьбі за захист, розвиток і державотворення України»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ізувати музейну експозицію «Наші земляки – герої бойових дій на Сході України»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.12.202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12.202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-05.12.202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07-12.12.20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БАБАЄВ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тяна КУЛИК</w:t>
            </w:r>
          </w:p>
          <w:p>
            <w:pPr>
              <w:pStyle w:val="Normal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аційно-просвітницькі заходи щодо вивчення історії та значення волонтерського руху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матичні виставки: «Волонтерство – вимога часу чи поклик душі?», «Волонтери – люди доброї волі», бібліотечні полиці - «Героїзм українських волонтерів», «Волонтер – це рука допомоги», «Волонтерська діяльність», «Хто такі волонтери», «День Волонтера в Україні», «5 грудня –  Міжнародний день волонтерів», «Волонтерство заради миру!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 шкільні  волонтерські ак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Привітальна листівка та оберег воїну», «Зігріймо ветеранів дитячим теплом!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виставки малюнків, фотоколажів: «Я волонтер, і цим пишаюс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руглих столів у закладах освіти міс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«Волонтери – ентузіасти нашого часу», «Герої нашого часу», «Бути волонтером: добра воля, поклик серця чи запит сучасності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еш-моби: «Допомагати просто», «Повір у себе», «Цікаві факти про волонтерство в Україні», «Ми – сучасне покоління», «Волонтер у серці», «Від серця до серця» – ставай волонтером!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нтерські проєкт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ідеопрезентація шкільних проектів «Ми – волонтери»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 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– 05.12.2020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юдмила 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закладів освіт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>Керуюча справами                                                                                                    Ірина РАТУШНА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type w:val="nextPage"/>
      <w:pgSz w:w="11906" w:h="16838"/>
      <w:pgMar w:left="1080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14"/>
      </w:pPr>
      <w:rPr>
        <w:i w:val="false"/>
        <w:b/>
      </w:rPr>
    </w:lvl>
  </w:abstractNum>
  <w:abstractNum w:abstractNumId="6">
    <w:lvl w:ilvl="0">
      <w:start w:val="3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b/>
      <w:bCs/>
      <w:sz w:val="32"/>
      <w:szCs w:val="32"/>
      <w:shd w:fill="FFFFFF" w:val="clear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60" w:after="0"/>
      <w:jc w:val="center"/>
    </w:pPr>
    <w:rPr>
      <w:b/>
      <w:bCs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0" w:after="180"/>
      <w:jc w:val="center"/>
    </w:pPr>
    <w:rPr>
      <w:b/>
      <w:bCs/>
      <w:sz w:val="28"/>
      <w:szCs w:val="28"/>
      <w:lang w:val="ru-RU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180" w:after="240"/>
      <w:jc w:val="center"/>
      <w:outlineLvl w:val="0"/>
    </w:pPr>
    <w:rPr>
      <w:rFonts w:ascii="Arial" w:hAnsi="Arial" w:eastAsia="Arial" w:cs="Arial"/>
      <w:b/>
      <w:bCs/>
      <w:sz w:val="32"/>
      <w:szCs w:val="32"/>
      <w:lang w:val="ru-RU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00:00Z</dcterms:created>
  <dc:creator>1111</dc:creator>
  <dc:description/>
  <cp:keywords/>
  <dc:language>en-US</dc:language>
  <cp:lastModifiedBy>User</cp:lastModifiedBy>
  <cp:lastPrinted>2020-12-03T11:39:00Z</cp:lastPrinted>
  <dcterms:modified xsi:type="dcterms:W3CDTF">2020-12-04T07:00:00Z</dcterms:modified>
  <cp:revision>2</cp:revision>
  <dc:subject/>
  <dc:title>Україна</dc:title>
</cp:coreProperties>
</file>