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" w:hanging="0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769711" r:id="rId2"/>
        </w:object>
      </w:r>
      <w:r>
        <w:rPr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3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Знам'янська міська рада Кіровоградської області</w:t>
      </w:r>
    </w:p>
    <w:p>
      <w:pPr>
        <w:pStyle w:val="41"/>
        <w:shd w:fill="auto" w:val="clear"/>
        <w:spacing w:before="0" w:after="178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11"/>
        <w:shd w:fill="auto" w:val="clear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Р</w:t>
      </w:r>
      <w:bookmarkEnd w:id="0"/>
      <w:r>
        <w:rPr>
          <w:rFonts w:cs="Times New Roman" w:ascii="Times New Roman" w:hAnsi="Times New Roman"/>
          <w:sz w:val="24"/>
          <w:szCs w:val="24"/>
        </w:rPr>
        <w:t>ОЗПОРЯДЖЕ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ru-RU"/>
        </w:rPr>
        <w:t xml:space="preserve">       грудня  2020  </w:t>
      </w:r>
      <w:r>
        <w:rPr>
          <w:sz w:val="24"/>
          <w:szCs w:val="24"/>
        </w:rPr>
        <w:t xml:space="preserve">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34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 xml:space="preserve">по відзначенню </w:t>
      </w:r>
      <w:r>
        <w:rPr>
          <w:sz w:val="24"/>
          <w:szCs w:val="24"/>
          <w:lang w:val="ru-RU"/>
        </w:rPr>
        <w:t>Дня Збройних Сил України 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жнародного дня волонтер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 метою відзначення Дня Збройних Сил України та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Збройних Сил України та Міжнародного дня волонтера згідно з додатком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озпорядження покласти на першого заступника міського голови </w:t>
      </w:r>
      <w:r>
        <w:rPr>
          <w:sz w:val="24"/>
          <w:szCs w:val="24"/>
          <w:lang w:val="ru-RU"/>
        </w:rPr>
        <w:t>Валентину 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                                              Сергій  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right="-87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ind w:left="64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Додаток </w:t>
      </w:r>
      <w:r>
        <w:rPr>
          <w:b/>
          <w:sz w:val="24"/>
          <w:szCs w:val="24"/>
          <w:lang w:val="ru-RU"/>
        </w:rPr>
        <w:t>1</w:t>
      </w:r>
    </w:p>
    <w:p>
      <w:pPr>
        <w:pStyle w:val="Normal"/>
        <w:ind w:left="558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    грудня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2020 року № </w:t>
      </w:r>
      <w:r>
        <w:rPr>
          <w:b/>
          <w:sz w:val="24"/>
          <w:szCs w:val="24"/>
          <w:lang w:val="en-US"/>
        </w:rPr>
        <w:t>134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5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Дня Збройних Сил України та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66"/>
        <w:gridCol w:w="2012"/>
        <w:gridCol w:w="20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на офіційному сайті  привітання   від  міської влади та у міській газеті «Знам’янські вісті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ідготувати нагородні матеріали для відзначення </w:t>
            </w:r>
            <w:r>
              <w:rPr>
                <w:color w:val="000000"/>
                <w:sz w:val="24"/>
                <w:szCs w:val="24"/>
              </w:rPr>
              <w:t xml:space="preserve">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Збройних Сил України та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рина 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КЛИМЕНКО Олена 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челендж «Подякуй воїну» (Інтернет мережі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6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вітлана БАБАЄВ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ія АЛЬОШ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адресування вітальних листівок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нформаційних публікацій (Інтернет мережі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</w:t>
            </w:r>
            <w:r>
              <w:rPr>
                <w:sz w:val="24"/>
                <w:szCs w:val="24"/>
              </w:rPr>
              <w:t>4.12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5-06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вітлана БАБАЄ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вітлана СВІРБІ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значення Міжнародного дня волонтера провести в бібліотеках міста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у листівку «Мистецтво дарувати добро» (Інтернет мережі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у виставку «В ім’я добра і милосердя»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чну акцію «Волонтер – завжди прийде на допомогу»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у довідку «Волонтерська діяльність у бібліотеці» (Інтернет мережі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туальну інформину «Волонтери – люди доброї волі» (Інтернет мережі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ня Збройних Сил України провести в бібліотеках міста: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/>
            </w:pPr>
            <w:r>
              <w:rPr>
                <w:sz w:val="24"/>
                <w:szCs w:val="24"/>
              </w:rPr>
              <w:t xml:space="preserve">онлайн діалог «Професія захисник України» </w:t>
            </w:r>
            <w:r>
              <w:rPr>
                <w:rStyle w:val="S1"/>
                <w:color w:val="000000"/>
                <w:sz w:val="24"/>
                <w:szCs w:val="24"/>
                <w:lang w:val="en-US" w:eastAsia="en-US"/>
              </w:rPr>
              <w:t>(Інтернет мережі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о-ілюстративну виставку «На захист рідної землі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у-портрет «Лицарі українського народу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ову трибуну «Наші захисники»;</w:t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авку-заклик «За волю, правду й майбуття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3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6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3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ина КОЛІСНІЧЕНКО</w:t>
            </w:r>
          </w:p>
        </w:tc>
      </w:tr>
      <w:tr>
        <w:trPr>
          <w:trHeight w:val="1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стити інформації в соціальній мережі Фейсбук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терактивна виставка «Розгортання патріотичного волонтерського руху в Знам’янці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тернет-публікація «Наші земляки – герої бойових дій на Сході України». </w:t>
            </w:r>
          </w:p>
          <w:p>
            <w:pPr>
              <w:pStyle w:val="Normal"/>
              <w:shd w:fill="FFFFFF" w:val="clear"/>
              <w:ind w:left="2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крити фонд предметів і допоміжних матеріалів музею «Волонтери Знам’янщини у боротьбі за захист, розвиток і державотворення України»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увати музейну експозицію «Наші земляки – герої бойових дій на Сході Україн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-05.12.20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07-12.12.20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БАБАЄ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тяна КУЛИК</w:t>
            </w:r>
          </w:p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йно-просвітницькі заходи щодо вивчення історії та значення волонтерського рух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матичні виставки: «Волонтерство – вимога часу чи поклик душі?», «Волонтери – люди доброї волі», бібліотечні полиці - «Героїзм українських волонтерів», «Волонтер – це рука допомоги», «Волонтерська діяльність», «Хто такі волонтери», «День Волонтера в Україні», «5 грудня –  Міжнародний день волонтерів», «Волонтерство заради миру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шкільні  волонтерські ак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ивітальна листівка та оберег воїну», «Зігріймо ветеранів дитячим теплом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иставки малюнків, фотоколажів: «Я волонтер, і цим пишаюс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их столів у закладах освіти міс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Волонтери – ентузіасти нашого часу», «Герої нашого часу», «Бути волонтером: добра воля, поклик серця чи запит сучасності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еш-моби: «Допомагати просто», «Повір у себе», «Цікаві факти про волонтерство в Україні», «Ми – сучасне покоління», «Волонтер у серці», «Від серця до серця» – ставай волонтером!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нтерські проєк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еопрезентація шкільних проектів «Ми – волонтери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– 05.12.2020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дмила 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закладів осві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Керуюча справами                                                                                                    Ірина РАТУШН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08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abstractNum w:abstractNumId="6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180"/>
      <w:jc w:val="center"/>
    </w:pPr>
    <w:rPr>
      <w:b/>
      <w:bCs/>
      <w:sz w:val="28"/>
      <w:szCs w:val="28"/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0"/>
    </w:pPr>
    <w:rPr>
      <w:rFonts w:ascii="Arial" w:hAnsi="Arial" w:eastAsia="Arial" w:cs="Arial"/>
      <w:b/>
      <w:bCs/>
      <w:sz w:val="32"/>
      <w:szCs w:val="32"/>
      <w:lang w:val="ru-RU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0:00Z</dcterms:created>
  <dc:creator>1111</dc:creator>
  <dc:description/>
  <cp:keywords/>
  <dc:language>en-US</dc:language>
  <cp:lastModifiedBy>User</cp:lastModifiedBy>
  <cp:lastPrinted>2020-12-03T11:39:00Z</cp:lastPrinted>
  <dcterms:modified xsi:type="dcterms:W3CDTF">2020-12-04T07:00:00Z</dcterms:modified>
  <cp:revision>2</cp:revision>
  <dc:subject/>
  <dc:title>Україна</dc:title>
</cp:coreProperties>
</file>