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КАБІНЕТ МІНІСТРІВ УКРАЇНИ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0" w:name="o2"/>
      <w:bookmarkEnd w:id="0"/>
      <w:r>
        <w:rPr>
          <w:rFonts w:cs="Times New Roman" w:ascii="Times New Roman" w:hAnsi="Times New Roman"/>
          <w:b/>
          <w:bCs/>
          <w:color w:val="000000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П О С Т А Н О В А </w:t>
        <w:br/>
        <w:t xml:space="preserve">                   від 15 червня 2006 р. N 833 </w:t>
        <w:br/>
        <w:t xml:space="preserve">                               Київ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" w:name="o3"/>
      <w:bookmarkEnd w:id="1"/>
      <w:r>
        <w:rPr>
          <w:rFonts w:cs="Times New Roman" w:ascii="Times New Roman" w:hAnsi="Times New Roman"/>
          <w:b/>
          <w:bCs/>
          <w:color w:val="000000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Про затвердження Порядку провадження </w:t>
        <w:br/>
        <w:t xml:space="preserve">         торговельної діяльності та правил торговельного </w:t>
        <w:br/>
        <w:t xml:space="preserve">            обслуговування на ринку споживчих товарів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" w:name="o4"/>
      <w:bookmarkEnd w:id="2"/>
      <w:r>
        <w:rPr>
          <w:rFonts w:cs="Times New Roman" w:ascii="Times New Roman" w:hAnsi="Times New Roman"/>
          <w:i/>
          <w:iCs/>
          <w:color w:val="000000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</w:rPr>
        <w:t xml:space="preserve">{ Назва Постанови із змінами, внесеними згідно з Постановою КМ </w:t>
        <w:br/>
        <w:t xml:space="preserve">    N  706 ( 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706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29.06.2011 } </w:t>
        <w:br/>
        <w:t xml:space="preserve">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" w:name="o5"/>
      <w:bookmarkEnd w:id="3"/>
      <w:r>
        <w:rPr>
          <w:rFonts w:cs="Times New Roman" w:ascii="Times New Roman" w:hAnsi="Times New Roman"/>
          <w:i/>
          <w:iCs/>
          <w:color w:val="000000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</w:rPr>
        <w:t xml:space="preserve">{ Із змінами, внесеними згідно з Постановами КМ </w:t>
        <w:br/>
        <w:t xml:space="preserve">           N 1178 ( 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1178-2007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26.09.2007 </w:t>
        <w:br/>
        <w:t xml:space="preserve">           N 1200 (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1200-2009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11.11.2009 </w:t>
        <w:br/>
        <w:t xml:space="preserve">           N  706 (  </w:t>
      </w:r>
      <w:hyperlink r:id="rId5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706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29.06.2011 </w:t>
        <w:br/>
        <w:t xml:space="preserve">           N  849 (  </w:t>
      </w:r>
      <w:hyperlink r:id="rId6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849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10.08.2011 </w:t>
        <w:br/>
        <w:t xml:space="preserve">           N  226 (  </w:t>
      </w:r>
      <w:hyperlink r:id="rId7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226-2013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04.03.2013 </w:t>
        <w:br/>
        <w:t xml:space="preserve">           N  235 (  </w:t>
      </w:r>
      <w:hyperlink r:id="rId8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235-2013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08.04.2013 </w:t>
        <w:br/>
        <w:t xml:space="preserve">           N  136 (  </w:t>
      </w:r>
      <w:hyperlink r:id="rId9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136-2017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10.03.2017 </w:t>
        <w:br/>
        <w:t xml:space="preserve">           N  666 (  </w:t>
      </w:r>
      <w:hyperlink r:id="rId10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666-2018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29.08.2018 } </w:t>
        <w:br/>
        <w:t xml:space="preserve"> </w:t>
        <w:br/>
      </w:r>
    </w:p>
    <w:p>
      <w:pPr>
        <w:pStyle w:val="HTML"/>
        <w:shd w:fill="FFFFFF" w:val="clear"/>
        <w:rPr/>
      </w:pPr>
      <w:bookmarkStart w:id="4" w:name="o6"/>
      <w:bookmarkEnd w:id="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Кабінет Міністрів України  </w:t>
      </w:r>
      <w:r>
        <w:rPr>
          <w:rFonts w:cs="Times New Roman" w:ascii="Times New Roman" w:hAnsi="Times New Roman"/>
          <w:b/>
          <w:bCs/>
          <w:color w:val="000000"/>
        </w:rPr>
        <w:t>п о с т а н о в л я є</w:t>
      </w:r>
      <w:r>
        <w:rPr>
          <w:rFonts w:cs="Times New Roman" w:ascii="Times New Roman" w:hAnsi="Times New Roman"/>
          <w:color w:val="000000"/>
        </w:rPr>
        <w:t xml:space="preserve">: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5" w:name="o7"/>
      <w:bookmarkEnd w:id="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. Затвердити  Порядок провадження торговельної діяльності та </w:t>
        <w:br/>
        <w:t xml:space="preserve">правила  торговельного  обслуговування на ринку споживчих товарів, </w:t>
        <w:br/>
        <w:t>що додаються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6" w:name="o8"/>
      <w:bookmarkEnd w:id="6"/>
      <w:r>
        <w:rPr>
          <w:rFonts w:cs="Times New Roman" w:ascii="Times New Roman" w:hAnsi="Times New Roman"/>
          <w:i/>
          <w:iCs/>
          <w:color w:val="000000"/>
        </w:rPr>
        <w:t xml:space="preserve">{  Пункт  1  із  змінами,  внесеними  згідно з Постановою КМ N 706 </w:t>
        <w:br/>
        <w:t xml:space="preserve">( </w:t>
      </w:r>
      <w:hyperlink r:id="rId11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706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29.06.2011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" w:name="o9"/>
      <w:bookmarkEnd w:id="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. Визнати такими,  що втратили чинність,  постанови Кабінету </w:t>
        <w:br/>
        <w:t xml:space="preserve">Міністрів України згідно з переліком, що додається. </w:t>
        <w:br/>
        <w:t xml:space="preserve">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8" w:name="o10"/>
      <w:bookmarkEnd w:id="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рем'єр-міністр України                            Ю.ЄХАНУРОВ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9" w:name="o11"/>
      <w:bookmarkEnd w:id="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Інд. 21 </w:t>
        <w:br/>
        <w:t xml:space="preserve">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0" w:name="o12"/>
      <w:bookmarkEnd w:id="10"/>
      <w:r>
        <w:rPr>
          <w:rFonts w:cs="Times New Roman" w:ascii="Times New Roman" w:hAnsi="Times New Roman"/>
          <w:color w:val="000000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 від 15 червня 2006 р. N 833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" w:name="o13"/>
      <w:bookmarkEnd w:id="11"/>
      <w:r>
        <w:rPr>
          <w:rFonts w:cs="Times New Roman" w:ascii="Times New Roman" w:hAnsi="Times New Roman"/>
          <w:b/>
          <w:bCs/>
          <w:color w:val="000000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ПОРЯДОК </w:t>
        <w:br/>
        <w:t xml:space="preserve">              провадження торговельної діяльності та </w:t>
        <w:br/>
        <w:t xml:space="preserve">               правила торговельного обслуговування </w:t>
        <w:br/>
        <w:t xml:space="preserve">                    на ринку споживчих товарів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2" w:name="o14"/>
      <w:bookmarkEnd w:id="12"/>
      <w:r>
        <w:rPr>
          <w:rFonts w:cs="Times New Roman" w:ascii="Times New Roman" w:hAnsi="Times New Roman"/>
          <w:i/>
          <w:iCs/>
          <w:color w:val="000000"/>
        </w:rPr>
        <w:t xml:space="preserve">{ Назва Порядку із змінами, внесеними згідно з Постановою КМ N 706 </w:t>
        <w:br/>
        <w:t xml:space="preserve">( </w:t>
      </w:r>
      <w:hyperlink r:id="rId12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706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29.06.2011 } </w:t>
        <w:br/>
        <w:t xml:space="preserve">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3" w:name="o15"/>
      <w:bookmarkEnd w:id="13"/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Загальна частина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4" w:name="o16"/>
      <w:bookmarkEnd w:id="1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.   Ці   Порядок   та   правила  визначають  загальні  умови </w:t>
        <w:br/>
        <w:t xml:space="preserve">провадження  торговельної  діяльності суб'єктами оптової торгівлі, </w:t>
        <w:br/>
        <w:t xml:space="preserve">роздрібної  торгівлі, закладами ресторанного господарства, основні </w:t>
        <w:br/>
        <w:t xml:space="preserve">вимоги   до  торговельної  мережі,  мережі  закладів  ресторанного </w:t>
        <w:br/>
        <w:t xml:space="preserve">господарства і торговельного обслуговування споживачів (покупців), </w:t>
        <w:br/>
        <w:t xml:space="preserve">які  придбавають  товари  у  підприємств,  установ  та організацій </w:t>
        <w:br/>
        <w:t xml:space="preserve">незалежно  від  організаційно-правової  форми  і  форми власності, </w:t>
        <w:br/>
        <w:t xml:space="preserve">фізичних  осіб  -  підприємців  та  іноземних  юридичних  осіб, що </w:t>
        <w:br/>
        <w:t xml:space="preserve">провадять  підприємницьку  діяльність на території України (далі - </w:t>
        <w:br/>
        <w:t>суб'єкти господарювання)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5" w:name="o17"/>
      <w:bookmarkEnd w:id="15"/>
      <w:r>
        <w:rPr>
          <w:rFonts w:cs="Times New Roman" w:ascii="Times New Roman" w:hAnsi="Times New Roman"/>
          <w:i/>
          <w:iCs/>
          <w:color w:val="000000"/>
        </w:rPr>
        <w:t xml:space="preserve">{  Пункт  1  в  редакції  Постанови  КМ  N  706 ( </w:t>
      </w:r>
      <w:hyperlink r:id="rId13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706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</w:t>
        <w:br/>
        <w:t xml:space="preserve">29.06.2011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6" w:name="o18"/>
      <w:bookmarkEnd w:id="1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. У цих Порядку та правилах терміни вживаються  у  значенні, </w:t>
        <w:br/>
        <w:t xml:space="preserve">наведеному у ДСТУ 4303-2004 "Роздрібна та оптова торгівля. Терміни </w:t>
        <w:br/>
        <w:t xml:space="preserve">та визначення  понять"  і  ДСТУ  4281-2004  "Заклади  ресторанного </w:t>
        <w:br/>
        <w:t xml:space="preserve">господарства. Класифікація"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7" w:name="o19"/>
      <w:bookmarkEnd w:id="1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. Торговельна      діяльність     провадиться     суб'єктами </w:t>
        <w:br/>
        <w:t xml:space="preserve">господарювання у сфері роздрібної та  оптової  торгівлі,  а  також </w:t>
        <w:br/>
        <w:t xml:space="preserve">ресторанного господарства. </w:t>
        <w:br/>
      </w:r>
    </w:p>
    <w:p>
      <w:pPr>
        <w:pStyle w:val="HTML"/>
        <w:shd w:fill="FFFFFF" w:val="clear"/>
        <w:rPr/>
      </w:pPr>
      <w:bookmarkStart w:id="18" w:name="o20"/>
      <w:bookmarkEnd w:id="1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4. Торговельна     діяльність    регулюється    Господарським </w:t>
        <w:br/>
        <w:t xml:space="preserve">( 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</w:rPr>
          <w:t>436-15</w:t>
        </w:r>
      </w:hyperlink>
      <w:r>
        <w:rPr>
          <w:rFonts w:cs="Times New Roman" w:ascii="Times New Roman" w:hAnsi="Times New Roman"/>
          <w:color w:val="000000"/>
        </w:rPr>
        <w:t xml:space="preserve"> ) і Цивільним    ( </w:t>
      </w: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</w:rPr>
          <w:t>435-15</w:t>
        </w:r>
      </w:hyperlink>
      <w:r>
        <w:rPr>
          <w:rFonts w:cs="Times New Roman" w:ascii="Times New Roman" w:hAnsi="Times New Roman"/>
          <w:color w:val="000000"/>
        </w:rPr>
        <w:t xml:space="preserve"> )  кодексами  України,  Законом </w:t>
        <w:br/>
        <w:t xml:space="preserve">України "Про  захист  прав споживачів" ( </w:t>
      </w:r>
      <w:hyperlink r:id="rId16" w:tgtFrame="_blank">
        <w:r>
          <w:rPr>
            <w:rStyle w:val="InternetLink"/>
            <w:rFonts w:cs="Times New Roman" w:ascii="Times New Roman" w:hAnsi="Times New Roman"/>
            <w:color w:val="000000"/>
          </w:rPr>
          <w:t>1023-12</w:t>
        </w:r>
      </w:hyperlink>
      <w:r>
        <w:rPr>
          <w:rFonts w:cs="Times New Roman" w:ascii="Times New Roman" w:hAnsi="Times New Roman"/>
          <w:color w:val="000000"/>
        </w:rPr>
        <w:t xml:space="preserve"> ),  іншими актами </w:t>
        <w:br/>
        <w:t xml:space="preserve">законодавства, а також цим Порядком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9" w:name="o21"/>
      <w:bookmarkEnd w:id="1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4-1.   Особливості   продажу  окремих  груп  продовольчих  та </w:t>
        <w:br/>
        <w:t xml:space="preserve">непродовольчих  товарів,  здійснення різних видів торгівлі, роботи </w:t>
        <w:br/>
        <w:t xml:space="preserve">закладів  ресторанного  господарства  регулюються  правилами,  які </w:t>
        <w:br/>
        <w:t xml:space="preserve">затверджуються   Мінекономіки  за  погодженням  з  Мінфіном,  крім </w:t>
        <w:br/>
        <w:t>випадків, установлених законом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0" w:name="o22"/>
      <w:bookmarkEnd w:id="20"/>
      <w:r>
        <w:rPr>
          <w:rFonts w:cs="Times New Roman" w:ascii="Times New Roman" w:hAnsi="Times New Roman"/>
          <w:i/>
          <w:iCs/>
          <w:color w:val="000000"/>
        </w:rPr>
        <w:t xml:space="preserve">{  Порядок  доповнено  пунктом  4-1  згідно з Постановою КМ N 1178 </w:t>
        <w:br/>
        <w:t xml:space="preserve">(  </w:t>
      </w:r>
      <w:hyperlink r:id="rId17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1178-2007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 )  від  26.09.2007; із змінами, внесеними згідно з </w:t>
        <w:br/>
        <w:t xml:space="preserve">Постановою КМ N 1200 ( </w:t>
      </w:r>
      <w:hyperlink r:id="rId18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1200-2009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11.11.2009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1" w:name="o23"/>
      <w:bookmarkEnd w:id="21"/>
      <w:r>
        <w:rPr>
          <w:rFonts w:cs="Times New Roman" w:ascii="Times New Roman" w:hAnsi="Times New Roman"/>
          <w:b/>
          <w:bCs/>
          <w:color w:val="000000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Порядок провадження торговельної діяльності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2" w:name="o24"/>
      <w:bookmarkEnd w:id="2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5. Суб'єкт господарювання  провадить  торговельну  діяльність </w:t>
        <w:br/>
        <w:t xml:space="preserve">після  його  державної  реєстрації,  а  у  випадках,  передбачених </w:t>
        <w:br/>
        <w:t xml:space="preserve">законодавчими   актами,   за   наявності   відповідних  документів </w:t>
        <w:br/>
        <w:t>дозвільного характеру та ліцензії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3" w:name="o25"/>
      <w:bookmarkEnd w:id="23"/>
      <w:r>
        <w:rPr>
          <w:rFonts w:cs="Times New Roman" w:ascii="Times New Roman" w:hAnsi="Times New Roman"/>
          <w:i/>
          <w:iCs/>
          <w:color w:val="000000"/>
        </w:rPr>
        <w:t xml:space="preserve">{  Пункт  5  із  змінами,  внесеними  згідно з Постановою КМ N 136 </w:t>
        <w:br/>
        <w:t xml:space="preserve">( </w:t>
      </w:r>
      <w:hyperlink r:id="rId19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136-2017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10.03.2017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4" w:name="o26"/>
      <w:bookmarkEnd w:id="2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6. Суб'єкт господарювання може мати: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5" w:name="o27"/>
      <w:bookmarkEnd w:id="2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торговельні об'єкти  оптової  торгівлі,  складське приміщення </w:t>
        <w:br/>
        <w:t xml:space="preserve">або  мережу  складів  -  для  провадження   оптової   торговельної </w:t>
        <w:br/>
        <w:t xml:space="preserve">діяльності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6" w:name="o28"/>
      <w:bookmarkEnd w:id="2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роздрібну, дрібнороздрібну    торговельну    мережу   -   для </w:t>
        <w:br/>
        <w:t xml:space="preserve">провадження роздрібної торговельної діяльності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7" w:name="o29"/>
      <w:bookmarkEnd w:id="2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мережу закладів ресторанного господарства  (ресторани,  кафе, </w:t>
        <w:br/>
        <w:t>кафетерії тощо) - для здійснення ресторанного обслуговування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8" w:name="o30"/>
      <w:bookmarkEnd w:id="28"/>
      <w:r>
        <w:rPr>
          <w:rFonts w:cs="Times New Roman" w:ascii="Times New Roman" w:hAnsi="Times New Roman"/>
          <w:i/>
          <w:iCs/>
          <w:color w:val="000000"/>
        </w:rPr>
        <w:t xml:space="preserve">{  Пункт  6  в  редакції  Постанови  КМ  N  706 ( </w:t>
      </w:r>
      <w:hyperlink r:id="rId20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706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</w:t>
        <w:br/>
        <w:t xml:space="preserve">29.06.2011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29" w:name="o31"/>
      <w:bookmarkEnd w:id="2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7. Торговельними об'єктами є: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0" w:name="o32"/>
      <w:bookmarkEnd w:id="3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) у сфері оптової торгівлі: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1" w:name="o33"/>
      <w:bookmarkEnd w:id="3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склад товарний (універсальний, спеціалізований, змішаний)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2" w:name="o34"/>
      <w:bookmarkEnd w:id="3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магазин-склад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3" w:name="o35"/>
      <w:bookmarkEnd w:id="3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) у сфері роздрібної торгівлі: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4" w:name="o36"/>
      <w:bookmarkEnd w:id="3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магазин, який може бути: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5" w:name="o37"/>
      <w:bookmarkEnd w:id="3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продовольчим,   непродовольчим,   змішаним   (за   товарною </w:t>
        <w:br/>
        <w:t xml:space="preserve">спеціалізацією)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6" w:name="o38"/>
      <w:bookmarkEnd w:id="3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універсальним,   спеціалізованим,    вузькоспеціалізованим, </w:t>
        <w:br/>
        <w:t xml:space="preserve">комбінованим, неспеціалізованим (за товарним асортиментом)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7" w:name="o39"/>
      <w:bookmarkEnd w:id="3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з   індивідуальним   обслуговуванням,  самообслуговуванням, </w:t>
        <w:br/>
        <w:t xml:space="preserve">торгівлею  за  зразками,  торгівлею  за  замовленням  (за  методом </w:t>
        <w:br/>
        <w:t xml:space="preserve">продажу товарів)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8" w:name="o40"/>
      <w:bookmarkEnd w:id="3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авільйон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39" w:name="o41"/>
      <w:bookmarkEnd w:id="3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кіоск, ятка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0" w:name="o42"/>
      <w:bookmarkEnd w:id="4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алатка, намет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1" w:name="o43"/>
      <w:bookmarkEnd w:id="4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лоток, рундук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2" w:name="o44"/>
      <w:bookmarkEnd w:id="4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склад товарний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3" w:name="o45"/>
      <w:bookmarkEnd w:id="4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крамниця-склад, магазин-склад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4" w:name="o46"/>
      <w:bookmarkEnd w:id="44"/>
      <w:r>
        <w:rPr>
          <w:rFonts w:cs="Times New Roman" w:ascii="Times New Roman" w:hAnsi="Times New Roman"/>
          <w:i/>
          <w:iCs/>
          <w:color w:val="000000"/>
        </w:rPr>
        <w:t xml:space="preserve">{  Пункт  7  в  редакції  Постанови  КМ  N  706 ( </w:t>
      </w:r>
      <w:hyperlink r:id="rId21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706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</w:t>
        <w:br/>
        <w:t xml:space="preserve">29.06.2011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5" w:name="o47"/>
      <w:bookmarkEnd w:id="4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8. Заклад ресторанного господарства розміщується у спеціально </w:t>
        <w:br/>
        <w:t xml:space="preserve">призначеному та обладнаному приміщенні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6" w:name="o48"/>
      <w:bookmarkEnd w:id="4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9. Торговельні об'єкти розміщуються в установленому порядку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7" w:name="o49"/>
      <w:bookmarkEnd w:id="4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0. Суб'єкти господарювання повинні забезпечити: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8" w:name="o50"/>
      <w:bookmarkEnd w:id="4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відповідність приміщення (місця) для провадження діяльності у </w:t>
        <w:br/>
        <w:t xml:space="preserve">сфері торгівлі і ресторанного господарства  необхідним  санітарним </w:t>
        <w:br/>
        <w:t xml:space="preserve">нормам,   а   технічного  стану  приміщення  (місця),  будівлі  та </w:t>
        <w:br/>
        <w:t xml:space="preserve">устаткування - вимогам  нормативних  документів  щодо  зберігання, </w:t>
        <w:br/>
        <w:t xml:space="preserve">виробництва та продажу відповідних товарів, а також охорони праці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49" w:name="o51"/>
      <w:bookmarkEnd w:id="4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аявність на  видному та доступному місці куточка покупця,  в </w:t>
        <w:br/>
        <w:t xml:space="preserve">якому  розміщується  інформація  про  найменування  власника   або </w:t>
        <w:br/>
        <w:t xml:space="preserve">уповноваженого ним органу,  книга відгуків та пропозицій, адреси і </w:t>
        <w:br/>
        <w:t xml:space="preserve">номери телефонів органів, що забезпечують захист прав споживачів; </w:t>
        <w:br/>
      </w:r>
    </w:p>
    <w:p>
      <w:pPr>
        <w:pStyle w:val="HTML"/>
        <w:shd w:fill="FFFFFF" w:val="clear"/>
        <w:rPr/>
      </w:pPr>
      <w:bookmarkStart w:id="50" w:name="o52"/>
      <w:bookmarkEnd w:id="5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розміщення ліцензії відповідно до встановлених законодавством </w:t>
        <w:br/>
        <w:t xml:space="preserve">вимог;  { Абзац четвертий пункту 10 із змінами, внесеними згідно з </w:t>
        <w:br/>
        <w:t xml:space="preserve">Постановою КМ N 136 ( </w:t>
      </w:r>
      <w:hyperlink r:id="rId22" w:tgtFrame="_blank">
        <w:r>
          <w:rPr>
            <w:rStyle w:val="InternetLink"/>
            <w:rFonts w:cs="Times New Roman" w:ascii="Times New Roman" w:hAnsi="Times New Roman"/>
            <w:color w:val="000000"/>
          </w:rPr>
          <w:t>136-2017-п</w:t>
        </w:r>
      </w:hyperlink>
      <w:r>
        <w:rPr>
          <w:rFonts w:cs="Times New Roman" w:ascii="Times New Roman" w:hAnsi="Times New Roman"/>
          <w:color w:val="000000"/>
        </w:rPr>
        <w:t xml:space="preserve"> ) від 10.03.2017 } </w:t>
        <w:br/>
      </w:r>
    </w:p>
    <w:p>
      <w:pPr>
        <w:pStyle w:val="HTML"/>
        <w:shd w:fill="FFFFFF" w:val="clear"/>
        <w:rPr/>
      </w:pPr>
      <w:bookmarkStart w:id="51" w:name="o53"/>
      <w:bookmarkEnd w:id="5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родаж товарів та їх обмін згідно з установленими правилами і </w:t>
        <w:br/>
        <w:t xml:space="preserve">нормами.  {  Абзац п'ятий пункту 10 із змінами, внесеними згідно з </w:t>
        <w:br/>
        <w:t xml:space="preserve">Постановою КМ N 706 ( </w:t>
      </w:r>
      <w:hyperlink r:id="rId23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) від 29.06.2011 } </w:t>
        <w:br/>
      </w:r>
    </w:p>
    <w:p>
      <w:pPr>
        <w:pStyle w:val="HTML"/>
        <w:shd w:fill="FFFFFF" w:val="clear"/>
        <w:rPr/>
      </w:pPr>
      <w:bookmarkStart w:id="52" w:name="o54"/>
      <w:bookmarkEnd w:id="5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а   вимогу   споживача  (покупця)  відповідальний  працівник </w:t>
        <w:br/>
        <w:t xml:space="preserve">суб'єкта  господарювання  повинен  надати  йому цей Порядок, Закон </w:t>
        <w:br/>
        <w:t xml:space="preserve">України "Про захист прав споживачів" ( </w:t>
      </w:r>
      <w:hyperlink r:id="rId24" w:tgtFrame="_blank">
        <w:r>
          <w:rPr>
            <w:rStyle w:val="InternetLink"/>
            <w:rFonts w:cs="Times New Roman" w:ascii="Times New Roman" w:hAnsi="Times New Roman"/>
            <w:color w:val="000000"/>
          </w:rPr>
          <w:t>1023-12</w:t>
        </w:r>
      </w:hyperlink>
      <w:r>
        <w:rPr>
          <w:rFonts w:cs="Times New Roman" w:ascii="Times New Roman" w:hAnsi="Times New Roman"/>
          <w:color w:val="000000"/>
        </w:rPr>
        <w:t xml:space="preserve"> ), санітарні норми, </w:t>
        <w:br/>
        <w:t xml:space="preserve">правила  продажу окремих видів товарів відповідно до спеціалізації </w:t>
        <w:br/>
        <w:t xml:space="preserve">суб'єкта  господарювання.  {  Абзац  шостий  пункту 10 із змінами, </w:t>
        <w:br/>
        <w:t xml:space="preserve">внесеними  згідно  з  Постановами  КМ  N  706  (  </w:t>
      </w:r>
      <w:hyperlink r:id="rId25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) від </w:t>
        <w:br/>
        <w:t xml:space="preserve">29.06.2011, N 136 ( </w:t>
      </w:r>
      <w:hyperlink r:id="rId26" w:tgtFrame="_blank">
        <w:r>
          <w:rPr>
            <w:rStyle w:val="InternetLink"/>
            <w:rFonts w:cs="Times New Roman" w:ascii="Times New Roman" w:hAnsi="Times New Roman"/>
            <w:color w:val="000000"/>
          </w:rPr>
          <w:t>136-2017-п</w:t>
        </w:r>
      </w:hyperlink>
      <w:r>
        <w:rPr>
          <w:rFonts w:cs="Times New Roman" w:ascii="Times New Roman" w:hAnsi="Times New Roman"/>
          <w:color w:val="000000"/>
        </w:rPr>
        <w:t xml:space="preserve"> ) від 10.03.2017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53" w:name="o55"/>
      <w:bookmarkEnd w:id="5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0-1.   За   рішенням  суб'єкта  господарювання  етикетування </w:t>
        <w:br/>
        <w:t xml:space="preserve">товарів   або  інструкції  про  їх  застосування  (в  установлених </w:t>
        <w:br/>
        <w:t xml:space="preserve">випадках)  можуть  містити  поруч із текстом, викладеним державною </w:t>
        <w:br/>
        <w:t xml:space="preserve">мовою,  його переклад регіональною мовою або мовою меншини, іншими </w:t>
        <w:br/>
        <w:t>мовами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54" w:name="o56"/>
      <w:bookmarkEnd w:id="54"/>
      <w:r>
        <w:rPr>
          <w:rFonts w:cs="Times New Roman" w:ascii="Times New Roman" w:hAnsi="Times New Roman"/>
          <w:i/>
          <w:iCs/>
          <w:color w:val="000000"/>
        </w:rPr>
        <w:t xml:space="preserve">{  Порядок  доповнено  пунктом  10-1  згідно з Постановою КМ N 226 </w:t>
        <w:br/>
        <w:t xml:space="preserve">( </w:t>
      </w:r>
      <w:hyperlink r:id="rId27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226-2013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04.03.2013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55" w:name="o57"/>
      <w:bookmarkEnd w:id="5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1. Суб'єкт   господарювання   самостійно   вирішує   питання </w:t>
        <w:br/>
        <w:t xml:space="preserve">забезпечення   торговельних    приміщень    (місць)    обладнанням </w:t>
        <w:br/>
        <w:t xml:space="preserve">(холодильним, підйомно-транспортним,    ваговимірювальним   тощо), </w:t>
        <w:br/>
        <w:t xml:space="preserve">реєстраторами розрахункових операцій відповідно  до  законодавства </w:t>
        <w:br/>
        <w:t xml:space="preserve">та нормативних документів. </w:t>
        <w:br/>
      </w:r>
    </w:p>
    <w:p>
      <w:pPr>
        <w:pStyle w:val="HTML"/>
        <w:shd w:fill="FFFFFF" w:val="clear"/>
        <w:rPr/>
      </w:pPr>
      <w:bookmarkStart w:id="56" w:name="o58"/>
      <w:bookmarkEnd w:id="5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Засоби вимірювальної    техніки,    що   використовуються   у </w:t>
        <w:br/>
        <w:t xml:space="preserve">торговельній діяльності,  повинні бути  у  справному  стані,  мати </w:t>
        <w:br/>
        <w:t xml:space="preserve">повірочне  тавро  та  проходити періодичну повірку в установленому </w:t>
        <w:br/>
        <w:t xml:space="preserve">законодавством  порядку.  {  Абзац  другий  пункту  11 із змінами, </w:t>
        <w:br/>
        <w:t xml:space="preserve">внесеними  згідно  з  Постановою  КМ  N  136  (  </w:t>
      </w:r>
      <w:hyperlink r:id="rId28" w:tgtFrame="_blank">
        <w:r>
          <w:rPr>
            <w:rStyle w:val="InternetLink"/>
            <w:rFonts w:cs="Times New Roman" w:ascii="Times New Roman" w:hAnsi="Times New Roman"/>
            <w:color w:val="000000"/>
          </w:rPr>
          <w:t>136-2017-п</w:t>
        </w:r>
      </w:hyperlink>
      <w:r>
        <w:rPr>
          <w:rFonts w:cs="Times New Roman" w:ascii="Times New Roman" w:hAnsi="Times New Roman"/>
          <w:color w:val="000000"/>
        </w:rPr>
        <w:t xml:space="preserve">  ) від </w:t>
        <w:br/>
        <w:t xml:space="preserve">10.03.2017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57" w:name="o59"/>
      <w:bookmarkEnd w:id="5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2. На фасаді торговельного об'єкта розміщується  вивіска  із </w:t>
        <w:br/>
        <w:t xml:space="preserve">зазначенням  найменування  суб'єкта господарювання.  Біля входу до </w:t>
        <w:br/>
        <w:t xml:space="preserve">торговельного об'єкта на видному місці розміщується інформація про </w:t>
        <w:br/>
        <w:t xml:space="preserve">режим роботи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58" w:name="o60"/>
      <w:bookmarkEnd w:id="5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У разі   здійснення  виїзної  (виносної)  торгівлі,  а  також </w:t>
        <w:br/>
        <w:t xml:space="preserve">продажу товарів з використанням інших  нестаціонарних  засобів  на </w:t>
        <w:br/>
        <w:t xml:space="preserve">робочому  місці  продавця  встановлюється  табличка із зазначенням </w:t>
        <w:br/>
        <w:t xml:space="preserve">прізвища,  імені та по батькові продавця,  а також  відомості  про </w:t>
        <w:br/>
        <w:t xml:space="preserve">суб'єкта господарювання, що організував торгівлю: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59" w:name="o61"/>
      <w:bookmarkEnd w:id="5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для юридичної особи - найменування, адреси і номера телефону; </w:t>
        <w:br/>
      </w:r>
    </w:p>
    <w:p>
      <w:pPr>
        <w:pStyle w:val="HTML"/>
        <w:shd w:fill="FFFFFF" w:val="clear"/>
        <w:rPr/>
      </w:pPr>
      <w:bookmarkStart w:id="60" w:name="o62"/>
      <w:bookmarkEnd w:id="6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для фізичної  особи  -  підприємця  -  прізвища,  імені та по </w:t>
        <w:br/>
        <w:t xml:space="preserve">батькові. { Абзац четвертий пункту 12 із змінами, внесеними згідно </w:t>
        <w:br/>
        <w:t xml:space="preserve">з Постановою КМ N 849 ( </w:t>
      </w:r>
      <w:hyperlink r:id="rId29" w:tgtFrame="_blank">
        <w:r>
          <w:rPr>
            <w:rStyle w:val="InternetLink"/>
            <w:rFonts w:cs="Times New Roman" w:ascii="Times New Roman" w:hAnsi="Times New Roman"/>
            <w:color w:val="000000"/>
          </w:rPr>
          <w:t>849-2011-п</w:t>
        </w:r>
      </w:hyperlink>
      <w:r>
        <w:rPr>
          <w:rFonts w:cs="Times New Roman" w:ascii="Times New Roman" w:hAnsi="Times New Roman"/>
          <w:color w:val="000000"/>
        </w:rPr>
        <w:t xml:space="preserve"> ) від 10.08.2011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61" w:name="o63"/>
      <w:bookmarkEnd w:id="6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Усі відомості  оформляються  відповідно  до законодавства про </w:t>
        <w:br/>
        <w:t xml:space="preserve">мови. </w:t>
        <w:br/>
      </w:r>
    </w:p>
    <w:p>
      <w:pPr>
        <w:pStyle w:val="HTML"/>
        <w:shd w:fill="FFFFFF" w:val="clear"/>
        <w:rPr/>
      </w:pPr>
      <w:bookmarkStart w:id="62" w:name="o64"/>
      <w:bookmarkEnd w:id="6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3.   Режим   роботи   торговельного   об'єкта   та   закладу </w:t>
        <w:br/>
        <w:t xml:space="preserve">ресторанного  господарства,  що належать до комунальної власності, </w:t>
        <w:br/>
        <w:t xml:space="preserve">встановлюється  органами  місцевого  самоврядування  відповідно до </w:t>
        <w:br/>
        <w:t xml:space="preserve">законодавства.  {  Абзац  перший пункту 13 в редакції Постанови КМ </w:t>
        <w:br/>
        <w:t xml:space="preserve">N 706 ( </w:t>
      </w:r>
      <w:hyperlink r:id="rId30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) від 29.06.2011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63" w:name="o65"/>
      <w:bookmarkEnd w:id="6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Для закладу   ресторанного   господарства,   який  обслуговує </w:t>
        <w:br/>
        <w:t xml:space="preserve">споживачів на підприємствах,  в установах та  організаціях,  режим </w:t>
        <w:br/>
        <w:t xml:space="preserve">роботи  встановлюється  суб'єктом господарювання за домовленістю з </w:t>
        <w:br/>
        <w:t xml:space="preserve">їх адміністрацією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64" w:name="o66"/>
      <w:bookmarkEnd w:id="6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У разі  закриття   торговельного   об'єкта   для   проведення </w:t>
        <w:br/>
        <w:t xml:space="preserve">санітарних   заходів,   ремонту,   технічного   переобладнання  та </w:t>
        <w:br/>
        <w:t xml:space="preserve">проведення інших робіт суб'єкт господарювання  повинен  розмістити </w:t>
        <w:br/>
        <w:t xml:space="preserve">поряд з інформацією про режим роботи оголошення про дату та період </w:t>
        <w:br/>
        <w:t xml:space="preserve">закриття. </w:t>
        <w:br/>
      </w:r>
    </w:p>
    <w:p>
      <w:pPr>
        <w:pStyle w:val="HTML"/>
        <w:shd w:fill="FFFFFF" w:val="clear"/>
        <w:rPr/>
      </w:pPr>
      <w:bookmarkStart w:id="65" w:name="o67"/>
      <w:bookmarkEnd w:id="6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ід   час   оптового   продажу  суб'єкт  господарювання  може </w:t>
        <w:br/>
        <w:t xml:space="preserve">здійснювати повний чи обмежений цикл збутових операцій з переходом </w:t>
        <w:br/>
        <w:t xml:space="preserve">права   власності   на   товар   або   обмежений   цикл   операцій </w:t>
        <w:br/>
        <w:t xml:space="preserve">обслуговування  без  переходу права власності на товар. { Пункт 13 </w:t>
        <w:br/>
        <w:t xml:space="preserve">доповнено   новим   абзацом   згідно   з   Постановою   КМ  N  706 </w:t>
        <w:br/>
        <w:t xml:space="preserve">( </w:t>
      </w:r>
      <w:hyperlink r:id="rId31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) від 29.06.2011 } </w:t>
        <w:br/>
      </w:r>
    </w:p>
    <w:p>
      <w:pPr>
        <w:pStyle w:val="HTML"/>
        <w:shd w:fill="FFFFFF" w:val="clear"/>
        <w:rPr/>
      </w:pPr>
      <w:bookmarkStart w:id="66" w:name="o68"/>
      <w:bookmarkEnd w:id="6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Оптовий продаж   споживчих   товарів  може  здійснюватися  на </w:t>
        <w:br/>
        <w:t xml:space="preserve">оптових ярмарках,  виставках-продажу, оптових продовольчих ринках, </w:t>
        <w:br/>
        <w:t xml:space="preserve">товарних  аукціонах  та  за  допомогою засобів зв'язку. { Пункт 13 </w:t>
        <w:br/>
        <w:t xml:space="preserve">доповнено   новим   абзацом   згідно   з   Постановою   КМ  N  706 </w:t>
        <w:br/>
        <w:t xml:space="preserve">( </w:t>
      </w:r>
      <w:hyperlink r:id="rId32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) від 29.06.2011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67" w:name="o69"/>
      <w:bookmarkEnd w:id="6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4. Заклад ресторанного господарства: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68" w:name="o70"/>
      <w:bookmarkEnd w:id="6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забезпечує наявність асортименту продукції, що затверджується </w:t>
        <w:br/>
        <w:t xml:space="preserve">відповідно   до  типу  закладу  або  класу  (ресторан,  бар)  його </w:t>
        <w:br/>
        <w:t xml:space="preserve">власником (керівником)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69" w:name="o71"/>
      <w:bookmarkEnd w:id="6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виготовляє продукцію  з   дотриманням   вимог,   передбачених </w:t>
        <w:br/>
        <w:t xml:space="preserve">нормативними   документами,   а   також  має  право  розробляти  і </w:t>
        <w:br/>
        <w:t xml:space="preserve">виготовляти  фірмові  страви,   технологічна   документація   яких </w:t>
        <w:br/>
        <w:t xml:space="preserve">затверджується в установленому порядку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0" w:name="o72"/>
      <w:bookmarkEnd w:id="7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5. Торговельна     діяльність     суб'єкта    господарювання </w:t>
        <w:br/>
        <w:t xml:space="preserve">припиняється у порядку, встановленому законодавством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1" w:name="o73"/>
      <w:bookmarkEnd w:id="71"/>
      <w:r>
        <w:rPr>
          <w:rFonts w:cs="Times New Roman" w:ascii="Times New Roman" w:hAnsi="Times New Roman"/>
          <w:b/>
          <w:bCs/>
          <w:color w:val="000000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Правила торговельного обслуговування </w:t>
        <w:br/>
        <w:t xml:space="preserve">                      споживачів (покупців)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2" w:name="o74"/>
      <w:bookmarkEnd w:id="72"/>
      <w:r>
        <w:rPr>
          <w:rFonts w:cs="Times New Roman" w:ascii="Times New Roman" w:hAnsi="Times New Roman"/>
          <w:i/>
          <w:iCs/>
          <w:color w:val="000000"/>
        </w:rPr>
        <w:t xml:space="preserve">{  Назва  Розділу в редакції Постанови КМ N 706 ( </w:t>
      </w:r>
      <w:hyperlink r:id="rId33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706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</w:t>
        <w:br/>
        <w:t xml:space="preserve">29.06.2011 } </w:t>
        <w:br/>
      </w:r>
    </w:p>
    <w:p>
      <w:pPr>
        <w:pStyle w:val="HTML"/>
        <w:shd w:fill="FFFFFF" w:val="clear"/>
        <w:rPr/>
      </w:pPr>
      <w:bookmarkStart w:id="73" w:name="o75"/>
      <w:bookmarkEnd w:id="7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6. Працівники    суб'єкта     господарювання     зобов'язані </w:t>
        <w:br/>
        <w:t xml:space="preserve">забезпечити реалізацію прав споживачів, визначених Законом України </w:t>
        <w:br/>
        <w:t xml:space="preserve">"Про захист прав споживачів" ( </w:t>
      </w:r>
      <w:hyperlink r:id="rId34" w:tgtFrame="_blank">
        <w:r>
          <w:rPr>
            <w:rStyle w:val="InternetLink"/>
            <w:rFonts w:cs="Times New Roman" w:ascii="Times New Roman" w:hAnsi="Times New Roman"/>
            <w:color w:val="000000"/>
          </w:rPr>
          <w:t>1023-12</w:t>
        </w:r>
      </w:hyperlink>
      <w:r>
        <w:rPr>
          <w:rFonts w:cs="Times New Roman" w:ascii="Times New Roman" w:hAnsi="Times New Roman"/>
          <w:color w:val="000000"/>
        </w:rPr>
        <w:t xml:space="preserve"> ), виконувати ці правила та </w:t>
        <w:br/>
        <w:t xml:space="preserve">вимоги  інших нормативно-правових актів,  що регулюють торговельну </w:t>
        <w:br/>
        <w:t xml:space="preserve">діяльність.  Працівники,  залучені до виготовлення,  зберігання та </w:t>
        <w:br/>
        <w:t xml:space="preserve">реалізації харчових продуктів і продовольчої сировини, зобов'язані </w:t>
        <w:br/>
        <w:t xml:space="preserve">мати спеціальну підготовку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4" w:name="o76"/>
      <w:bookmarkEnd w:id="7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7. Забороняється продаж товарів,  що не  мають  відповідного </w:t>
        <w:br/>
        <w:t xml:space="preserve">маркування,  етикетування  або  інструкції  про їх застосування (в </w:t>
        <w:br/>
        <w:t xml:space="preserve">установлених  випадках),  а  також належного товарного вигляду, на </w:t>
        <w:br/>
        <w:t xml:space="preserve">яких  строк  придатності  не  зазначено або зазначено з порушенням </w:t>
        <w:br/>
        <w:t xml:space="preserve">вимог  нормативних  документів,  строк  придатності  яких минув, а </w:t>
        <w:br/>
        <w:t xml:space="preserve">також    тих,    що    надійшли   без   документів,   передбачених </w:t>
        <w:br/>
        <w:t>законодавством, зокрема які засвідчують їх якість та безпеку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5" w:name="o77"/>
      <w:bookmarkEnd w:id="75"/>
      <w:r>
        <w:rPr>
          <w:rFonts w:cs="Times New Roman" w:ascii="Times New Roman" w:hAnsi="Times New Roman"/>
          <w:i/>
          <w:iCs/>
          <w:color w:val="000000"/>
        </w:rPr>
        <w:t xml:space="preserve">{  Пункт  17  із  змінами,  внесеними згідно з Постановою КМ N 226 </w:t>
        <w:br/>
        <w:t xml:space="preserve">( </w:t>
      </w:r>
      <w:hyperlink r:id="rId35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226-2013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04.03.2013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6" w:name="o78"/>
      <w:bookmarkEnd w:id="7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7-1.  Забороняється продаж товарів, які імітують продовольчі </w:t>
        <w:br/>
        <w:t xml:space="preserve">товари   (мають   їх  форму,  запах,  колір,  вигляд,  оформлення, </w:t>
        <w:br/>
        <w:t xml:space="preserve">маркування,  об’єм  або розмір) і ставлять під загрозу безпеку або </w:t>
        <w:br/>
        <w:t xml:space="preserve">здоров’я  споживачів,  зокрема  дітей,  які  можуть  сплутати їх з </w:t>
        <w:br/>
        <w:t xml:space="preserve">продовольчими  товарами,  покласти  до рота, смоктати або їсти, що </w:t>
        <w:br/>
        <w:t xml:space="preserve">може   призвести   до   задухи,   інтоксикації,   перфорації   або </w:t>
        <w:br/>
        <w:t>непрохідності шлунково-кишкового тракту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7" w:name="o79"/>
      <w:bookmarkEnd w:id="77"/>
      <w:r>
        <w:rPr>
          <w:rFonts w:cs="Times New Roman" w:ascii="Times New Roman" w:hAnsi="Times New Roman"/>
          <w:i/>
          <w:iCs/>
          <w:color w:val="000000"/>
        </w:rPr>
        <w:t xml:space="preserve">{  Порядок  доповнено  пунктом  17-1  згідно з Постановою КМ N 136 </w:t>
        <w:br/>
        <w:t xml:space="preserve">( </w:t>
      </w:r>
      <w:hyperlink r:id="rId36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136-2017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10.03.2017 } </w:t>
        <w:br/>
        <w:t xml:space="preserve">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8" w:name="o80"/>
      <w:bookmarkEnd w:id="78"/>
      <w:r>
        <w:rPr>
          <w:rFonts w:cs="Times New Roman" w:ascii="Times New Roman" w:hAnsi="Times New Roman"/>
          <w:i/>
          <w:iCs/>
          <w:color w:val="000000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</w:rPr>
        <w:t xml:space="preserve">{   Пункт  18  виключено  на  підставі  Постанови  КМ  N  666 </w:t>
        <w:br/>
        <w:t xml:space="preserve">( </w:t>
      </w:r>
      <w:hyperlink r:id="rId37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666-2018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29.08.2018 } </w:t>
        <w:br/>
        <w:t xml:space="preserve">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79" w:name="o81"/>
      <w:bookmarkEnd w:id="7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9. Забороняється   безпідставне  вилучення,  приховання  або </w:t>
        <w:br/>
        <w:t xml:space="preserve">затримання реалізації виставлених для продажу товарів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80" w:name="o82"/>
      <w:bookmarkEnd w:id="8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Забороняється примушувати    покупця    придбавати     товари </w:t>
        <w:br/>
        <w:t xml:space="preserve">неналежної якості або непотрібного йому асортименту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81" w:name="o83"/>
      <w:bookmarkEnd w:id="8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е допускається   продаж   товарів,  вільна  реалізація  яких </w:t>
        <w:br/>
        <w:t xml:space="preserve">заборонена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82" w:name="o84"/>
      <w:bookmarkEnd w:id="8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Обслуговування окремих категорій  громадян,  яким  згідно  із </w:t>
        <w:br/>
        <w:t xml:space="preserve">законодавством    надаються   відповідні   пільги,   як   правило, </w:t>
        <w:br/>
        <w:t xml:space="preserve">здійснюється  в  спеціально  відведених  торговельних  приміщеннях </w:t>
        <w:br/>
        <w:t xml:space="preserve">(відділах, секціях)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83" w:name="o85"/>
      <w:bookmarkEnd w:id="8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0. Продаж  товарів  та  продукції,  виготовленої  у  закладі </w:t>
        <w:br/>
        <w:t xml:space="preserve">ресторанного господарства,  здійснюється суб'єктом  господарювання </w:t>
        <w:br/>
        <w:t xml:space="preserve">за цінами, що встановлюються відповідно до законодавства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84" w:name="o86"/>
      <w:bookmarkEnd w:id="8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Ціни на товари і продукцію зазначаються на ярликах (цінниках) </w:t>
        <w:br/>
        <w:t xml:space="preserve">або у покажчиках цін,  у  сфері  ресторанного  господарства  -  на </w:t>
        <w:br/>
        <w:t xml:space="preserve">ярликах  (цінниках)  на закуплені товари та у прейскурантах і меню </w:t>
        <w:br/>
        <w:t xml:space="preserve">на продукцію, виготовлену в закладі ресторанного господарства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85" w:name="o87"/>
      <w:bookmarkEnd w:id="8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1. Суб'єкт господарювання зобов'язаний: </w:t>
        <w:br/>
      </w:r>
    </w:p>
    <w:p>
      <w:pPr>
        <w:pStyle w:val="HTML"/>
        <w:shd w:fill="FFFFFF" w:val="clear"/>
        <w:rPr/>
      </w:pPr>
      <w:bookmarkStart w:id="86" w:name="o88"/>
      <w:bookmarkEnd w:id="8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адавати споживачеві (покупцеві) у доступній формі необхідну, </w:t>
        <w:br/>
        <w:t xml:space="preserve">достовірну  та  своєчасну  інформацію  про  товари; { Абзац другий </w:t>
        <w:br/>
        <w:t xml:space="preserve">пункту  21  із  змінами,  внесеними  згідно  з Постановою КМ N 706 </w:t>
        <w:br/>
        <w:t xml:space="preserve">( </w:t>
      </w:r>
      <w:hyperlink r:id="rId38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) від 29.06.2011 } </w:t>
        <w:br/>
      </w:r>
    </w:p>
    <w:p>
      <w:pPr>
        <w:pStyle w:val="HTML"/>
        <w:shd w:fill="FFFFFF" w:val="clear"/>
        <w:rPr/>
      </w:pPr>
      <w:bookmarkStart w:id="87" w:name="o89"/>
      <w:bookmarkEnd w:id="8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усіляко  сприяти  споживачеві  (покупцеві)  у вільному виборі </w:t>
        <w:br/>
        <w:t xml:space="preserve">товарів  і  додаткових  послуг,  на його вимогу провести перевірку </w:t>
        <w:br/>
        <w:t xml:space="preserve">якості,  безпеки,  комплектності,  міри,  ваги  та  ціни товарів з </w:t>
        <w:br/>
        <w:t xml:space="preserve">наданням  йому  контрольно-вимірювальних приладів, документів, які </w:t>
        <w:br/>
        <w:t xml:space="preserve">підтверджують якість, безпеку, ціну товарів; { Абзац третій пункту </w:t>
        <w:br/>
        <w:t xml:space="preserve">21   із   змінами,   внесеними   згідно  з  Постановою  КМ  N  706 </w:t>
        <w:br/>
        <w:t xml:space="preserve">( </w:t>
      </w:r>
      <w:hyperlink r:id="rId39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) від 29.06.2011 } </w:t>
        <w:br/>
      </w:r>
    </w:p>
    <w:p>
      <w:pPr>
        <w:pStyle w:val="HTML"/>
        <w:shd w:fill="FFFFFF" w:val="clear"/>
        <w:rPr/>
      </w:pPr>
      <w:bookmarkStart w:id="88" w:name="o90"/>
      <w:bookmarkEnd w:id="8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забезпечити  можливість  використання  електронних  платіжних </w:t>
        <w:br/>
        <w:t xml:space="preserve">засобів  під  час здійснення розрахунків за продані товари (надані </w:t>
        <w:br/>
        <w:t xml:space="preserve">послуги)  відповідно  до законодавства; { Пункт 21 доповнено новим </w:t>
        <w:br/>
        <w:t xml:space="preserve">абзацом   згідно  з  Постановою  КМ  N  706  (  </w:t>
      </w:r>
      <w:hyperlink r:id="rId40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 )  від </w:t>
        <w:br/>
        <w:t xml:space="preserve">29.06.2011;  із  змінами,  внесеними  згідно з Постановою КМ N 136 </w:t>
        <w:br/>
        <w:t xml:space="preserve">( </w:t>
      </w:r>
      <w:hyperlink r:id="rId41" w:tgtFrame="_blank">
        <w:r>
          <w:rPr>
            <w:rStyle w:val="InternetLink"/>
            <w:rFonts w:cs="Times New Roman" w:ascii="Times New Roman" w:hAnsi="Times New Roman"/>
            <w:color w:val="000000"/>
          </w:rPr>
          <w:t>136-2017-п</w:t>
        </w:r>
      </w:hyperlink>
      <w:r>
        <w:rPr>
          <w:rFonts w:cs="Times New Roman" w:ascii="Times New Roman" w:hAnsi="Times New Roman"/>
          <w:color w:val="000000"/>
        </w:rPr>
        <w:t xml:space="preserve"> ) від 10.03.2017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89" w:name="o91"/>
      <w:bookmarkEnd w:id="8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еревірити справність     виробу,     продемонструвати,    за </w:t>
        <w:br/>
        <w:t xml:space="preserve">можливості,  його  роботу  та  ознайомити  споживача  з  правилами </w:t>
        <w:br/>
        <w:t xml:space="preserve">користування;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90" w:name="o92"/>
      <w:bookmarkEnd w:id="9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забезпечити приймання,   зберігання   і   продаж  товарів  та </w:t>
        <w:br/>
        <w:t xml:space="preserve">продукції,  виготовленої  у  закладі  ресторанного   господарства, </w:t>
        <w:br/>
        <w:t xml:space="preserve">відповідно до законодавства; </w:t>
        <w:br/>
      </w:r>
    </w:p>
    <w:p>
      <w:pPr>
        <w:pStyle w:val="HTML"/>
        <w:shd w:fill="FFFFFF" w:val="clear"/>
        <w:rPr/>
      </w:pPr>
      <w:bookmarkStart w:id="91" w:name="o93"/>
      <w:bookmarkEnd w:id="9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забезпечити  доступ  споживачів  до торговельних об'єктів без </w:t>
        <w:br/>
        <w:t xml:space="preserve">здавання на збереження особистих речей,  крім товарів,  реалізація </w:t>
        <w:br/>
        <w:t xml:space="preserve">яких  здійснюється  у  таких  торговельних  об'єктах;  {  Пункт 21 </w:t>
        <w:br/>
        <w:t xml:space="preserve">доповнено  абзацом згідно з Постановою КМ N 706 ( </w:t>
      </w:r>
      <w:hyperlink r:id="rId42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) від </w:t>
        <w:br/>
        <w:t xml:space="preserve">29.06.2011 } </w:t>
        <w:br/>
      </w:r>
    </w:p>
    <w:p>
      <w:pPr>
        <w:pStyle w:val="HTML"/>
        <w:shd w:fill="FFFFFF" w:val="clear"/>
        <w:rPr/>
      </w:pPr>
      <w:bookmarkStart w:id="92" w:name="o94"/>
      <w:bookmarkEnd w:id="9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створити умови для збереження речей споживачів,  у разі, коли </w:t>
        <w:br/>
        <w:t xml:space="preserve">вхід до торговельного об'єкта з товарами, які реалізуються в таких </w:t>
        <w:br/>
        <w:t xml:space="preserve">закладах,  заборонено.  {  Пункт  21  доповнено  абзацом  згідно з </w:t>
        <w:br/>
        <w:t xml:space="preserve">Постановою КМ N 706 ( </w:t>
      </w:r>
      <w:hyperlink r:id="rId43" w:tgtFrame="_blank">
        <w:r>
          <w:rPr>
            <w:rStyle w:val="InternetLink"/>
            <w:rFonts w:cs="Times New Roman" w:ascii="Times New Roman" w:hAnsi="Times New Roman"/>
            <w:color w:val="000000"/>
          </w:rPr>
          <w:t>706-2011-п</w:t>
        </w:r>
      </w:hyperlink>
      <w:r>
        <w:rPr>
          <w:rFonts w:cs="Times New Roman" w:ascii="Times New Roman" w:hAnsi="Times New Roman"/>
          <w:color w:val="000000"/>
        </w:rPr>
        <w:t xml:space="preserve"> ) від 29.06.2011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93" w:name="o95"/>
      <w:bookmarkEnd w:id="9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2. Розрахунки  за  продані  товари  та надані послуги можуть </w:t>
        <w:br/>
        <w:t xml:space="preserve">здійснюватися  готівкою   та/або   в   безготівковій   формі   (із </w:t>
        <w:br/>
        <w:t xml:space="preserve">застосуванням  платіжних  карток,  платіжних чеків,  жетонів тощо) </w:t>
        <w:br/>
        <w:t xml:space="preserve">відповідно  до  законодавства.  Разом  з  товаром  споживачеві   в </w:t>
        <w:br/>
        <w:t xml:space="preserve">обов'язковому    порядку    видається    розрахунковий    документ </w:t>
        <w:br/>
        <w:t xml:space="preserve">установленої  форми  на  повну  суму  проведеної  операції,   який </w:t>
        <w:br/>
        <w:t xml:space="preserve">засвідчує факт купівлі товару та/або надання послуги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94" w:name="o96"/>
      <w:bookmarkEnd w:id="9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У закладі  ресторанного господарства,  в якому обслуговування </w:t>
        <w:br/>
        <w:t xml:space="preserve">здійснюють офіціанти,  оплата проводиться безпосередньо  офіціанту </w:t>
        <w:br/>
        <w:t xml:space="preserve">відповідно  до  рахунка,  що  виписується  на  бланку встановленої </w:t>
        <w:br/>
        <w:t xml:space="preserve">форми.  Після розрахунку офіціант видає споживачеві  розрахунковий </w:t>
        <w:br/>
        <w:t xml:space="preserve">документ (касовий чек, розрахункова квитанція)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95" w:name="o97"/>
      <w:bookmarkEnd w:id="9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3. Касир та інший працівник, з якими споживач розраховується </w:t>
        <w:br/>
        <w:t xml:space="preserve">за товар,  під час проведення  розрахунку  повинен  чітко  назвати </w:t>
        <w:br/>
        <w:t xml:space="preserve">суму, що підлягає сплаті, суму, одержану від споживача, і покласти </w:t>
        <w:br/>
        <w:t xml:space="preserve">гроші окремо на видному місці,  оформити розрахунковий документ на </w:t>
        <w:br/>
        <w:t xml:space="preserve">повну суму покупки, назвати споживачеві належну йому суму здачі та </w:t>
        <w:br/>
        <w:t xml:space="preserve">видати її разом з розрахунковим документом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96" w:name="o98"/>
      <w:bookmarkEnd w:id="9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Касир та інший працівник,  які  мають  право  одержувати  від </w:t>
        <w:br/>
        <w:t xml:space="preserve">споживача  гроші  за  проданий  товар,  зобов'язані  приймати  без </w:t>
        <w:br/>
        <w:t xml:space="preserve">обмежень банкноти і  монети  Національного  банку  (у  тому  числі </w:t>
        <w:br/>
        <w:t xml:space="preserve">пам'ятні,  ювілейні  монети,  зношені  банкноти та монети),  які є </w:t>
        <w:br/>
        <w:t xml:space="preserve">засобами платежу,  за номінальною вартістю,  а також забезпечувати </w:t>
        <w:br/>
        <w:t xml:space="preserve">наявність у касі банкнот і монет для видачі здачі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97" w:name="o99"/>
      <w:bookmarkEnd w:id="9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равильність розрахунку   споживач  перевіряє  на  місці,  не </w:t>
        <w:br/>
        <w:t xml:space="preserve">відходячи від каси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98" w:name="o100"/>
      <w:bookmarkEnd w:id="9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Забороняється зберігання на місці  проведення  розрахунку  (в </w:t>
        <w:br/>
        <w:t xml:space="preserve">касі,  грошовому  ящику,  сейфі  тощо)  готівки,  що  не  належить </w:t>
        <w:br/>
        <w:t xml:space="preserve">суб'єкту господарювання,  а також особистих речей касира чи  інших </w:t>
        <w:br/>
        <w:t xml:space="preserve">працівників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99" w:name="o101"/>
      <w:bookmarkEnd w:id="9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4. Вибрані споживачем непродовольчі товари за домовленістю з </w:t>
        <w:br/>
        <w:t xml:space="preserve">адміністрацією  торговельного   об'єкта   можуть   зберігатися   в </w:t>
        <w:br/>
        <w:t xml:space="preserve">торговельному  залі  із  зазначенням  на виписаному товарному чеку </w:t>
        <w:br/>
        <w:t xml:space="preserve">часу оплати.  Якщо споживач не вніс плату у визначений час,  товар </w:t>
        <w:br/>
        <w:t xml:space="preserve">надходить у продаж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00" w:name="o102"/>
      <w:bookmarkEnd w:id="10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5. Придбані   великогабаритні   товари   (меблі,  будівельні </w:t>
        <w:br/>
        <w:t xml:space="preserve">матеріали,  піаніно,  холодильники,  пральні машини тощо) споживач </w:t>
        <w:br/>
        <w:t xml:space="preserve">має  право  залишити  на  зберігання  у суб'єкта господарювання на </w:t>
        <w:br/>
        <w:t xml:space="preserve">узгоджений строк шляхом укладення договору зберігання відповідного </w:t>
        <w:br/>
        <w:t xml:space="preserve">товару.   До  залишеного  на  зберігання  товару  додається  копія </w:t>
        <w:br/>
        <w:t xml:space="preserve">розрахункового документа, на якій зазначається строк зберігання, а </w:t>
        <w:br/>
        <w:t xml:space="preserve">на  самому  товарі  розміщується  табличка  з  написом  "Продано". </w:t>
        <w:br/>
        <w:t xml:space="preserve">Суб'єкт   господарювання   протягом   зазначеного   строку    несе </w:t>
        <w:br/>
        <w:t xml:space="preserve">відповідальність за зберігання і якість товару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01" w:name="o103"/>
      <w:bookmarkEnd w:id="10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6. Для   здійснення   продажу   непродовольчих  товарів  для </w:t>
        <w:br/>
        <w:t xml:space="preserve">особистого користування (одяг,  взуття,  трикотажні  вироби  тощо) </w:t>
        <w:br/>
        <w:t xml:space="preserve">суб'єкт  господарювання повинен створити умови для їх примірки,  а </w:t>
        <w:br/>
        <w:t xml:space="preserve">технічно складних та інших товарів,  які потребують  перевірки,  - </w:t>
        <w:br/>
        <w:t xml:space="preserve">умови для її проведення. </w:t>
        <w:br/>
      </w:r>
    </w:p>
    <w:p>
      <w:pPr>
        <w:pStyle w:val="HTML"/>
        <w:shd w:fill="FFFFFF" w:val="clear"/>
        <w:rPr/>
      </w:pPr>
      <w:bookmarkStart w:id="102" w:name="o104"/>
      <w:bookmarkEnd w:id="10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7. Вимоги  споживача  до  якості,  безпеки та обміну товарів </w:t>
        <w:br/>
        <w:t xml:space="preserve">задовольняються  суб'єктом  господарювання  відповідно  до  Закону </w:t>
        <w:br/>
        <w:t xml:space="preserve">України "Про захист прав споживачів" ( </w:t>
      </w:r>
      <w:hyperlink r:id="rId44" w:tgtFrame="_blank">
        <w:r>
          <w:rPr>
            <w:rStyle w:val="InternetLink"/>
            <w:rFonts w:cs="Times New Roman" w:ascii="Times New Roman" w:hAnsi="Times New Roman"/>
            <w:color w:val="000000"/>
          </w:rPr>
          <w:t>1023-12</w:t>
        </w:r>
      </w:hyperlink>
      <w:r>
        <w:rPr>
          <w:rFonts w:cs="Times New Roman" w:ascii="Times New Roman" w:hAnsi="Times New Roman"/>
          <w:color w:val="000000"/>
        </w:rPr>
        <w:t xml:space="preserve"> )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03" w:name="o105"/>
      <w:bookmarkEnd w:id="10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8. У   разі   відпуску  недоброякісної  або  виготовленої  з </w:t>
        <w:br/>
        <w:t xml:space="preserve">порушенням технології страви (виробу) споживач має право за  своїм </w:t>
        <w:br/>
        <w:t xml:space="preserve">вибором  вимагати  від  суб'єкта  господарювання  замінити  її або </w:t>
        <w:br/>
        <w:t xml:space="preserve">сплатити вартість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04" w:name="o106"/>
      <w:bookmarkEnd w:id="10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9. У   закладі   ресторанного   господарства   забороняється </w:t>
        <w:br/>
        <w:t xml:space="preserve">встановлювати    мінімум   вартості   замовлення   і   пропонувати </w:t>
        <w:br/>
        <w:t xml:space="preserve">споживачеві обов'язковий асортимент продукції, виробленої у такому </w:t>
        <w:br/>
        <w:t xml:space="preserve">закладі. </w:t>
        <w:br/>
      </w:r>
    </w:p>
    <w:p>
      <w:pPr>
        <w:pStyle w:val="HTML"/>
        <w:shd w:fill="FFFFFF" w:val="clear"/>
        <w:rPr/>
      </w:pPr>
      <w:bookmarkStart w:id="105" w:name="o107"/>
      <w:bookmarkEnd w:id="10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0. Продаж продовольчих товарів, готових до вживання, а також </w:t>
        <w:br/>
        <w:t xml:space="preserve">тих,  що швидко псуються, інших продовольчих товарів (у тому числі </w:t>
        <w:br/>
        <w:t xml:space="preserve">овочів  і  фруктів)  за  межами  торговельного приміщення (виїзна, </w:t>
        <w:br/>
        <w:t xml:space="preserve">виносна  торгівля)  здійснюється  із розміщенням тимчасових споруд </w:t>
        <w:br/>
        <w:t xml:space="preserve">для  провадження  підприємницької  діяльності відповідно до Закону </w:t>
        <w:br/>
        <w:t xml:space="preserve">України  "Про регулювання містобудівної діяльності" ( </w:t>
      </w:r>
      <w:hyperlink r:id="rId45" w:tgtFrame="_blank">
        <w:r>
          <w:rPr>
            <w:rStyle w:val="InternetLink"/>
            <w:rFonts w:cs="Times New Roman" w:ascii="Times New Roman" w:hAnsi="Times New Roman"/>
            <w:color w:val="000000"/>
          </w:rPr>
          <w:t>3038-17</w:t>
        </w:r>
      </w:hyperlink>
      <w:r>
        <w:rPr>
          <w:rFonts w:cs="Times New Roman" w:ascii="Times New Roman" w:hAnsi="Times New Roman"/>
          <w:color w:val="000000"/>
        </w:rPr>
        <w:t xml:space="preserve"> ) за </w:t>
        <w:br/>
        <w:t xml:space="preserve">умови  дотримання  встановлених  для  таких товарів температурного </w:t>
        <w:br/>
        <w:t xml:space="preserve">режиму  зберігання  і санітарних норм. { Абзац перший пункту 30 із </w:t>
        <w:br/>
        <w:t xml:space="preserve">змінами, внесеними згідно з Постановою КМ N 136 ( </w:t>
      </w:r>
      <w:hyperlink r:id="rId46" w:tgtFrame="_blank">
        <w:r>
          <w:rPr>
            <w:rStyle w:val="InternetLink"/>
            <w:rFonts w:cs="Times New Roman" w:ascii="Times New Roman" w:hAnsi="Times New Roman"/>
            <w:color w:val="000000"/>
          </w:rPr>
          <w:t>136-2017-п</w:t>
        </w:r>
      </w:hyperlink>
      <w:r>
        <w:rPr>
          <w:rFonts w:cs="Times New Roman" w:ascii="Times New Roman" w:hAnsi="Times New Roman"/>
          <w:color w:val="000000"/>
        </w:rPr>
        <w:t xml:space="preserve"> ) від </w:t>
        <w:br/>
        <w:t xml:space="preserve">10.03.2017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06" w:name="o108"/>
      <w:bookmarkEnd w:id="10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а кожну партію таких товарів,  якщо це передбачено  законом, </w:t>
        <w:br/>
        <w:t xml:space="preserve">видається супровідний документ,  яким підтверджується їх якість та </w:t>
        <w:br/>
        <w:t xml:space="preserve">безпека, із  зазначенням  найменування  товару,  виробника,   його </w:t>
        <w:br/>
        <w:t xml:space="preserve">адреси, дати виробництва (виготовлення), строку придатності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07" w:name="o109"/>
      <w:bookmarkEnd w:id="10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1. Заклад ресторанного господарства зобов'язаний забезпечити </w:t>
        <w:br/>
        <w:t xml:space="preserve">зберігання  речей  споживача  в  гардеробі  (за  його  наявності). </w:t>
        <w:br/>
        <w:t xml:space="preserve">Відповідальність  за  збереження  речей споживача в гардеробі несе </w:t>
        <w:br/>
        <w:t xml:space="preserve">заклад згідно із законодавством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08" w:name="o110"/>
      <w:bookmarkEnd w:id="108"/>
      <w:r>
        <w:rPr>
          <w:rFonts w:cs="Times New Roman" w:ascii="Times New Roman" w:hAnsi="Times New Roman"/>
          <w:b/>
          <w:bCs/>
          <w:color w:val="000000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Основні санітарні вимоги до підприємства </w:t>
        <w:br/>
        <w:t xml:space="preserve">                   торгівлі та його працівників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09" w:name="o111"/>
      <w:bookmarkEnd w:id="10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2. Суб'єкт  господарювання повинен утримувати торговельні та </w:t>
        <w:br/>
        <w:t xml:space="preserve">складські приміщення, а також прилеглу до них територію відповідно </w:t>
        <w:br/>
        <w:t xml:space="preserve">до санітарних норм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0" w:name="o112"/>
      <w:bookmarkEnd w:id="11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ід час продажу товарів і після закінчення виїзної (виносної) </w:t>
        <w:br/>
        <w:t xml:space="preserve">торгівлі суб'єкт господарювання  зобов'язаний  вжити  заходів  для </w:t>
        <w:br/>
        <w:t xml:space="preserve">дотримання чистоти на місці торгівлі та навколо нього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1" w:name="o113"/>
      <w:bookmarkEnd w:id="11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Адміністрація торговельного  об'єкта,  в  якому  здійснюється </w:t>
        <w:br/>
        <w:t xml:space="preserve">продаж  продовольчих  товарів,  зобов'язана  забезпечити   кожного </w:t>
        <w:br/>
        <w:t xml:space="preserve">працівника одягом, що відповідає санітарним нормам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2" w:name="o114"/>
      <w:bookmarkEnd w:id="11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Для зберігання верхнього одягу та особистих речей працівників </w:t>
        <w:br/>
        <w:t xml:space="preserve">обладнується окреме приміщення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3" w:name="o115"/>
      <w:bookmarkEnd w:id="11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3.  У  разі  зберігання  товарів  у складських приміщеннях і </w:t>
        <w:br/>
        <w:t xml:space="preserve">розміщення їх у торговельних залах чи на об'єктах дрібнороздрібної </w:t>
        <w:br/>
        <w:t xml:space="preserve">мережі     працівники    суб'єкта    господарювання    зобов'язані </w:t>
        <w:br/>
        <w:t xml:space="preserve">дотримуватися  принципу товарного сусідства, санітарних норм, норм </w:t>
        <w:br/>
        <w:t>складування і вимог протипожежної безпеки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4" w:name="o116"/>
      <w:bookmarkEnd w:id="114"/>
      <w:r>
        <w:rPr>
          <w:rFonts w:cs="Times New Roman" w:ascii="Times New Roman" w:hAnsi="Times New Roman"/>
          <w:i/>
          <w:iCs/>
          <w:color w:val="000000"/>
        </w:rPr>
        <w:t xml:space="preserve">{  Пункт  33  із  змінами,  внесеними згідно з Постановою КМ N 706 </w:t>
        <w:br/>
        <w:t xml:space="preserve">( </w:t>
      </w:r>
      <w:hyperlink r:id="rId47" w:tgtFrame="_blank"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706-2011-п</w:t>
        </w:r>
      </w:hyperlink>
      <w:r>
        <w:rPr>
          <w:rFonts w:cs="Times New Roman" w:ascii="Times New Roman" w:hAnsi="Times New Roman"/>
          <w:i/>
          <w:iCs/>
          <w:color w:val="000000"/>
        </w:rPr>
        <w:t xml:space="preserve"> ) від 29.06.2011 }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5" w:name="o117"/>
      <w:bookmarkEnd w:id="115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4. Торговельний  об'єкт  обладнується  відповідно  до  вимог </w:t>
        <w:br/>
        <w:t xml:space="preserve">нормативно-правових актів  з  питань  охорони  праці,  здоров'я та </w:t>
        <w:br/>
        <w:t xml:space="preserve">навколишнього  природного  середовища,  протипожежної  безпеки,  а </w:t>
        <w:br/>
        <w:t xml:space="preserve">також санітарних норм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6" w:name="o118"/>
      <w:bookmarkEnd w:id="116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5. Суб'єкт господарювання зобов'язаний забезпечити наявність </w:t>
        <w:br/>
        <w:t xml:space="preserve">у  працівників,  що  здійснюють   продаж   продовольчих   товарів, </w:t>
        <w:br/>
        <w:t xml:space="preserve">особистих  медичних  книжок  установленого  зразка,  організацію і </w:t>
        <w:br/>
        <w:t xml:space="preserve">своєчасність проходження ними  медичних  оглядів  та  контроль  за </w:t>
        <w:br/>
        <w:t xml:space="preserve">допуском їх до роботи за наявності необхідного медичного висновку. </w:t>
        <w:br/>
        <w:t xml:space="preserve">Медичні    книжки    пред'являються    на    вимогу    працівників </w:t>
        <w:br/>
        <w:t xml:space="preserve">санітарно-епідеміологічної служби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7" w:name="o119"/>
      <w:bookmarkEnd w:id="117"/>
      <w:r>
        <w:rPr>
          <w:rFonts w:cs="Times New Roman" w:ascii="Times New Roman" w:hAnsi="Times New Roman"/>
          <w:b/>
          <w:bCs/>
          <w:color w:val="000000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</w:rPr>
        <w:t xml:space="preserve">Контроль за дотриманням цих Порядку та правил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8" w:name="o120"/>
      <w:bookmarkEnd w:id="11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6. Контроль  за дотриманням цих Порядку та правил здійснюють </w:t>
        <w:br/>
        <w:t xml:space="preserve">органи виконавчої влади та органи місцевого самоврядування у межах </w:t>
        <w:br/>
        <w:t xml:space="preserve">їх компетенції відповідно до законодавства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19" w:name="o121"/>
      <w:bookmarkEnd w:id="11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7. Перевірка  дотримання  цих  Порядку та правил проводиться </w:t>
        <w:br/>
        <w:t xml:space="preserve">посадовою  особою  відповідного  органу  пред'явленням  службового </w:t>
        <w:br/>
        <w:t xml:space="preserve">посвідчення  та  направлення на перевірку в присутності особи,  що </w:t>
        <w:br/>
        <w:t xml:space="preserve">здійснює продаж товарів,  і представника суб'єкта  господарювання, </w:t>
        <w:br/>
        <w:t xml:space="preserve">що перевіряється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20" w:name="o122"/>
      <w:bookmarkEnd w:id="12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Результати перевірки оформлюються актом, один примірник якого </w:t>
        <w:br/>
        <w:t xml:space="preserve">залишається у суб'єкта господарювання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21" w:name="o123"/>
      <w:bookmarkEnd w:id="12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Особа, що  допустила  порушення  цих   Порядку   та   правил, </w:t>
        <w:br/>
        <w:t xml:space="preserve">зобов'язана дати письмове пояснення, яке додається до акта. У разі </w:t>
        <w:br/>
        <w:t xml:space="preserve">відмови підписати акт чи дати пояснення в акті робиться запис  про </w:t>
        <w:br/>
        <w:t xml:space="preserve">те,  що  зазначена  особа  ознайомлена  із змістом акта і від його </w:t>
        <w:br/>
        <w:t xml:space="preserve">підписання відмовилася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22" w:name="o124"/>
      <w:bookmarkEnd w:id="12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рацівники суб'єкта господарювання зобов'язані створити умови </w:t>
        <w:br/>
        <w:t xml:space="preserve">для  проведення  перевірки  та забезпечити здійснення заходів щодо </w:t>
        <w:br/>
        <w:t xml:space="preserve">усунення виявлених недоліків і порушень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23" w:name="o125"/>
      <w:bookmarkEnd w:id="12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8. Суб'єкт господарювання  повинен  мати  журнал  реєстрації </w:t>
        <w:br/>
        <w:t xml:space="preserve">перевірок  установленого зразка,  в якому особи,  що їх проводять, </w:t>
        <w:br/>
        <w:t xml:space="preserve">роблять відповідні записи.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24" w:name="o126"/>
      <w:bookmarkEnd w:id="12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9. За порушення цих Порядку та правил суб'єкт господарювання </w:t>
        <w:br/>
        <w:t xml:space="preserve">та    його    працівники   несуть   відповідальність   згідно   із </w:t>
        <w:br/>
        <w:t xml:space="preserve">законодавством. </w:t>
        <w:br/>
        <w:t xml:space="preserve">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25" w:name="o127"/>
      <w:bookmarkEnd w:id="125"/>
      <w:r>
        <w:rPr>
          <w:rFonts w:cs="Times New Roman" w:ascii="Times New Roman" w:hAnsi="Times New Roman"/>
          <w:color w:val="000000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 від 15 червня 2006 р. N 833 </w:t>
        <w:br/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bookmarkStart w:id="126" w:name="o128"/>
      <w:bookmarkEnd w:id="126"/>
      <w:r>
        <w:rPr>
          <w:rFonts w:cs="Times New Roman" w:ascii="Times New Roman" w:hAnsi="Times New Roman"/>
          <w:b/>
          <w:bCs/>
          <w:color w:val="000000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ПЕРЕЛІК </w:t>
        <w:br/>
        <w:t xml:space="preserve">               постанов Кабінету Міністрів України, </w:t>
        <w:br/>
        <w:t xml:space="preserve">                       що втратили чинність </w:t>
        <w:br/>
        <w:t xml:space="preserve"> </w:t>
        <w:br/>
      </w:r>
    </w:p>
    <w:p>
      <w:pPr>
        <w:pStyle w:val="HTML"/>
        <w:shd w:fill="FFFFFF" w:val="clear"/>
        <w:rPr/>
      </w:pPr>
      <w:bookmarkStart w:id="127" w:name="o129"/>
      <w:bookmarkEnd w:id="127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. Постанова Кабінету Міністрів України від 8 лютого 1995  р. </w:t>
        <w:br/>
        <w:t xml:space="preserve">N 108  ( </w:t>
      </w:r>
      <w:hyperlink r:id="rId48" w:tgtFrame="_blank">
        <w:r>
          <w:rPr>
            <w:rStyle w:val="InternetLink"/>
            <w:rFonts w:cs="Times New Roman" w:ascii="Times New Roman" w:hAnsi="Times New Roman"/>
            <w:color w:val="000000"/>
          </w:rPr>
          <w:t>108-95-п</w:t>
        </w:r>
      </w:hyperlink>
      <w:r>
        <w:rPr>
          <w:rFonts w:cs="Times New Roman" w:ascii="Times New Roman" w:hAnsi="Times New Roman"/>
          <w:color w:val="000000"/>
        </w:rPr>
        <w:t xml:space="preserve"> ) "Про Порядок заняття торговельною діяльністю і </w:t>
        <w:br/>
        <w:t xml:space="preserve">правила торговельного  обслуговування  населення"   (ЗП   України, </w:t>
        <w:br/>
        <w:t xml:space="preserve">1995 р., N 5, ст. 118). </w:t>
        <w:br/>
      </w:r>
    </w:p>
    <w:p>
      <w:pPr>
        <w:pStyle w:val="HTML"/>
        <w:shd w:fill="FFFFFF" w:val="clear"/>
        <w:rPr/>
      </w:pPr>
      <w:bookmarkStart w:id="128" w:name="o130"/>
      <w:bookmarkEnd w:id="128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. Постанова Кабінету Міністрів України від 28 червня 1997 р. </w:t>
        <w:br/>
        <w:t xml:space="preserve">N 657 ( </w:t>
      </w:r>
      <w:hyperlink r:id="rId49" w:tgtFrame="_blank">
        <w:r>
          <w:rPr>
            <w:rStyle w:val="InternetLink"/>
            <w:rFonts w:cs="Times New Roman" w:ascii="Times New Roman" w:hAnsi="Times New Roman"/>
            <w:color w:val="000000"/>
          </w:rPr>
          <w:t>657-97-п</w:t>
        </w:r>
      </w:hyperlink>
      <w:r>
        <w:rPr>
          <w:rFonts w:cs="Times New Roman" w:ascii="Times New Roman" w:hAnsi="Times New Roman"/>
          <w:color w:val="000000"/>
        </w:rPr>
        <w:t xml:space="preserve"> )  "Про  внесення  зміни  до  постанови  Кабінету </w:t>
        <w:br/>
        <w:t xml:space="preserve">Міністрів  України  від 8 лютого 1995 р.  N 108" (Офіційний вісник </w:t>
        <w:br/>
        <w:t xml:space="preserve">України, 1997 р., число 27, с. 125). </w:t>
        <w:br/>
      </w:r>
    </w:p>
    <w:p>
      <w:pPr>
        <w:pStyle w:val="HTML"/>
        <w:shd w:fill="FFFFFF" w:val="clear"/>
        <w:rPr/>
      </w:pPr>
      <w:bookmarkStart w:id="129" w:name="o131"/>
      <w:bookmarkEnd w:id="129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. Постанова Кабінету Міністрів України від 15 грудня 1997 р. </w:t>
        <w:br/>
        <w:t xml:space="preserve">N 1403    ( </w:t>
      </w:r>
      <w:hyperlink r:id="rId50" w:tgtFrame="_blank">
        <w:r>
          <w:rPr>
            <w:rStyle w:val="InternetLink"/>
            <w:rFonts w:cs="Times New Roman" w:ascii="Times New Roman" w:hAnsi="Times New Roman"/>
            <w:color w:val="000000"/>
          </w:rPr>
          <w:t>1403-97-п</w:t>
        </w:r>
      </w:hyperlink>
      <w:r>
        <w:rPr>
          <w:rFonts w:cs="Times New Roman" w:ascii="Times New Roman" w:hAnsi="Times New Roman"/>
          <w:color w:val="000000"/>
        </w:rPr>
        <w:t xml:space="preserve"> ) "Про внесення доповнень до Порядку заняття </w:t>
        <w:br/>
        <w:t xml:space="preserve">торговельною  діяльністю  і  правил  торговельного  обслуговування </w:t>
        <w:br/>
        <w:t xml:space="preserve">населення" (Офіційний вісник України, 1997 р., число 51, с. 27). </w:t>
        <w:br/>
      </w:r>
    </w:p>
    <w:p>
      <w:pPr>
        <w:pStyle w:val="HTML"/>
        <w:shd w:fill="FFFFFF" w:val="clear"/>
        <w:rPr/>
      </w:pPr>
      <w:bookmarkStart w:id="130" w:name="o132"/>
      <w:bookmarkEnd w:id="130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4. Постанова  Кабінету Міністрів України від 10 липня 1998 р. </w:t>
        <w:br/>
        <w:t xml:space="preserve">N 1050   ( </w:t>
      </w:r>
      <w:hyperlink r:id="rId51" w:tgtFrame="_blank">
        <w:r>
          <w:rPr>
            <w:rStyle w:val="InternetLink"/>
            <w:rFonts w:cs="Times New Roman" w:ascii="Times New Roman" w:hAnsi="Times New Roman"/>
            <w:color w:val="000000"/>
          </w:rPr>
          <w:t>1050-98-п</w:t>
        </w:r>
      </w:hyperlink>
      <w:r>
        <w:rPr>
          <w:rFonts w:cs="Times New Roman" w:ascii="Times New Roman" w:hAnsi="Times New Roman"/>
          <w:color w:val="000000"/>
        </w:rPr>
        <w:t xml:space="preserve"> )  "Про  внесення  змін  до  Порядку  заняття </w:t>
        <w:br/>
        <w:t xml:space="preserve">торговельною  діяльністю  і  правил  торговельного  обслуговування </w:t>
        <w:br/>
        <w:t xml:space="preserve">населення" (Офіційний вісник України, 1998 р., N 28, ст. 1037). </w:t>
        <w:br/>
      </w:r>
    </w:p>
    <w:p>
      <w:pPr>
        <w:pStyle w:val="HTML"/>
        <w:shd w:fill="FFFFFF" w:val="clear"/>
        <w:rPr/>
      </w:pPr>
      <w:bookmarkStart w:id="131" w:name="o133"/>
      <w:bookmarkEnd w:id="131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5. Пункт 10 змін, що вносяться до постанов Кабінету Міністрів </w:t>
        <w:br/>
        <w:t xml:space="preserve">України, затверджених  постановою  Кабінету  Міністрів України від </w:t>
        <w:br/>
        <w:t xml:space="preserve">18 жовтня 1999 р.  N 1919 ( </w:t>
      </w:r>
      <w:hyperlink r:id="rId52" w:tgtFrame="_blank">
        <w:r>
          <w:rPr>
            <w:rStyle w:val="InternetLink"/>
            <w:rFonts w:cs="Times New Roman" w:ascii="Times New Roman" w:hAnsi="Times New Roman"/>
            <w:color w:val="000000"/>
          </w:rPr>
          <w:t>1919-99-п</w:t>
        </w:r>
      </w:hyperlink>
      <w:r>
        <w:rPr>
          <w:rFonts w:cs="Times New Roman" w:ascii="Times New Roman" w:hAnsi="Times New Roman"/>
          <w:color w:val="000000"/>
        </w:rPr>
        <w:t xml:space="preserve"> ) (Офіційний вісник України, </w:t>
        <w:br/>
        <w:t xml:space="preserve">1999 р., N 42, ст. 2096). </w:t>
        <w:br/>
      </w:r>
    </w:p>
    <w:p>
      <w:pPr>
        <w:pStyle w:val="HTML"/>
        <w:shd w:fill="FFFFFF" w:val="clear"/>
        <w:rPr/>
      </w:pPr>
      <w:bookmarkStart w:id="132" w:name="o134"/>
      <w:bookmarkEnd w:id="132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6. Пункт 2 змін,  що вносяться до постанов Кабінету Міністрів </w:t>
        <w:br/>
        <w:t xml:space="preserve">України, затверджених постановою Кабінету  Міністрів  України  від </w:t>
        <w:br/>
        <w:t xml:space="preserve">6 травня  2001 р.  N 450 ( </w:t>
      </w:r>
      <w:hyperlink r:id="rId53" w:tgtFrame="_blank">
        <w:r>
          <w:rPr>
            <w:rStyle w:val="InternetLink"/>
            <w:rFonts w:cs="Times New Roman" w:ascii="Times New Roman" w:hAnsi="Times New Roman"/>
            <w:color w:val="000000"/>
          </w:rPr>
          <w:t>450-2001-п</w:t>
        </w:r>
      </w:hyperlink>
      <w:r>
        <w:rPr>
          <w:rFonts w:cs="Times New Roman" w:ascii="Times New Roman" w:hAnsi="Times New Roman"/>
          <w:color w:val="000000"/>
        </w:rPr>
        <w:t xml:space="preserve"> ) (Офіційний вісник України, </w:t>
        <w:br/>
        <w:t xml:space="preserve">2001 р., N 20, ст. 856). </w:t>
        <w:br/>
      </w:r>
    </w:p>
    <w:p>
      <w:pPr>
        <w:pStyle w:val="HTML"/>
        <w:shd w:fill="FFFFFF" w:val="clear"/>
        <w:rPr/>
      </w:pPr>
      <w:bookmarkStart w:id="133" w:name="o135"/>
      <w:bookmarkEnd w:id="133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7. Пункт 5 змін,  що вносяться до постанов Кабінету Міністрів </w:t>
        <w:br/>
        <w:t xml:space="preserve">України, затверджених  постановою  Кабінету  Міністрів України від </w:t>
        <w:br/>
        <w:t xml:space="preserve">17 серпня 2002  р.  N  1178    ( </w:t>
      </w:r>
      <w:hyperlink r:id="rId54" w:tgtFrame="_blank">
        <w:r>
          <w:rPr>
            <w:rStyle w:val="InternetLink"/>
            <w:rFonts w:cs="Times New Roman" w:ascii="Times New Roman" w:hAnsi="Times New Roman"/>
            <w:color w:val="000000"/>
          </w:rPr>
          <w:t>1178-2002-п</w:t>
        </w:r>
      </w:hyperlink>
      <w:r>
        <w:rPr>
          <w:rFonts w:cs="Times New Roman" w:ascii="Times New Roman" w:hAnsi="Times New Roman"/>
          <w:color w:val="000000"/>
        </w:rPr>
        <w:t xml:space="preserve"> )  (Офіційний  вісник </w:t>
        <w:br/>
        <w:t xml:space="preserve">України, 2002 р., N 34, ст. 1588). </w:t>
        <w:br/>
      </w:r>
    </w:p>
    <w:p>
      <w:pPr>
        <w:pStyle w:val="HTML"/>
        <w:shd w:fill="FFFFFF" w:val="clear"/>
        <w:rPr/>
      </w:pPr>
      <w:bookmarkStart w:id="134" w:name="o136"/>
      <w:bookmarkEnd w:id="134"/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8. Постанова Кабінету Міністрів України від 20 квітня 2005 р. </w:t>
        <w:br/>
        <w:t xml:space="preserve">N 300 ( </w:t>
      </w:r>
      <w:hyperlink r:id="rId55" w:tgtFrame="_blank">
        <w:r>
          <w:rPr>
            <w:rStyle w:val="InternetLink"/>
            <w:rFonts w:cs="Times New Roman" w:ascii="Times New Roman" w:hAnsi="Times New Roman"/>
            <w:color w:val="000000"/>
          </w:rPr>
          <w:t>300-2005-п</w:t>
        </w:r>
      </w:hyperlink>
      <w:r>
        <w:rPr>
          <w:rFonts w:cs="Times New Roman" w:ascii="Times New Roman" w:hAnsi="Times New Roman"/>
          <w:color w:val="000000"/>
        </w:rPr>
        <w:t xml:space="preserve"> ) "Про внесення  зміни  до  пункту  39  Порядку </w:t>
        <w:br/>
        <w:t xml:space="preserve">заняття    торговельною    діяльністю   і   правил   торговельного </w:t>
        <w:br/>
        <w:t xml:space="preserve">обслуговування населення та скасування  деяких  постанов  Кабінету </w:t>
        <w:br/>
        <w:t xml:space="preserve">Міністрів України"  (Офіційний  вісник  України,  2005  р.,  N 16, </w:t>
        <w:br/>
        <w:t xml:space="preserve">ст. 841)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706-2011-&#1087;" TargetMode="External"/><Relationship Id="rId3" Type="http://schemas.openxmlformats.org/officeDocument/2006/relationships/hyperlink" Target="https://zakon.rada.gov.ua/laws/show/1178-2007-&#1087;" TargetMode="External"/><Relationship Id="rId4" Type="http://schemas.openxmlformats.org/officeDocument/2006/relationships/hyperlink" Target="https://zakon.rada.gov.ua/laws/show/1200-2009-&#1087;" TargetMode="External"/><Relationship Id="rId5" Type="http://schemas.openxmlformats.org/officeDocument/2006/relationships/hyperlink" Target="https://zakon.rada.gov.ua/laws/show/706-2011-&#1087;" TargetMode="External"/><Relationship Id="rId6" Type="http://schemas.openxmlformats.org/officeDocument/2006/relationships/hyperlink" Target="https://zakon.rada.gov.ua/laws/show/849-2011-&#1087;" TargetMode="External"/><Relationship Id="rId7" Type="http://schemas.openxmlformats.org/officeDocument/2006/relationships/hyperlink" Target="https://zakon.rada.gov.ua/laws/show/226-2013-&#1087;" TargetMode="External"/><Relationship Id="rId8" Type="http://schemas.openxmlformats.org/officeDocument/2006/relationships/hyperlink" Target="https://zakon.rada.gov.ua/laws/show/235-2013-&#1087;" TargetMode="External"/><Relationship Id="rId9" Type="http://schemas.openxmlformats.org/officeDocument/2006/relationships/hyperlink" Target="https://zakon.rada.gov.ua/laws/show/136-2017-&#1087;" TargetMode="External"/><Relationship Id="rId10" Type="http://schemas.openxmlformats.org/officeDocument/2006/relationships/hyperlink" Target="https://zakon.rada.gov.ua/laws/show/666-2018-&#1087;" TargetMode="External"/><Relationship Id="rId11" Type="http://schemas.openxmlformats.org/officeDocument/2006/relationships/hyperlink" Target="https://zakon.rada.gov.ua/laws/show/706-2011-&#1087;" TargetMode="External"/><Relationship Id="rId12" Type="http://schemas.openxmlformats.org/officeDocument/2006/relationships/hyperlink" Target="https://zakon.rada.gov.ua/laws/show/706-2011-&#1087;" TargetMode="External"/><Relationship Id="rId13" Type="http://schemas.openxmlformats.org/officeDocument/2006/relationships/hyperlink" Target="https://zakon.rada.gov.ua/laws/show/706-2011-&#1087;" TargetMode="External"/><Relationship Id="rId14" Type="http://schemas.openxmlformats.org/officeDocument/2006/relationships/hyperlink" Target="https://zakon.rada.gov.ua/laws/show/436-15" TargetMode="External"/><Relationship Id="rId15" Type="http://schemas.openxmlformats.org/officeDocument/2006/relationships/hyperlink" Target="https://zakon.rada.gov.ua/laws/show/435-15" TargetMode="External"/><Relationship Id="rId16" Type="http://schemas.openxmlformats.org/officeDocument/2006/relationships/hyperlink" Target="https://zakon.rada.gov.ua/laws/show/1023-12" TargetMode="External"/><Relationship Id="rId17" Type="http://schemas.openxmlformats.org/officeDocument/2006/relationships/hyperlink" Target="https://zakon.rada.gov.ua/laws/show/1178-2007-&#1087;" TargetMode="External"/><Relationship Id="rId18" Type="http://schemas.openxmlformats.org/officeDocument/2006/relationships/hyperlink" Target="https://zakon.rada.gov.ua/laws/show/1200-2009-&#1087;" TargetMode="External"/><Relationship Id="rId19" Type="http://schemas.openxmlformats.org/officeDocument/2006/relationships/hyperlink" Target="https://zakon.rada.gov.ua/laws/show/136-2017-&#1087;" TargetMode="External"/><Relationship Id="rId20" Type="http://schemas.openxmlformats.org/officeDocument/2006/relationships/hyperlink" Target="https://zakon.rada.gov.ua/laws/show/706-2011-&#1087;" TargetMode="External"/><Relationship Id="rId21" Type="http://schemas.openxmlformats.org/officeDocument/2006/relationships/hyperlink" Target="https://zakon.rada.gov.ua/laws/show/706-2011-&#1087;" TargetMode="External"/><Relationship Id="rId22" Type="http://schemas.openxmlformats.org/officeDocument/2006/relationships/hyperlink" Target="https://zakon.rada.gov.ua/laws/show/136-2017-&#1087;" TargetMode="External"/><Relationship Id="rId23" Type="http://schemas.openxmlformats.org/officeDocument/2006/relationships/hyperlink" Target="https://zakon.rada.gov.ua/laws/show/706-2011-&#1087;" TargetMode="External"/><Relationship Id="rId24" Type="http://schemas.openxmlformats.org/officeDocument/2006/relationships/hyperlink" Target="https://zakon.rada.gov.ua/laws/show/1023-12" TargetMode="External"/><Relationship Id="rId25" Type="http://schemas.openxmlformats.org/officeDocument/2006/relationships/hyperlink" Target="https://zakon.rada.gov.ua/laws/show/706-2011-&#1087;" TargetMode="External"/><Relationship Id="rId26" Type="http://schemas.openxmlformats.org/officeDocument/2006/relationships/hyperlink" Target="https://zakon.rada.gov.ua/laws/show/136-2017-&#1087;" TargetMode="External"/><Relationship Id="rId27" Type="http://schemas.openxmlformats.org/officeDocument/2006/relationships/hyperlink" Target="https://zakon.rada.gov.ua/laws/show/226-2013-&#1087;" TargetMode="External"/><Relationship Id="rId28" Type="http://schemas.openxmlformats.org/officeDocument/2006/relationships/hyperlink" Target="https://zakon.rada.gov.ua/laws/show/136-2017-&#1087;" TargetMode="External"/><Relationship Id="rId29" Type="http://schemas.openxmlformats.org/officeDocument/2006/relationships/hyperlink" Target="https://zakon.rada.gov.ua/laws/show/849-2011-&#1087;" TargetMode="External"/><Relationship Id="rId30" Type="http://schemas.openxmlformats.org/officeDocument/2006/relationships/hyperlink" Target="https://zakon.rada.gov.ua/laws/show/706-2011-&#1087;" TargetMode="External"/><Relationship Id="rId31" Type="http://schemas.openxmlformats.org/officeDocument/2006/relationships/hyperlink" Target="https://zakon.rada.gov.ua/laws/show/706-2011-&#1087;" TargetMode="External"/><Relationship Id="rId32" Type="http://schemas.openxmlformats.org/officeDocument/2006/relationships/hyperlink" Target="https://zakon.rada.gov.ua/laws/show/706-2011-&#1087;" TargetMode="External"/><Relationship Id="rId33" Type="http://schemas.openxmlformats.org/officeDocument/2006/relationships/hyperlink" Target="https://zakon.rada.gov.ua/laws/show/706-2011-&#1087;" TargetMode="External"/><Relationship Id="rId34" Type="http://schemas.openxmlformats.org/officeDocument/2006/relationships/hyperlink" Target="https://zakon.rada.gov.ua/laws/show/1023-12" TargetMode="External"/><Relationship Id="rId35" Type="http://schemas.openxmlformats.org/officeDocument/2006/relationships/hyperlink" Target="https://zakon.rada.gov.ua/laws/show/226-2013-&#1087;" TargetMode="External"/><Relationship Id="rId36" Type="http://schemas.openxmlformats.org/officeDocument/2006/relationships/hyperlink" Target="https://zakon.rada.gov.ua/laws/show/136-2017-&#1087;" TargetMode="External"/><Relationship Id="rId37" Type="http://schemas.openxmlformats.org/officeDocument/2006/relationships/hyperlink" Target="https://zakon.rada.gov.ua/laws/show/666-2018-&#1087;" TargetMode="External"/><Relationship Id="rId38" Type="http://schemas.openxmlformats.org/officeDocument/2006/relationships/hyperlink" Target="https://zakon.rada.gov.ua/laws/show/706-2011-&#1087;" TargetMode="External"/><Relationship Id="rId39" Type="http://schemas.openxmlformats.org/officeDocument/2006/relationships/hyperlink" Target="https://zakon.rada.gov.ua/laws/show/706-2011-&#1087;" TargetMode="External"/><Relationship Id="rId40" Type="http://schemas.openxmlformats.org/officeDocument/2006/relationships/hyperlink" Target="https://zakon.rada.gov.ua/laws/show/706-2011-&#1087;" TargetMode="External"/><Relationship Id="rId41" Type="http://schemas.openxmlformats.org/officeDocument/2006/relationships/hyperlink" Target="https://zakon.rada.gov.ua/laws/show/136-2017-&#1087;" TargetMode="External"/><Relationship Id="rId42" Type="http://schemas.openxmlformats.org/officeDocument/2006/relationships/hyperlink" Target="https://zakon.rada.gov.ua/laws/show/706-2011-&#1087;" TargetMode="External"/><Relationship Id="rId43" Type="http://schemas.openxmlformats.org/officeDocument/2006/relationships/hyperlink" Target="https://zakon.rada.gov.ua/laws/show/706-2011-&#1087;" TargetMode="External"/><Relationship Id="rId44" Type="http://schemas.openxmlformats.org/officeDocument/2006/relationships/hyperlink" Target="https://zakon.rada.gov.ua/laws/show/1023-12" TargetMode="External"/><Relationship Id="rId45" Type="http://schemas.openxmlformats.org/officeDocument/2006/relationships/hyperlink" Target="https://zakon.rada.gov.ua/laws/show/3038-17" TargetMode="External"/><Relationship Id="rId46" Type="http://schemas.openxmlformats.org/officeDocument/2006/relationships/hyperlink" Target="https://zakon.rada.gov.ua/laws/show/136-2017-&#1087;" TargetMode="External"/><Relationship Id="rId47" Type="http://schemas.openxmlformats.org/officeDocument/2006/relationships/hyperlink" Target="https://zakon.rada.gov.ua/laws/show/706-2011-&#1087;" TargetMode="External"/><Relationship Id="rId48" Type="http://schemas.openxmlformats.org/officeDocument/2006/relationships/hyperlink" Target="https://zakon.rada.gov.ua/laws/show/108-95-&#1087;" TargetMode="External"/><Relationship Id="rId49" Type="http://schemas.openxmlformats.org/officeDocument/2006/relationships/hyperlink" Target="https://zakon.rada.gov.ua/laws/show/657-97-&#1087;" TargetMode="External"/><Relationship Id="rId50" Type="http://schemas.openxmlformats.org/officeDocument/2006/relationships/hyperlink" Target="https://zakon.rada.gov.ua/laws/show/1403-97-&#1087;" TargetMode="External"/><Relationship Id="rId51" Type="http://schemas.openxmlformats.org/officeDocument/2006/relationships/hyperlink" Target="https://zakon.rada.gov.ua/laws/show/1050-98-&#1087;" TargetMode="External"/><Relationship Id="rId52" Type="http://schemas.openxmlformats.org/officeDocument/2006/relationships/hyperlink" Target="https://zakon.rada.gov.ua/laws/show/1919-99-&#1087;" TargetMode="External"/><Relationship Id="rId53" Type="http://schemas.openxmlformats.org/officeDocument/2006/relationships/hyperlink" Target="https://zakon.rada.gov.ua/laws/show/450-2001-&#1087;" TargetMode="External"/><Relationship Id="rId54" Type="http://schemas.openxmlformats.org/officeDocument/2006/relationships/hyperlink" Target="https://zakon.rada.gov.ua/laws/show/1178-2002-&#1087;" TargetMode="External"/><Relationship Id="rId55" Type="http://schemas.openxmlformats.org/officeDocument/2006/relationships/hyperlink" Target="https://zakon.rada.gov.ua/laws/show/300-2005-&#1087;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27:00Z</dcterms:created>
  <dc:creator>User</dc:creator>
  <dc:description/>
  <cp:keywords/>
  <dc:language>en-US</dc:language>
  <cp:lastModifiedBy>User</cp:lastModifiedBy>
  <dcterms:modified xsi:type="dcterms:W3CDTF">2019-03-14T06:51:00Z</dcterms:modified>
  <cp:revision>2</cp:revision>
  <dc:subject/>
  <dc:title>              КАБІНЕТ МІНІСТРІВ УКРАЇНИ </dc:title>
</cp:coreProperties>
</file>