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13 по 17 груд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6055,5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543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59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165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 xml:space="preserve">212,0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55,4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227,8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217,2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на виплату грошової компенсації за належні для отримання житлові приміщення для дітей-сиріт та дітей, позбавлених батьківського піклування, осіб з їх числа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– </w:t>
      </w:r>
      <w:r>
        <w:rPr>
          <w:sz w:val="28"/>
          <w:szCs w:val="28"/>
          <w:u w:val="single"/>
          <w:lang w:val="uk-UA" w:eastAsia="en-US"/>
        </w:rPr>
        <w:t xml:space="preserve">  354,4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3734,1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151,4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9261,6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1047,3 тис.грн. (11,3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221,6 тис.грн. (13,2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12,0 тис.грн. (0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t>130,7 тис.грн. (1,4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240,1 тис.грн. (2,6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5176,6 тис.грн. (55,9%),  в тому числі по: по виконавчому комітету – 2799,7 тис.грн. </w:t>
      </w:r>
      <w:r>
        <w:rPr>
          <w:i/>
          <w:sz w:val="28"/>
          <w:szCs w:val="28"/>
          <w:lang w:val="uk-UA" w:eastAsia="en-US"/>
        </w:rPr>
        <w:t>(придбання медичного кисневого генератора для Знам’янської міської лікарні ім. А.В.Лисенка за рахунок субвенції з державного бюджета)</w:t>
      </w:r>
      <w:r>
        <w:rPr>
          <w:sz w:val="28"/>
          <w:szCs w:val="28"/>
          <w:lang w:val="uk-UA" w:eastAsia="en-US"/>
        </w:rPr>
        <w:t xml:space="preserve">; по відділу освіти – 1466,7 тис.грн. </w:t>
      </w:r>
      <w:r>
        <w:rPr>
          <w:i/>
          <w:sz w:val="28"/>
          <w:szCs w:val="28"/>
          <w:lang w:val="uk-UA" w:eastAsia="en-US"/>
        </w:rPr>
        <w:t>(придбання автомобіля для ДЮСШ – 1348,8 тис.грн.; придбання твердопаливного котла для ЗДО №8 – 117,9 тис.грн.)</w:t>
      </w:r>
      <w:r>
        <w:rPr>
          <w:sz w:val="28"/>
          <w:szCs w:val="28"/>
          <w:lang w:val="uk-UA" w:eastAsia="en-US"/>
        </w:rPr>
        <w:t xml:space="preserve">; по управлінню містобудування, архітектури та житлово-комунального господарства – 910,2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;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906,3 тис.грн. (9,8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12-17T12:14:00Z</dcterms:modified>
  <cp:revision>1523</cp:revision>
  <dc:subject/>
  <dc:title> </dc:title>
</cp:coreProperties>
</file>