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04475" r:id="rId2"/>
        </w:objec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en-US"/>
        </w:rPr>
        <w:t>141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</w:rPr>
        <w:t xml:space="preserve">Про надання </w:t>
      </w:r>
      <w:r>
        <w:rPr>
          <w:b w:val="false"/>
          <w:sz w:val="24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>До виконавчого комітету Знам’янської міської ради звернулася ***щодо надання малолітнім *** р.н., ***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 xml:space="preserve">згідно з довідкою управління соціального захисту населення Знам’янського міськвиконкому від 24.12.2014р. №3528000253 *** р.н., взяті на облік як внутрішньо переміщені особи. Зареєстроване місце проживання: ***. Фактичне місце проживання/перебування: Кіровоградська область, м.Знам’янка,  ***.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>Виходячи з вищевикладеного, враховуючи висновки комісії з питань захисту прав дитини (протокол  від 16.05.2019р. №7),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діючи згідно з  постановою Кабінету Міністрів України від 05.04.2017р. №268 «Про затвердження Порядку надання статусу дитини, яка постраждала внаслідок воєнних дій та збройних конфліктів», пп.4 п.б ст.34 Закону України «Про місцеве самоврядування в Україні»,  виконавчий комітет Знам’янської міської ради</w:t>
      </w:r>
      <w:r>
        <w:rPr>
          <w:b/>
          <w:bCs/>
          <w:sz w:val="24"/>
          <w:szCs w:val="28"/>
          <w:lang w:val="uk-UA"/>
        </w:rPr>
        <w:t xml:space="preserve">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Надати малолітній *** р.н., (свідоцтво про народження серія І-ОК  №273836, видане виконавчим комітетом Боярської міської ради Києво-Святошинського району Київської області  від 06.09.2014р.) та малолітньому *** р.н. (свідоцтво про народження серія І-ОН №241264, видане відділом реєстрації актів громадянського стану Авдіївського міського управління юстиції від 18.12.2001р.), місце проживання/перебування: Кіровоградська область, ***, статус дитини, яка постраждала внаслідок</w:t>
      </w:r>
      <w:r>
        <w:rPr>
          <w:color w:val="000000"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воєнних дій та збройних конфліктів, а саме - зазнали 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атушну І.О.</w:t>
      </w:r>
      <w:r>
        <w:rPr>
          <w:b/>
          <w:sz w:val="24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Міський голова                </w:t>
        <w:tab/>
        <w:tab/>
        <w:tab/>
        <w:t xml:space="preserve">              С. Філіпенко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45:00Z</dcterms:created>
  <dc:creator>Молін Олександр Сергійович</dc:creator>
  <dc:description/>
  <cp:keywords/>
  <dc:language>en-US</dc:language>
  <cp:lastModifiedBy>ПК5</cp:lastModifiedBy>
  <cp:lastPrinted>2019-06-20T15:50:00Z</cp:lastPrinted>
  <dcterms:modified xsi:type="dcterms:W3CDTF">2019-06-24T07:49:00Z</dcterms:modified>
  <cp:revision>13</cp:revision>
  <dc:subject/>
  <dc:title> </dc:title>
</cp:coreProperties>
</file>