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43241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№69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житлового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удинку з господарсько-побутовими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будівлями та спорудами,  право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ористування  в якому  належить </w:t>
      </w:r>
    </w:p>
    <w:p>
      <w:pPr>
        <w:pStyle w:val="Heading4"/>
        <w:ind w:left="-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еповнолітній   дитині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ab/>
        <w:t>До виконавчого комітету Знам’янської міської ради звернулася ***, мешканка м. Знам’янки, вул. *** щодо дозволу на дарування  житлового будинку з господарсько-побутовими  будівлями та спорудами № *** по вул. ***  в м. Знам’янка, право користування в якій належить неповнолітній **** 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№ 875854 від 08.07.1998 р. житловий будинок з господарсько-побутовими будівлями та спорудами № ** по вул. *** в м. Знам’янка Кіровоградської області на праві власності належить ***, яка має намір подарувати вищезгаданий будинок з господарсько-побутовими будівлями та спорудами ***, право користування в якому належить неповнолітній *** 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будинку житлові права  неповнолітньої дитини  не погіршаться, за нею залишається право користування 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2 від 30.01.2018 р.),  діючи згідно зі ст.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, яка мешкає за адресою: Кіровоградська область, м. Знам’янка, вул. *** подарувати *** р.н., житловий будинок з господарсько-побутовими будівлями та спорудами, що знаходиться за адресою: Кіровоградська область, місто Знам’янка, вул. *** (вісімдесят сім), право користування в якому належить неповнолітній дитині *** р.н. та укласти договір дарування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та *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               В.Загородня</w:t>
      </w:r>
    </w:p>
    <w:sectPr>
      <w:type w:val="nextPage"/>
      <w:pgSz w:w="11906" w:h="16838"/>
      <w:pgMar w:left="1701" w:right="56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8:00Z</dcterms:created>
  <dc:creator>Молін Олександр Сергійович</dc:creator>
  <dc:description/>
  <cp:keywords/>
  <dc:language>en-US</dc:language>
  <cp:lastModifiedBy>ПК5</cp:lastModifiedBy>
  <cp:lastPrinted>2018-02-28T08:36:00Z</cp:lastPrinted>
  <dcterms:modified xsi:type="dcterms:W3CDTF">2018-03-15T06:51:00Z</dcterms:modified>
  <cp:revision>8</cp:revision>
  <dc:subject/>
  <dc:title> </dc:title>
</cp:coreProperties>
</file>