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8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890416" r:id="rId2"/>
        </w:object>
      </w:r>
      <w:r>
        <w:rPr>
          <w:b/>
          <w:sz w:val="24"/>
          <w:szCs w:val="24"/>
          <w:lang w:val="uk-UA"/>
        </w:rPr>
        <w:tab/>
        <w:tab/>
        <w:t xml:space="preserve">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      №227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7"/>
        <w:ind w:right="47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штатного розпису </w:t>
      </w:r>
    </w:p>
    <w:p>
      <w:pPr>
        <w:pStyle w:val="Style17"/>
        <w:ind w:right="47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НП «Знам’янська міська лікарня ім. А.В.Лисенка» Знам’янської міської ради</w:t>
      </w:r>
    </w:p>
    <w:p>
      <w:pPr>
        <w:pStyle w:val="Style17"/>
        <w:ind w:right="47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овій редак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ab/>
        <w:t xml:space="preserve">Керуючись ст. 49 Конституції України, ст.ст. 32, 52 Закону України «Про місцеве самоврядування в Україні», Законом України «Основи законодавства України про охорону здоров’я», наказом Міністерства охорони здоров’я України від 28 жовтня 2002 року № 385 «Про затвердження переліків закладів охорони здоров’я, лікарських, провізорських посад та посад молодших спеціалістів з фармацевтичною освітою у закладах охорони здоров’я» (із змінами), наказом Міністерства охорони здоров’я України від 31.10.2018 р. № 1977 «Про внесення змін до Довідника кваліфікаційних характеристик професій працівників. Випуск 78 «Охорона здоров’я», з метою приведення у відповідність до Класифікатору професій назв посад та оптимізації адміністративного </w:t>
      </w:r>
      <w:r>
        <w:rPr>
          <w:lang w:val="uk-UA"/>
        </w:rPr>
        <w:t>і загально-лікарського персоналу</w:t>
      </w:r>
      <w:r>
        <w:rPr>
          <w:szCs w:val="24"/>
          <w:lang w:val="uk-UA"/>
        </w:rPr>
        <w:t xml:space="preserve"> комунального некомерційного підприємства «Знам’янська міська лікарня ім.А.В.Лисенка» Знам’янської міської ради у межах медичної реформи, відповідно до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sz w:val="2"/>
          <w:szCs w:val="24"/>
          <w:lang w:val="uk-UA" w:eastAsia="ru-RU"/>
        </w:rPr>
      </w:pPr>
      <w:r>
        <w:rPr>
          <w:sz w:val="2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В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spacing w:lineRule="auto" w:line="276"/>
        <w:ind w:left="284" w:right="-17" w:hanging="28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нести зміни до штатного розпису КНП «Знам’янська міська лікарня ім. А.В.Лисенка» Знам’янської міської ради, скоротивши посади, зазначені в Додатку № 1 (11,5 штатних одиниць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ї чисельності КНП «Знам’янська міська лікарня ім. А.В.Лисенка» Знам’янської міської ради:</w:t>
      </w:r>
    </w:p>
    <w:p>
      <w:pPr>
        <w:pStyle w:val="Heading1"/>
        <w:numPr>
          <w:ilvl w:val="0"/>
          <w:numId w:val="4"/>
        </w:numPr>
        <w:spacing w:lineRule="auto" w:line="276"/>
        <w:ind w:left="644" w:right="-17" w:hanging="36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ивести посади, зазначені в Додатку № 2 (13,75 штатні одиниці);</w:t>
      </w:r>
    </w:p>
    <w:p>
      <w:pPr>
        <w:pStyle w:val="Style16"/>
        <w:numPr>
          <w:ilvl w:val="0"/>
          <w:numId w:val="4"/>
        </w:numPr>
        <w:rPr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вести посади, зазначені в Додатку № 3 (18,25 штатних одиниць);</w:t>
      </w:r>
    </w:p>
    <w:p>
      <w:pPr>
        <w:pStyle w:val="Style16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творити структурні підрозділи КНП «Знам’янська міська лікарня ім. А.В.Лисенка» Знам’янської міської ради: відділ кадрів, бухгалтерську службу та аптечний склад із затвердженням посад.</w:t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штатний розпис КНП «Знам’янська міська лікарня імені А.В.Лисенка» Знам’янської міської ради, у кількості 494,5 штатних посад та 14,0 штатних посад за рахунок коштів, отриманих від профілактичних оглядів, в новій редакції  (Додатки 4, 5).</w:t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знати такими, що втратили чинність рішення виконавчого комітету Знам’янської міської ради № 315 від 27.12.2019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штатної чисельності комунального некомерційного підприємства «Знам’янська міська лікарня імені А.В.Лисенка» Знам’янської міської ради», рішення виконавчого комітету Знам’янської міської ради № 103 від 23.04.2020 року «Про внесення змін до рішення виконавчого комітету №315 від 27.12.2019 р. «Про затвердження штатної чисельності комунального некомерційного підприємства «Знам’янська міська лікарня ім. А.В.Лисенка» Знам’янської міської ради»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та попередження про наступне вивільнення працівників, з додержанням вимог чинного законодавства, покласти на в.о. директора Петра ІВАНОВА, інспектора з кадрів Ірину ЩЕРБІН та юрисконсульта Олену ТАРАН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до рішення виконавчого комітет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2 жовтня  2020 року №22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ад, які скорочуються зі штатного розпи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П «Знам’янська міська лікарня ім. А.В.Лисе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ротити вакантні ст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з медсестрин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з питань цивільного захи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 медична з дієтичн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 медична-анестезист палати інтенсивної терап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ша медична сестра палати інтенсивної терап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статис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 інформаційного відді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отоларингол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лікліні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отоларинголог консультатив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лікліні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ротити ставки, зайняті фізичними особ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 з економічних пит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 комп'ютерного набор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скорочується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</w:t>
        <w:tab/>
        <w:tab/>
        <w:tab/>
        <w:tab/>
        <w:tab/>
        <w:tab/>
        <w:t>Петро І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бухгалтер</w:t>
        <w:tab/>
        <w:tab/>
        <w:tab/>
        <w:tab/>
        <w:tab/>
        <w:tab/>
        <w:t>Олена МА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спектор з кадрів</w:t>
        <w:tab/>
        <w:tab/>
        <w:tab/>
        <w:tab/>
        <w:tab/>
        <w:tab/>
        <w:t>Ірина ЩЕРБ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до рішення виконавчого комітет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2 жовтня  2020 року №22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, які виводяться зі </w:t>
      </w:r>
      <w:r>
        <w:rPr>
          <w:rFonts w:cs="Times New Roman" w:ascii="Times New Roman" w:hAnsi="Times New Roman"/>
          <w:sz w:val="24"/>
          <w:szCs w:val="24"/>
          <w:lang w:val="uk-UA"/>
        </w:rPr>
        <w:t>штатного розпи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П «Знам’янська міська лікарня ім. А.В.Лисе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к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з експертизи тимчасової непрацездатност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по поліклінічній робот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інспектор з кадр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консульт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тор з кадр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хірург екстреної медичної допомог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иймального відділе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діагностичного відділення, лікар з ультразвукової діагност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психіат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ендокри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ультразвукової діагност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інтер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,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</w:t>
        <w:tab/>
        <w:tab/>
        <w:tab/>
        <w:tab/>
        <w:tab/>
        <w:tab/>
        <w:t>Петро І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бухгалтер</w:t>
        <w:tab/>
        <w:tab/>
        <w:tab/>
        <w:tab/>
        <w:tab/>
        <w:tab/>
        <w:t>Олена МА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спектор з кадрів</w:t>
        <w:tab/>
        <w:tab/>
        <w:tab/>
        <w:tab/>
        <w:tab/>
        <w:tab/>
        <w:t>Ірина ЩЕРБ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до рішення виконавчого комітет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2 жовтня  2020 року №22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ад, як</w:t>
      </w:r>
      <w:r>
        <w:rPr>
          <w:rFonts w:cs="Times New Roman" w:ascii="Times New Roman" w:hAnsi="Times New Roman"/>
          <w:sz w:val="24"/>
          <w:szCs w:val="24"/>
        </w:rPr>
        <w:t xml:space="preserve">і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одяться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штатного розпи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П «Знам’янська міська лікарня ім. А.В.Лисе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52"/>
      </w:tblGrid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е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к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експертизи  тимчасової непрацездат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полікліні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кад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з юридичних пит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з державних закупів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 медична аптечного скла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кар-хір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діагностичного відділення, лікар-рентген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дерматовенер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терапев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лабор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топед-травмат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функціональної діагно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ологоана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фузі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льдшер-лаборант-гіст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ше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дша медична сестра-буфе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</w:t>
        <w:tab/>
        <w:tab/>
        <w:tab/>
        <w:tab/>
        <w:tab/>
        <w:tab/>
        <w:t>Петро І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бухгалтер</w:t>
        <w:tab/>
        <w:tab/>
        <w:tab/>
        <w:tab/>
        <w:tab/>
        <w:tab/>
        <w:t>Олена МА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спектор з кадрів</w:t>
        <w:tab/>
        <w:tab/>
        <w:tab/>
        <w:tab/>
        <w:tab/>
        <w:tab/>
        <w:t>Ірина ЩЕРБ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роєкту рішення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 затвердження штатно</w:t>
      </w:r>
      <w:r>
        <w:rPr>
          <w:rFonts w:cs="Times New Roman" w:ascii="Times New Roman" w:hAnsi="Times New Roman"/>
          <w:sz w:val="24"/>
          <w:szCs w:val="24"/>
          <w:lang w:val="uk-UA"/>
        </w:rPr>
        <w:t>го розпису</w:t>
      </w:r>
      <w:r>
        <w:rPr>
          <w:rFonts w:cs="Times New Roman" w:ascii="Times New Roman" w:hAnsi="Times New Roman"/>
          <w:sz w:val="24"/>
          <w:szCs w:val="24"/>
        </w:rPr>
        <w:t xml:space="preserve"> КНП «Знам’янська міська лікарня і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.В.Лисенка» Знам’ян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овій редакції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арактеристика стану речей в галузі, яку врегульовує це ріш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еруючись ст. 49 Конституції України, ст.ст. 32, 52 Закону України «Про місцеве самоврядування в Україні», Законом України «Основи законодавства України про охорону здоров’я», наказом Міністерства охорони здоров’я України від 28 жовтня 2002 року № 385 «Про затвердження переліків закладів охорони здоров’я, лікарських, провізорських посад та посад молодших спеціалістів з фармацевтичною освітою у закладах охорони здоров’я» (із змінами), наказом Міністерства охорони здоров’я України від 31.10.2018 р. № 1977 «Про внесення змін до Довідника кваліфікаційних характеристик професій працівників. Випуск 78 «Охорона здоров’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треба і мета прийняття ріш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вищення якості кадрового забезпечення та оптимізації адміністративного та загально-лікарняного персоналу КНП «Знам’янська міська лікарня ім. </w:t>
      </w:r>
      <w:r>
        <w:rPr>
          <w:rFonts w:cs="Times New Roman" w:ascii="Times New Roman" w:hAnsi="Times New Roman"/>
          <w:sz w:val="24"/>
          <w:szCs w:val="24"/>
        </w:rPr>
        <w:t xml:space="preserve">А.В.Лисенка» Знам’я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ежах медичної реформ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нозовані суспільні, економічні, фінансові та юридичні наслідки прийняття рішення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вищення якості кадрового забезпечення та оптимізації адміністративного та загально-лікарняного персоналу КНП «Знам’янська міська лікарня ім. </w:t>
      </w:r>
      <w:r>
        <w:rPr>
          <w:rFonts w:cs="Times New Roman" w:ascii="Times New Roman" w:hAnsi="Times New Roman"/>
          <w:sz w:val="24"/>
          <w:szCs w:val="24"/>
        </w:rPr>
        <w:t>А.В.Лисенка» Знам’янської міської ради у межах медичної реформ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ханізм виконання ріш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твердження штатної чисельності КНП «Знам’янська міська лікарня імені А.В.Лисенка» Знам’янської міської ради в новій редак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рівняльна таблиця змін (у випадку, якщо проектом рішення пропонується внести зміни до існуючого рішення виконавчого комітету): </w:t>
      </w:r>
      <w:r>
        <w:rPr>
          <w:rFonts w:cs="Times New Roman" w:ascii="Times New Roman" w:hAnsi="Times New Roman"/>
          <w:sz w:val="24"/>
          <w:szCs w:val="24"/>
          <w:lang w:val="uk-UA"/>
        </w:rPr>
        <w:t>не вимаг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илюднення проекту рішення та назва ЗМІ, електронного видання, або іншого місця оприлюднення:</w:t>
      </w:r>
      <w:r>
        <w:rPr>
          <w:rFonts w:cs="Times New Roman" w:ascii="Times New Roman" w:hAnsi="Times New Roman"/>
          <w:sz w:val="24"/>
          <w:szCs w:val="24"/>
        </w:rPr>
        <w:t xml:space="preserve"> __________________ Сайт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Дата, підпис та ПІБ суб’єкту подання проекту ріш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2020 р.                          ___________                             Петро ІВАНОВ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   Дата отримання проекту рішення та пояснювальної запис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2020 р.                      ___________                               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10:00Z</dcterms:created>
  <dc:creator>nika</dc:creator>
  <dc:description/>
  <dc:language>en-US</dc:language>
  <cp:lastModifiedBy>Elena</cp:lastModifiedBy>
  <cp:lastPrinted>2020-09-07T11:56:00Z</cp:lastPrinted>
  <dcterms:modified xsi:type="dcterms:W3CDTF">2021-05-24T07:10:00Z</dcterms:modified>
  <cp:revision>2</cp:revision>
  <dc:subject/>
  <dc:title/>
</cp:coreProperties>
</file>