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23669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    № 4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поданих розрахунків КЗ «Знам’янська міська лікарня імені А.В.Лисенка» та листа головного редактора редакції газети «Знам’янські вісті» від 16.01.2018р. №6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виклавши додаток 1 п.1 в такій редакції та додавши п.п.6, 7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вартості на платні медичні послуги, які надаються КЗ «Знам’янська міська лікарня імені А.В.Лисенка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закладу, який надає послуги з медичних оглядів та обов’язкових додаткових обстежень, забезпечення безпечного і якісного обслуговування підприємств, організацій та населення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“Знам’янська міська лікарня ім.А.В.Лисенка”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вартості одиниці друкованої площі на сторінках газети «Знам’янські вісті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ї вартості одиниці друкованої площі (кв.см), забезпечення доступності послуг для суб’єктів господарювання і населення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ія газети «Знам’янські вісті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, що здійснюються у звичайному режимі руху та режимі руху маршрутного так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тика С.М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Цигульський М.В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418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9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2-16T13:09:00Z</dcterms:modified>
  <cp:revision>2</cp:revision>
  <dc:subject/>
  <dc:title> </dc:title>
</cp:coreProperties>
</file>