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7843049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08 лютого   2018  року              </w:t>
        <w:tab/>
        <w:tab/>
        <w:t xml:space="preserve">      </w:t>
        <w:tab/>
        <w:tab/>
        <w:t xml:space="preserve">                          № 43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06.12.2017р. № 313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8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поданих розрахунків КЗ «Знам’янська міська лікарня імені А.В.Лисенка» та листа головного редактора редакції газети «Знам’янські вісті» від 16.01.2018р. №6, керуючись ст.40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06.12.2017р. №313 "Про затвердження плану підготовки регуляторних актів на 2018 рік виконавчим комітетом Знам’янської міської ради», виклавши додаток 1 п.1 в такій редакції та додавши п.п.6, 7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ідготовки регуляторних актів на 2018 рік виконавчим комітето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вартості на платні медичні послуги, які надаються КЗ «Знам’янська міська лікарня імені А.В.Лисенка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беззбиткової роботи комунального закладу, який надає послуги з медичних оглядів та обов’язкових додаткових обстежень, забезпечення безпечного і якісного обслуговування підприємств, організацій та населення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“Знам’янська міська лікарня ім.А.В.Лисенка”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вартості одиниці друкованої площі на сторінках газети «Знам’янські вісті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економічно обґрунтованої вартості одиниці друкованої площі (кв.см), забезпечення доступності послуг для суб’єктів господарювання і населення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ія газети «Знам’янські вісті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у на перевезення пасажирів на міських автобусних маршрутах загального користування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тановлення економічно обґрунтованого тарифу на перевезення пасажирів на міських автобусних маршрутах загального користування м.Знам’янка, що здійснюються у звичайному режимі руху та режимі руху маршрутного такс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П «Орбіт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П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стика С.М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Цигульський М.В.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Головному редактору  газети  “Знам’янські  вісті” Коленченко  Н.І.  оприлюднити  дане  рішення  в  міській  газет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type w:val="nextPage"/>
      <w:pgSz w:w="11906" w:h="16838"/>
      <w:pgMar w:left="1418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09:00Z</dcterms:created>
  <dc:creator>main</dc:creator>
  <dc:description/>
  <cp:keywords/>
  <dc:language>en-US</dc:language>
  <cp:lastModifiedBy>User</cp:lastModifiedBy>
  <cp:lastPrinted>2017-12-28T10:16:00Z</cp:lastPrinted>
  <dcterms:modified xsi:type="dcterms:W3CDTF">2018-02-16T13:09:00Z</dcterms:modified>
  <cp:revision>2</cp:revision>
  <dc:subject/>
  <dc:title> </dc:title>
</cp:coreProperties>
</file>