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51361428" r:id="rId2"/>
        </w:object>
      </w:r>
      <w:r>
        <w:rPr>
          <w:sz w:val="24"/>
        </w:rPr>
        <w:t>Знам`янська   міська   рада  Кіровоградської  області</w:t>
      </w:r>
    </w:p>
    <w:p>
      <w:pPr>
        <w:pStyle w:val="Heading1"/>
        <w:ind w:left="432" w:hanging="432"/>
        <w:rPr>
          <w:sz w:val="24"/>
        </w:rPr>
      </w:pPr>
      <w:r>
        <w:rPr>
          <w:sz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Heading3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576" w:hanging="576"/>
        <w:jc w:val="left"/>
        <w:rPr>
          <w:sz w:val="18"/>
          <w:szCs w:val="16"/>
        </w:rPr>
      </w:pPr>
      <w:r>
        <w:rPr>
          <w:sz w:val="22"/>
        </w:rPr>
        <w:t xml:space="preserve">від  </w:t>
      </w:r>
      <w:r>
        <w:rPr>
          <w:sz w:val="22"/>
          <w:lang w:val="ru-RU"/>
        </w:rPr>
        <w:t xml:space="preserve"> 18    січня</w:t>
      </w:r>
      <w:r>
        <w:rPr>
          <w:sz w:val="22"/>
        </w:rPr>
        <w:t xml:space="preserve">  2017  р.               </w:t>
      </w:r>
      <w:r>
        <w:rPr/>
        <w:tab/>
        <w:tab/>
        <w:t xml:space="preserve">                </w:t>
        <w:tab/>
        <w:t xml:space="preserve">         </w:t>
        <w:tab/>
        <w:tab/>
        <w:t xml:space="preserve">                           </w:t>
      </w:r>
      <w:r>
        <w:rPr>
          <w:sz w:val="22"/>
        </w:rPr>
        <w:t>№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 Знам`ян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графік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особистого прийому громадян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адовими особами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ідділів, </w:t>
      </w:r>
    </w:p>
    <w:p>
      <w:pPr>
        <w:pStyle w:val="Normal"/>
        <w:rPr/>
      </w:pPr>
      <w:r>
        <w:rPr>
          <w:sz w:val="24"/>
          <w:szCs w:val="24"/>
        </w:rPr>
        <w:t xml:space="preserve">центрів, служб апарату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, її виконавчого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 окремих структурних підрозділів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ст.22 Закону України “Про звернення громадян”, керуючись ст.42 Закону України «Про місцеве самоврядування в Україні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графік особистого прийому громадян посадовими особами відділів, центрів, служб апарату Знам’янської міської ради, її виконавчого комітету та окремих структурних підрозділів (додається)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важати таким, що втратило чинність розпорядження міського голови від 18.09.2013 року №175 «Про затвердження графіка особистого прийому громадян посадовими особами  відділів апаратів управління Знам"янської міської ради та виконавчого комітету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даного розпорядження покласти на начальників відділів, управлінь, служб, центрів та відділ загальний, контролю та роботи із зверненнями громадян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Контроль за виконанням даного розпорядження покласти на керуючу справами (секретаря) виконкому І.Ратушну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</w:t>
        <w:tab/>
        <w:t xml:space="preserve">                       С.Філіп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/>
        <w:t xml:space="preserve">   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розпорядженням міського голов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від  18 січня  2017 року № 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 Р А Ф І 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обистого прийому громадян посадовими особами відділів, центрів, служб апарату Знам’янської міської ради, її виконавчого комітету та окремих структурних підрозділів 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2126"/>
        <w:gridCol w:w="2835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підрозді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 прий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прийому</w:t>
            </w:r>
          </w:p>
        </w:tc>
      </w:tr>
      <w:tr>
        <w:trPr>
          <w:trHeight w:val="10926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забезпечення діяльності міської рад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загальний, контролю та                     роботи із зверненнями громадя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організаційно-кадрової робо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інансове управлі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ний відді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інформаційної діяльності та комунікацій з громадськіст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ведення Державного реєстру виборці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земельних питан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молоді, спорту та охорони здоров’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культури і туризм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у справах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містобудування, архітекту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 житлово-комунального госпо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економічного розвитку, промисловості, інфраструктури  та торгівл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івний відді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 соціальних служб для сім"ї, дітей та молод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 надання адміністративних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11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2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овівтор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очетвер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неділок, вівторок, четвер, п"ятниц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онеділок-п’ятниця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sz w:val="24"/>
      <w:szCs w:val="24"/>
    </w:rPr>
  </w:style>
  <w:style w:type="character" w:styleId="WW8Num3z0">
    <w:name w:val="WW8Num3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uk-UA" w:bidi="ar-SA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uk-UA" w:bidi="ar-S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uk-UA" w:bidi="ar-SA"/>
    </w:rPr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38:00Z</dcterms:created>
  <dc:creator>007</dc:creator>
  <dc:description/>
  <cp:keywords/>
  <dc:language>en-US</dc:language>
  <cp:lastModifiedBy>User</cp:lastModifiedBy>
  <cp:lastPrinted>2017-01-18T16:45:00Z</cp:lastPrinted>
  <dcterms:modified xsi:type="dcterms:W3CDTF">2017-01-18T14:48:00Z</dcterms:modified>
  <cp:revision>15</cp:revision>
  <dc:subject/>
  <dc:title>Україна</dc:title>
</cp:coreProperties>
</file>