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48897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 № 19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ru-RU"/>
        </w:rPr>
      </w:pPr>
      <w:r>
        <w:rPr/>
        <w:t xml:space="preserve">право власності на  квартиру № </w:t>
      </w:r>
      <w:r>
        <w:rPr>
          <w:lang w:val="ru-RU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 xml:space="preserve">за адресою: Кіровоградська область, </w:t>
      </w:r>
    </w:p>
    <w:p>
      <w:pPr>
        <w:pStyle w:val="Normal"/>
        <w:jc w:val="both"/>
        <w:rPr/>
      </w:pPr>
      <w:r>
        <w:rPr/>
        <w:t xml:space="preserve">місто Знам’янка, вул. *** </w:t>
      </w:r>
    </w:p>
    <w:p>
      <w:pPr>
        <w:pStyle w:val="Normal"/>
        <w:jc w:val="both"/>
        <w:rPr/>
      </w:pPr>
      <w:r>
        <w:rPr/>
        <w:t>(колишня вул. ***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громадянки міста Знам’янка *** (яка діє за довіреністю від гр. </w:t>
      </w:r>
      <w:r>
        <w:rPr>
          <w:lang w:val="ru-RU"/>
        </w:rPr>
        <w:t>***</w:t>
      </w:r>
      <w:r>
        <w:rPr/>
        <w:t xml:space="preserve">, яка проживає в Російській Федерації  у м. Брянськ  по вул. </w:t>
      </w:r>
      <w:r>
        <w:rPr>
          <w:lang w:val="ru-RU"/>
        </w:rPr>
        <w:t>***</w:t>
      </w:r>
      <w:r>
        <w:rPr/>
        <w:t>, кв.</w:t>
      </w:r>
      <w:r>
        <w:rPr>
          <w:lang w:val="ru-RU"/>
        </w:rPr>
        <w:t xml:space="preserve"> ***</w:t>
      </w:r>
      <w:r>
        <w:rPr/>
        <w:t xml:space="preserve"> з проханням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 вул. *** (колишня вул. ***) на ім’я  гр. ***, з правом приватної  форми власності,  замість  втраченого свідоцтва про право власності № 1128, виданого виконавчим комітетом   Знам’янської міської ради  Кіровоградської області 17.12.2008р., на підставі рішення виконавчого комітету   Знам’янської міської ради  від  05.12.2008р. за № 456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ублікат свідоцтва про право власності потрібен для оформлення спадщини після померлої Токієвої Лідії Яківни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 xml:space="preserve">*** </w:t>
      </w:r>
      <w:r>
        <w:rPr/>
        <w:t>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lang w:val="en-US"/>
        </w:rPr>
        <w:t xml:space="preserve">*** </w:t>
      </w:r>
      <w:r>
        <w:rPr/>
        <w:t xml:space="preserve">на ім’я гр. </w:t>
      </w:r>
      <w:r>
        <w:rPr>
          <w:lang w:val="en-US"/>
        </w:rPr>
        <w:t>***</w:t>
      </w:r>
      <w:r>
        <w:rPr/>
        <w:t xml:space="preserve">, з правом приватної форми власності, замість втраченого свідоцтва про право власності № 1128, виданого виконавчим комітетом Знам’янської міської ради  Кіровоградської області 17.12.2008р., на підставі рішення виконавчого комітету  Знам’янської міської ради  від  05.12.2008р. за № 456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128, видане виконавчим комітетом Знам’янської міської ради Кіровоградської області 17.12.2008р., на  підставі рішення виконавчого комітету   Знам’янської міської ради  від  05.12.2008р. за № 456, вважати таким, що втратило чинніс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7-12-20T12:28:00Z</cp:lastPrinted>
  <dcterms:modified xsi:type="dcterms:W3CDTF">2018-02-15T07:27:00Z</dcterms:modified>
  <cp:revision>47</cp:revision>
  <dc:subject/>
  <dc:title/>
</cp:coreProperties>
</file>