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7445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keepLines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 підтрим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фонду та благоустрою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ки на 2018-2022 роки за 2018 р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10 місяців 2019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Нікітіна М.М. про хід виконання Програми підтримки житлового фонду та благоустрою міста Знам’янки на 2018-2022 роки за 2018 рік та 10 місяців 2019 року, затвердженої рішенням міської ради від 20 жовтня 2017 року №1159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, архітектури та житлово-комунального господарства Знам’янської міської ради Нікітіна М.М. про хід виконання Програми підтримки житлового фонду та благоустрою міста Знам’янки на 2018-2022 роки за 2018 рік та 10 місяців 2019 року 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управління містобудування, архітектури та житлово-комунального підприємства Знам’янської міської ради (нач.  Нікітін М.М.) підготувати та винести на чергову сесію міської ради питання щодо виконання Програми підтримки житлового фонду та благоустрою міста Знам’янки на 2018-2022 роки за 2018 рік та 10 місяців 2019 року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  <w:tab/>
      </w:r>
      <w:r>
        <w:rPr>
          <w:b/>
          <w:sz w:val="24"/>
          <w:szCs w:val="24"/>
          <w:lang w:val="uk-UA"/>
        </w:rPr>
        <w:t>В. Загородня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;Courier New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5:00Z</dcterms:created>
  <dc:creator>Admin</dc:creator>
  <dc:description/>
  <cp:keywords/>
  <dc:language>en-US</dc:language>
  <cp:lastModifiedBy>Пошта0</cp:lastModifiedBy>
  <cp:lastPrinted>2019-12-16T11:40:00Z</cp:lastPrinted>
  <dcterms:modified xsi:type="dcterms:W3CDTF">2020-02-06T09:08:00Z</dcterms:modified>
  <cp:revision>10</cp:revision>
  <dc:subject/>
  <dc:title>Вісімдесят друга сесія Знам’янської міської ради</dc:title>
</cp:coreProperties>
</file>