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116160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іч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 квартал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 квартал 2021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 кварталу 202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 квартал 2021 року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5 квіт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 квартал 2021 року надати відділу організаційно-кадрової роботи до 01 лютого 202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 кварталу 2021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 квартал 2021 року, покласти на заступників міського голови, керуючого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 xml:space="preserve">янський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776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</w:t>
      </w:r>
      <w:r>
        <w:rPr>
          <w:b/>
          <w:sz w:val="24"/>
          <w:lang w:val="uk-UA"/>
        </w:rPr>
        <w:t>міський голова                        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січня  2020 року  №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ік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Міської комплексної програми розвитку автомобільного транспорту та забезпечення безпеки дорожнього руху на 2021-2024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и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що надійшли до виконавчого комітету Знам’янської міської ради </w:t>
            </w:r>
            <w:r>
              <w:rPr>
                <w:sz w:val="24"/>
                <w:szCs w:val="24"/>
                <w:lang w:val="uk-UA"/>
              </w:rPr>
              <w:t xml:space="preserve"> за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1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м. Знам’янка на 2019-2022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іської програми «Обдарована молодь – запорука розвитку територіальної громади міста Знам’янка» на 2021-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КНП «Знам’янська міська лікарня ім.А.В.Лисенка» Знам’янської міської ради в період реформування галузі охорона здоров’я на період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 програма розвитку «Охорона здоров’я» м.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 секретарями будинкових комітет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21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ога Анатолій Іванович – голова вуличного комітету смт Знам’янка Друга – з нагоди 55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Фуртак Болеслав Іванович – ветеран органів самоорганізації      населення –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.1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чковська Світлана Аркадіївна – секретар будинкового комітету №15 –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.1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льчинська Катерина Миколаївна – голова квартального комітету №34  - 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2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лькова Віта Леонідівна – секретар будинкового комітету №8 – з нагоди 55-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3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ов Віталій Вікторович – секретар будинкового комітету №15  -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br/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br/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шахів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гандболу серед чолові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і змагання з настільного теніс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ru-RU"/>
              </w:rPr>
              <w:t>13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26:00Z</dcterms:created>
  <dc:creator>Молін Олександр Сергійович</dc:creator>
  <dc:description/>
  <dc:language>en-US</dc:language>
  <cp:lastModifiedBy>Elena</cp:lastModifiedBy>
  <cp:lastPrinted>2021-01-04T09:18:00Z</cp:lastPrinted>
  <dcterms:modified xsi:type="dcterms:W3CDTF">2021-01-04T07:26:00Z</dcterms:modified>
  <cp:revision>2</cp:revision>
  <dc:subject/>
  <dc:title>ШАНОВНІ КОЛЕГИ</dc:title>
</cp:coreProperties>
</file>