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80206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25   жовтня      2021 року </w:t>
        <w:tab/>
        <w:tab/>
        <w:t xml:space="preserve">№167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8   жовтня    2021 року </w:t>
      </w:r>
      <w:r>
        <w:rPr>
          <w:bCs/>
          <w:lang w:val="uk-UA"/>
        </w:rPr>
        <w:t xml:space="preserve"> о 08  год. 3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73"/>
        <w:gridCol w:w="8867"/>
      </w:tblGrid>
      <w:tr>
        <w:trPr/>
        <w:tc>
          <w:tcPr>
            <w:tcW w:w="649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Zwlist"/>
              <w:numPr>
                <w:ilvl w:val="1"/>
                <w:numId w:val="3"/>
              </w:numPr>
              <w:spacing w:before="0" w:after="0"/>
              <w:ind w:left="432" w:hanging="432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приватизацію  земельної ділянки на ім'я малолітньої дитини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'янської міської ради від 27.05.2021 р. № 128 "Про участь батька у вихованні малолітніх дітей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влаштування в дитячий будинок сімейного типу малолітньої дитин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татусу соціального житл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соціального житл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заяви 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>Про внесення змін до рішення виконавчого комітету Знам’янської міської ради від 05.02.2021 №39 «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встановлення станційного дзвону на фасаді будівлі вокзалу по вул. Калинова, 130 у м. Знам’янка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розгляд заяви Волинця Володимира Сергійовича щодо надання дозволу на виїзну торгівлю овочами</w:t>
              </w:r>
            </w:hyperlink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8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73eb8fe500bc273bd083e903cd3bcd3.doc" TargetMode="External"/><Relationship Id="rId5" Type="http://schemas.openxmlformats.org/officeDocument/2006/relationships/hyperlink" Target="https://rada.info/upload/users_files/32986436/ccfc6e022ad683c46c87490602ceeb2c.doc" TargetMode="External"/><Relationship Id="rId6" Type="http://schemas.openxmlformats.org/officeDocument/2006/relationships/hyperlink" Target="https://rada.info/upload/users_files/32986436/3c4a753dde0de571b3308f925f3f6f43.doc" TargetMode="External"/><Relationship Id="rId7" Type="http://schemas.openxmlformats.org/officeDocument/2006/relationships/hyperlink" Target="https://rada.info/upload/users_files/32986436/2852a46ae50e5ea6d984a55387c0531f.doc" TargetMode="External"/><Relationship Id="rId8" Type="http://schemas.openxmlformats.org/officeDocument/2006/relationships/hyperlink" Target="https://rada.info/upload/users_files/32986436/8b8d2a8542ac2d89a3f89c1a8762e945.doc" TargetMode="External"/><Relationship Id="rId9" Type="http://schemas.openxmlformats.org/officeDocument/2006/relationships/hyperlink" Target="https://rada.info/upload/users_files/32986436/ef11b700bfd20d29f3a52d8f844f51b0.doc" TargetMode="External"/><Relationship Id="rId10" Type="http://schemas.openxmlformats.org/officeDocument/2006/relationships/hyperlink" Target="https://rada.info/upload/users_files/32986436/7725c7196b478dec751541f56cf93d9c.doc" TargetMode="External"/><Relationship Id="rId11" Type="http://schemas.openxmlformats.org/officeDocument/2006/relationships/hyperlink" Target="https://rada.info/upload/users_files/32986436/03b6d903219c3a16fca2bba810ca3f4a.doc" TargetMode="External"/><Relationship Id="rId12" Type="http://schemas.openxmlformats.org/officeDocument/2006/relationships/hyperlink" Target="https://rada.info/upload/users_files/32986436/7d780b5d56bb00e59f490db13d6ce89a.doc" TargetMode="External"/><Relationship Id="rId13" Type="http://schemas.openxmlformats.org/officeDocument/2006/relationships/hyperlink" Target="https://rada.info/upload/users_files/32986436/efc72281484e2da887cbafdc29deb910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4:00Z</dcterms:created>
  <dc:creator>Ирина</dc:creator>
  <dc:description/>
  <dc:language>en-US</dc:language>
  <cp:lastModifiedBy>Elena</cp:lastModifiedBy>
  <cp:lastPrinted>2021-10-25T15:05:00Z</cp:lastPrinted>
  <dcterms:modified xsi:type="dcterms:W3CDTF">2021-10-25T13:44:00Z</dcterms:modified>
  <cp:revision>3</cp:revision>
  <dc:subject/>
  <dc:title/>
</cp:coreProperties>
</file>