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5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739850" r:id="rId2"/>
        </w:object>
      </w:r>
      <w:r>
        <w:rPr>
          <w:rFonts w:cs="Times New Roman" w:ascii="Times New Roman" w:hAnsi="Times New Roman"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липня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2021року</w:t>
        <w:tab/>
        <w:tab/>
        <w:t xml:space="preserve">               </w:t>
        <w:tab/>
        <w:tab/>
        <w:t xml:space="preserve">                                     </w:t>
        <w:tab/>
        <w:t>№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11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/>
      </w:pPr>
      <w:r>
        <w:rPr>
          <w:lang w:val="uk-UA"/>
        </w:rPr>
        <w:t>Дня міста у 2021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/>
        <w:t>З метою проведення міських заходів по відзначенню Дня міста 0</w:t>
      </w:r>
      <w:r>
        <w:rPr>
          <w:lang w:val="ru-RU"/>
        </w:rPr>
        <w:t>1</w:t>
      </w:r>
      <w:r>
        <w:rPr/>
        <w:t xml:space="preserve"> серпня 2021</w:t>
      </w:r>
      <w:r>
        <w:rPr>
          <w:lang w:val="ru-RU"/>
        </w:rPr>
        <w:t xml:space="preserve"> </w:t>
      </w:r>
      <w:r>
        <w:rPr/>
        <w:t>року,  керуючись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Створити організаційний комітет з підготовки та відзначення   Дня міста у 2021 році, яке відбудеться 01 серпня 2021 року,  згідно з додатком 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>Забезпечити реалізацію плану міських заходів по відзначенню   Дня міста у 2021 році,</w:t>
      </w:r>
      <w:r>
        <w:rPr/>
        <w:t xml:space="preserve"> </w:t>
      </w:r>
      <w:r>
        <w:rPr>
          <w:lang w:val="uk-UA"/>
        </w:rPr>
        <w:t>з дотриманням карантинних обмежень, згідно з додатком 2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>Рекомендувати</w:t>
      </w:r>
      <w:r>
        <w:rPr>
          <w:rStyle w:val="Style14"/>
          <w:lang w:val="uk-UA"/>
        </w:rPr>
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</w:r>
      <w:r>
        <w:rPr>
          <w:rStyle w:val="Style14"/>
        </w:rPr>
        <w:t xml:space="preserve"> </w:t>
      </w:r>
      <w:r>
        <w:rPr>
          <w:lang w:val="uk-UA"/>
        </w:rPr>
        <w:t>забезпечити громадський порядок 30 липня - 1  серпня 202</w:t>
      </w:r>
      <w:r>
        <w:rPr/>
        <w:t>1</w:t>
      </w:r>
      <w:r>
        <w:rPr>
          <w:lang w:val="uk-UA"/>
        </w:rPr>
        <w:t xml:space="preserve"> року під час проведення  заходів щодо святкування Дня міста Знам</w:t>
      </w:r>
      <w:r>
        <w:rPr/>
        <w:t>’янка</w:t>
      </w:r>
      <w:r>
        <w:rPr>
          <w:lang w:val="uk-UA"/>
        </w:rPr>
        <w:t xml:space="preserve"> у 2021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рина ЗІНЬКОВСЬКА) та відділу культури і туризму (нач. Світлана БАБАЄВА) забезпечити широке висвітлення підготовки та відзначення   Дня міста у 2021 роц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Начальникам відділів, управлінь, служб, центрів забезпечити неухильне виконання завдань, визначених даним розпорядже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 міський голова                                                 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Cs/>
          <w:lang w:val="uk-UA"/>
        </w:rPr>
      </w:pPr>
      <w:r>
        <w:rPr>
          <w:bCs/>
          <w:lang w:val="uk-UA"/>
        </w:rPr>
        <w:t>12  липня 2021 року № 118</w:t>
      </w:r>
    </w:p>
    <w:p>
      <w:pPr>
        <w:pStyle w:val="Normal"/>
        <w:ind w:left="523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х заходів, пов’язаних з відзначенням </w:t>
      </w:r>
      <w:r>
        <w:rPr>
          <w:b/>
          <w:lang w:val="uk-UA"/>
        </w:rPr>
        <w:t xml:space="preserve">  Дня міста у 2021 роц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керуючий справами (секретар) виконавчого комітету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ЛЕНСЬКА Віктор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ШИНА  Ната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 з питань надзвичайних ситуацій, охорони праці, екології та благоустрою управління земельних ресурсів, екології та благоустрою,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ЧЕНКО Ната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ГОЛІКОВА Окс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головний спеціаліст</w:t>
            </w:r>
            <w:r>
              <w:rPr/>
              <w:t xml:space="preserve"> відділу економічного розвитку, </w:t>
            </w:r>
            <w:r>
              <w:rPr>
                <w:lang w:val="uk-UA"/>
              </w:rPr>
              <w:t>підприємництва,</w:t>
            </w:r>
            <w:r>
              <w:rPr/>
              <w:t xml:space="preserve"> промисловості </w:t>
            </w:r>
            <w:r>
              <w:rPr>
                <w:lang w:val="uk-UA"/>
              </w:rPr>
              <w:t xml:space="preserve"> </w:t>
            </w:r>
            <w:r>
              <w:rPr/>
              <w:t>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Віталій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ПУК Ларис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відділу молоді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спорту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ЛАРІОНОВ Владисла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н</w:t>
            </w:r>
            <w:r>
              <w:rPr>
                <w:bCs/>
                <w:color w:val="000000"/>
                <w:shd w:fill="FFFFFF" w:val="clear"/>
              </w:rPr>
              <w:t>ачальник Знам’янського МРВ Управління ДСНС України у Кіровоградській області, підполковник служби цивільного захист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rFonts w:eastAsia="Batang;바탕"/>
                <w:lang w:val="uk-UA" w:eastAsia="ru-RU"/>
              </w:rPr>
              <w:t xml:space="preserve">ШЕВЧЕНКО Наталія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директор центру соціальних служб</w:t>
            </w:r>
          </w:p>
          <w:p>
            <w:pPr>
              <w:pStyle w:val="Style20"/>
              <w:ind w:left="72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left="5387" w:hanging="0"/>
        <w:jc w:val="both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bCs/>
          <w:lang w:val="uk-UA"/>
        </w:rPr>
        <w:t xml:space="preserve">12  липня 2021року  №118 </w:t>
        <w:tab/>
      </w:r>
      <w:r>
        <w:rPr>
          <w:b/>
          <w:bCs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  Дня міс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27"/>
        <w:gridCol w:w="2132"/>
        <w:gridCol w:w="2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ведення засідання організаційного  комітету з питань підготовки та проведення міських заходів до   Дня міста 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МЕРЕ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1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благоустрій  та святкове оформлення міста: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вішування  7-ми розтяжок до святкування Дня міста ( при вході у міський парк відпочинку та  по центральній вулиці міста -5ш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7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ГРЕБЕНЮК Олег ЧЕРНЯВСЬКИЙ</w:t>
            </w:r>
          </w:p>
        </w:tc>
      </w:tr>
      <w:tr>
        <w:trPr>
          <w:trHeight w:val="1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вісити банер біля приміщення виконавчого комітету Знам’янської мі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>
          <w:trHeight w:val="1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святкового феєрвер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Владислав ЛАРІОНОВ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святкову фотозону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флагштоків на вході у міський парк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ег ГРЕБЕНЮК Олег 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становлення огорожі біля сцени на міському стадіоні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СВІРІДЕНКО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звучання святкової музики біля міського Палацу культури та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мовити   вітальні листівки та направити їх  Почесним громадянам міста, колишнім міським головам, депутатам  міської ради, членам виконавчого комітету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7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лист начальнику </w:t>
            </w:r>
            <w:r>
              <w:rPr>
                <w:rStyle w:val="Style14"/>
                <w:lang w:val="uk-UA"/>
              </w:rPr>
      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      </w:r>
            <w:r>
              <w:rPr>
                <w:rStyle w:val="Style14"/>
              </w:rPr>
              <w:t xml:space="preserve"> </w:t>
            </w:r>
            <w:r>
              <w:rPr>
                <w:lang w:val="uk-UA"/>
              </w:rPr>
              <w:t>щодо забезпечення охорони публічного порядку під час проведення міських заходів   ( у разі проведення заходів у рамках карантин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07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ому некомерційному підприємству «Знам'янський міський центр первинної медико-санітарної допомоги» Знам’янської міської ради забезпечити чергування медичного працівн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 ПУШКАР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нагородження сертифікатами та пам’ятними призами переможців та призерів щорічного огляду-конкурсу на звання "Краща вулиця", "Кращий багатоповерховий будинок", "Краще об'єднання співвласників багатоквартирного будинку" (з дотриманням карантинних обмежень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9-30.07.2021р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ЗЕЛ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та провести  (з дотриманням карантинних обмежень) у міському Палаці культури урочисту частину нагородження переможців міського конкурсу «Гордість міста»,  з цією метою підготувати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сценарій,   ведучих, озвучення, музичні номери;</w:t>
            </w:r>
          </w:p>
          <w:p>
            <w:pPr>
              <w:pStyle w:val="Normal"/>
              <w:ind w:left="14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4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грамоти, рамки, дипломи,  вітальні листівки, подарунки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сувенірну продукцію, кві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ивітання наречених та новонароджених до Дня міста, з цією ме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ти подарунки та квіти</w:t>
            </w:r>
            <w:r>
              <w:rPr/>
              <w:t xml:space="preserve"> ( </w:t>
            </w:r>
            <w:r>
              <w:rPr>
                <w:lang w:val="uk-UA"/>
              </w:rPr>
              <w:t>за наявніст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зентаційний  майданчик від ТСО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організація "Товариство сприяння обороні України", голова Знам'янського міського осередку -  Володимир КОЛЕБІДЕНКО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атракціон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ідприємництва, промисловості та торгівлі, начальник -  Інна  КУЗІНА, головний спеціаліст -Оксана ГОЛІК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очок святкової торгівл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ідприємництва, промисловості та торгівлі, начальник -  Інна  КУЗІНА, головний спеціаліст -Оксана ГОЛІК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а озвучення концертного майданчику та ігрових локаці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парк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начальник -  Світлана БАБАЄ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афіші та надати їх для розповсюдження відділу освіти, відділу культури і туризму, відділу молоді і спорту, відділу інфраструктури та інвестиційного розвит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5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відділів: 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КЛИМЕНКО,  Світлана БАБАЄВА, Руслана ЛАДОЖИНСЬ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УЧАНЄ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оз</w:t>
            </w:r>
            <w:r>
              <w:rPr/>
              <w:t>’</w:t>
            </w:r>
            <w:r>
              <w:rPr>
                <w:lang w:val="uk-UA"/>
              </w:rPr>
              <w:t>яснювальну роботу серед дітей та їх батьків щодо наявності одягу для участі у водяних боя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8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  <w:r>
              <w:rPr/>
              <w:t xml:space="preserve"> начальник – Людмила </w:t>
            </w:r>
            <w:r>
              <w:rPr>
                <w:lang w:val="uk-UA"/>
              </w:rPr>
              <w:t xml:space="preserve">КЛИМЕНКО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Світлана БАБАЄ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их служб , директор – Наталія ШЕВЧЕНК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, начальник – Лариса КАРПУ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они на самок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безпечити наявність стола, ручок, оціночних листів для підведення підсумків, огороджувальних фішок, крейди)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тячо-юнацька спортивна школа (керівник – Євген ГАВРИШЕВСЬКИЙ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нцювальний мараф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озвучкою 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очий мікроф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озвучкою 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надій ПОДВИЖЕНКО;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чіски для дівчаток та хлоп</w:t>
            </w:r>
            <w:r>
              <w:rPr/>
              <w:t>’</w:t>
            </w:r>
            <w:r>
              <w:rPr>
                <w:lang w:val="uk-UA"/>
              </w:rPr>
              <w:t xml:space="preserve">я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столами, стільцями, підключенням до електричного живленн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и перукарень міст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ТУПАЛ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и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икола СВИРИД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ний худож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столами, олівцями, фарбами, розмальовками, крейдою, фломастерами, папером, шнуром та прищепками для розвішування  готових робіт дітлах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Центру дитячо-юнацької творчості Світлана ЦАТУРЯН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бітник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світи Тетяна ПОП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бі–зона для малюків (Забезпечити наявність конструктора, кінетичного піску, розмальовок, олівців, фарб, крейди, карематів, столиків, стільчиків, ємність для піск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 спеціаліст служби у справах дітей Валентина КІСС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 спеціаліст служби у справах дітей Вікторія 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і б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водяних пістолетів, вод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м'янський міський Центр соціальних служб, директор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ШЕВ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ове королі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столів, стільц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'янський шаховий клуб "Біла тура", голова – Максим  КОВ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ячий аква-гри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матеріалом для нанесення аква-гриму, столика та стільц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ЦДЮТ (завгосп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40" w:hanging="1416"/>
              <w:rPr>
                <w:lang w:val="uk-UA"/>
              </w:rPr>
            </w:pPr>
            <w:bookmarkStart w:id="0" w:name="_Hlk74044939"/>
            <w:r>
              <w:rPr>
                <w:lang w:val="uk-UA"/>
              </w:rPr>
              <w:t>Організувати проведення тематичних заходів: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онлайн-челендж світлин «Моє рідне місто»;</w:t>
            </w:r>
          </w:p>
          <w:p>
            <w:pPr>
              <w:pStyle w:val="Style20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-акція-флешмоб «Рідному місту присвячується……» (створення малюнків, есе, творчі вітання тощо);</w:t>
            </w:r>
          </w:p>
          <w:p>
            <w:pPr>
              <w:pStyle w:val="Style20"/>
              <w:ind w:left="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ind w:left="24" w:hanging="0"/>
              <w:rPr>
                <w:lang w:val="uk-UA"/>
              </w:rPr>
            </w:pPr>
            <w:bookmarkStart w:id="1" w:name="_Hlk74044939"/>
            <w:r>
              <w:rPr>
                <w:lang w:val="uk-UA"/>
              </w:rPr>
              <w:t>-екскурсії-огляди «Рідне місто моє. Стежками рідного краю».</w:t>
            </w:r>
            <w:bookmarkEnd w:id="1"/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кладів дошкільної освіти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color w:val="000000"/>
                <w:lang w:val="uk-UA"/>
              </w:rPr>
              <w:t xml:space="preserve">                                </w:t>
            </w:r>
            <w:r>
              <w:rPr>
                <w:rStyle w:val="S1"/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нлайн фотовиставка «Знам’янка люба моя!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оведення настільної гри-квесту з гуртківцями Будинку культури «Мандрівка Знам’янкою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6.07.</w:t>
            </w:r>
            <w:r>
              <w:rPr>
                <w:rStyle w:val="S1"/>
                <w:color w:val="000000"/>
                <w:lang w:val="uk-UA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арк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смт. Знам’янка Д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color w:val="000000"/>
                <w:lang w:val="uk-UA" w:eastAsia="en-US"/>
              </w:rPr>
              <w:t xml:space="preserve">                                               </w:t>
            </w:r>
            <w:r>
              <w:rPr>
                <w:rStyle w:val="S1"/>
                <w:b/>
                <w:color w:val="000000"/>
                <w:lang w:val="uk-UA" w:eastAsia="en-US"/>
              </w:rPr>
              <w:t>МІСЬКА ЦЕНТРАЛЬНА БІБЛІОТЕ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й марафон «Відкрий для себе рідне місто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29.07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круїз «Чарівність рідної землі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8.07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оафіша: (перегляд документальних фільмів про Знам’янку)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360"/>
              <w:rPr>
                <w:lang w:val="uk-UA"/>
              </w:rPr>
            </w:pPr>
            <w:r>
              <w:rPr>
                <w:lang w:val="uk-UA"/>
              </w:rPr>
              <w:t>«Історичні будівлі із загадковими долями»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360"/>
              <w:rPr>
                <w:lang w:val="uk-UA"/>
              </w:rPr>
            </w:pPr>
            <w:r>
              <w:rPr>
                <w:lang w:val="uk-UA"/>
              </w:rPr>
              <w:t>«Містична Знам’янка: Чорне озеро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.07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07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єзнавча  скринька «Я знаю свій край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юна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бібіл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ина  «Разом з нами ти пограй – краще знатимеш свій кра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творчих  робіт читачки бібліотеки Жанни  Захаренко  «Політ моїх фантазі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27.07.2021 – 05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 – квест «Мандрівка Знам’янкою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Знам’янка Д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истайл розважальних ігор «Як я знаю рідний кра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1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смт. Знам’янка Д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виставка  малюнків «Краса мого міст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</w:t>
            </w:r>
            <w:r>
              <w:rPr>
                <w:lang w:val="uk-UA"/>
              </w:rPr>
              <w:t>-0</w:t>
            </w:r>
            <w:r>
              <w:rPr/>
              <w:t>1.08.</w:t>
            </w:r>
            <w:r>
              <w:rPr>
                <w:lang w:val="uk-UA"/>
              </w:rPr>
              <w:t>20</w:t>
            </w:r>
            <w:r>
              <w:rPr/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лайн-вікторина «Чи знаєте ви рідне місто?»  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квест «Чи знаєш ти своє місто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елкова акварель «Розмалюй рідне місто у кольори весел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-конструктор «Збери герб Знам’ян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08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єзнавчий олімп «Славетні імена Знам’янщин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color w:val="000000"/>
                <w:lang w:val="uk-UA" w:eastAsia="en-US"/>
              </w:rPr>
              <w:t xml:space="preserve">                                                  </w:t>
            </w:r>
            <w:r>
              <w:rPr>
                <w:rStyle w:val="S1"/>
                <w:b/>
                <w:color w:val="000000"/>
                <w:lang w:val="uk-UA" w:eastAsia="en-US"/>
              </w:rPr>
              <w:t>МІСЬКИЙ ПАЛАЦ КУЛЬТУР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а платформа «Моя Знам’янка в моєму серці» - виступи музичних колективів міста та гос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ечко майстрів: виставки народних майстрів Знам’янки та майстер-класи «Руками створена крас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і скульптури (театр «Діалог»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з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цювальний майданч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</w:t>
            </w:r>
            <w:r>
              <w:rPr>
                <w:b/>
                <w:lang w:val="uk-UA"/>
              </w:rPr>
              <w:t>МІСЬКИЙ КРАЇ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ставка світлин провідних підприємств Знам’янки другої половини ХХ-го ст. «Трудове серце рідного міст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ублікація відеофільму з архівних матеріалів музею «Історія міського парку відпочинку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Інтернет мереж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стільна командна квест-гра «Мандрівка Знам’янкою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lang w:val="uk-UA"/>
              </w:rPr>
            </w:pPr>
            <w:r>
              <w:rPr>
                <w:lang w:val="uk-UA"/>
              </w:rPr>
              <w:t>Парад наречених (святкова ход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лоща Т.Г.Шевченка 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 xml:space="preserve">Відділ культури і туризму, МПК, </w:t>
            </w: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  <w:tr>
        <w:trPr>
          <w:trHeight w:val="303" w:hRule="atLeast"/>
        </w:trPr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ртивні заходи  </w:t>
            </w:r>
          </w:p>
        </w:tc>
      </w:tr>
      <w:tr>
        <w:trPr>
          <w:trHeight w:val="4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еукраїнські змагання з велоспорту присвячений Дню міс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31.07.2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горо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нір ветеранів гандболу, присвячений Дню міс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нір з шахів, </w:t>
            </w:r>
            <w:r>
              <w:rPr>
                <w:bCs/>
                <w:lang w:val="uk-UA"/>
              </w:rPr>
              <w:t xml:space="preserve">присвячений Дню міст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</w:tbl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                     </w:t>
      </w:r>
    </w:p>
    <w:p>
      <w:pPr>
        <w:pStyle w:val="22"/>
        <w:spacing w:lineRule="auto" w:line="240" w:before="0" w:after="0"/>
        <w:ind w:left="-851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   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5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 w:val="false"/>
      <w:i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1">
    <w:name w:val="s1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05:00Z</dcterms:created>
  <dc:creator>Shv</dc:creator>
  <dc:description/>
  <cp:keywords/>
  <dc:language>en-US</dc:language>
  <cp:lastModifiedBy>Elena</cp:lastModifiedBy>
  <cp:lastPrinted>2021-07-09T11:22:00Z</cp:lastPrinted>
  <dcterms:modified xsi:type="dcterms:W3CDTF">2021-07-12T08:23:00Z</dcterms:modified>
  <cp:revision>7</cp:revision>
  <dc:subject/>
  <dc:title>Україна</dc:title>
</cp:coreProperties>
</file>