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714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/>
      </w:pPr>
      <w:r>
        <w:rPr/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7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>м. Знам`ян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/>
      </w:pPr>
      <w:r>
        <w:rPr>
          <w:color w:val="000000"/>
          <w:lang w:val="uk-UA"/>
        </w:rPr>
        <w:t>земельній ділянці та розміщеному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 ній гаражу по вул. Михайла Грушевського 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>
          <w:color w:val="000000"/>
          <w:lang w:val="uk-UA"/>
        </w:rPr>
      </w:pPr>
      <w:r>
        <w:rPr>
          <w:color w:val="000000"/>
          <w:lang w:val="uk-UA"/>
        </w:rPr>
        <w:t>(біля буд. №43) у м. Знам’янка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142" w:right="-284" w:firstLine="142"/>
        <w:jc w:val="both"/>
        <w:rPr/>
      </w:pPr>
      <w:r>
        <w:rPr>
          <w:color w:val="000000"/>
          <w:lang w:val="uk-UA"/>
        </w:rPr>
        <w:tab/>
        <w:t>Розглянувши заяву гр. Гарькавої Світлани Миколаївни про присвоєння окремої адреси земельній ділянці загальною площею 24,0 кв.м. та розміщеному на ній гаражу по вул. Михайла Грушевського (біля буд. №43) у м. Знам’янка Кіровоградської області, орендарем даної земельної ділянки є гр. Гарькава Світлана Миколаївна на підставі договору оренди землі від 24.12.2012р. №351060004000214 за кадастровим номером 3510600000:50:053:0011 керуючись, ст.ст. 30, 31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3540" w:hanging="0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autoSpaceDE w:val="false"/>
        <w:ind w:left="709" w:right="-284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исвоїти окрему адресу земельній ділянці загальною площею 24,0 кв.м. та розміщеному на ній гаражу по вул. Михайла Грушевського (біля буд. №43) у м.Знам’янка Кіровоградської області: </w:t>
      </w:r>
    </w:p>
    <w:p>
      <w:pPr>
        <w:pStyle w:val="Style13"/>
        <w:shd w:fill="FFFFFF" w:val="clear"/>
        <w:autoSpaceDE w:val="false"/>
        <w:ind w:left="1069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Кіровоградська область,  м. Знам’янка, вул. Михайла Грушевського, 43-В.</w:t>
      </w:r>
    </w:p>
    <w:p>
      <w:pPr>
        <w:pStyle w:val="Normal"/>
        <w:shd w:fill="FFFFFF" w:val="clear"/>
        <w:autoSpaceDE w:val="false"/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2.  Організацію виконання даного рішення покласти на відділ архітектури та    містобудування управління містобудування, архітектури та житлово-комунального      господарства Знам’янської міської ради (в.о. начальника Мостовий О.Є.).</w:t>
      </w:r>
    </w:p>
    <w:p>
      <w:pPr>
        <w:pStyle w:val="Normal"/>
        <w:tabs>
          <w:tab w:val="clear" w:pos="708"/>
          <w:tab w:val="left" w:pos="851" w:leader="none"/>
        </w:tabs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3.   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851" w:leader="none"/>
        </w:tabs>
        <w:ind w:left="709" w:hanging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30:00Z</dcterms:created>
  <dc:creator>Фесенко Анатолий Александрович</dc:creator>
  <dc:description/>
  <cp:keywords/>
  <dc:language>en-US</dc:language>
  <cp:lastModifiedBy>Elena</cp:lastModifiedBy>
  <cp:lastPrinted>2018-09-05T16:45:00Z</cp:lastPrinted>
  <dcterms:modified xsi:type="dcterms:W3CDTF">2018-10-17T10:34:00Z</dcterms:modified>
  <cp:revision>8</cp:revision>
  <dc:subject/>
  <dc:title/>
</cp:coreProperties>
</file>