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70469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 12.03.2020 р.</w:t>
        <w:tab/>
        <w:tab/>
        <w:t xml:space="preserve">                </w:t>
        <w:tab/>
        <w:t xml:space="preserve">                              </w:t>
        <w:tab/>
        <w:tab/>
        <w:tab/>
        <w:tab/>
        <w:t xml:space="preserve">   № 43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 xml:space="preserve">Про призупинення опалювального періоду </w:t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>2019/2020 року для закладів осві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540" w:firstLine="360"/>
        <w:rPr/>
      </w:pPr>
      <w:r>
        <w:rPr/>
        <w:t>Відповідно до рішення Кабінету  Міністрів України від 11.03.2020 р. щодо недопущення поширення C</w:t>
      </w:r>
      <w:r>
        <w:rPr>
          <w:lang w:val="en-US"/>
        </w:rPr>
        <w:t>O</w:t>
      </w:r>
      <w:r>
        <w:rPr/>
        <w:t>V</w:t>
      </w:r>
      <w:r>
        <w:rPr>
          <w:lang w:val="en-US"/>
        </w:rPr>
        <w:t>ID</w:t>
      </w:r>
      <w:r>
        <w:rPr/>
        <w:t>-19 на території України, наказу начальника управління освіти і науки Кіровоградської обласної держаної адміністрації №198-од від 11.03.2020 р. «Про призупинення освітнього процесу» та листа начальника відділу освіти виконавчого комітету Знам’янської міської ради № 01-18/532 від 12.03.2020 р. про призупинення опалювального сезону з 12.03.2020 року до 03.04.2020 р.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Призупинити </w:t>
      </w:r>
      <w:r>
        <w:rPr>
          <w:lang w:val="uk-UA"/>
        </w:rPr>
        <w:t>опалювальний період 2019/2020 року в закладах дошкільної, загальної середньої, позашкільної освіти комплексній дитячо-юнацькій спортивній школі, комунальній установі «Інклюзивно-ресурсний центр Знам’янської міської ради» з 12.03.2020 р. до 03.04.2020 р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Відповідальність за виконання даного розпорядження покласти на начальників</w:t>
      </w:r>
      <w:r>
        <w:rPr>
          <w:rFonts w:cs="yandex-sans;Times New Roman" w:ascii="yandex-sans;Times New Roman" w:hAnsi="yandex-sans;Times New Roman"/>
          <w:color w:val="000000"/>
          <w:lang w:val="uk-U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управлінь і відділів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Дане розпорядження оприлюднити в засобах масової інформації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27"/>
        <w:rPr/>
      </w:pPr>
      <w:r>
        <w:rPr>
          <w:b/>
          <w:bCs/>
          <w:lang w:val="uk-UA"/>
        </w:rPr>
        <w:t>Перший заступник міського голови</w:t>
        <w:tab/>
        <w:tab/>
        <w:tab/>
        <w:t xml:space="preserve">                    Валентина ЗАГОРОДНЯ</w:t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42:00Z</dcterms:created>
  <dc:creator>Natali</dc:creator>
  <dc:description/>
  <dc:language>en-US</dc:language>
  <cp:lastModifiedBy>Elena</cp:lastModifiedBy>
  <cp:lastPrinted>2020-03-12T16:37:00Z</cp:lastPrinted>
  <dcterms:modified xsi:type="dcterms:W3CDTF">2020-03-13T11:42:00Z</dcterms:modified>
  <cp:revision>2</cp:revision>
  <dc:subject/>
  <dc:title>Україна</dc:title>
</cp:coreProperties>
</file>