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ab/>
        <w:tab/>
        <w:tab/>
        <w:tab/>
        <w:tab/>
        <w:tab/>
        <w:tab/>
        <w:tab/>
        <w:t>ПРОЕКТ 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667704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 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комунальному підприємству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Знам’янський комбінат комунальних послуг»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ереоформлення особового рахунку по квартирі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*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Розглянувши доручення начальника УМА та ЖКГ Знам’янської міської ради Нікітіна М.М., направленого на адресу КП «Знам’янський ККП», по підготовці проекту рішення щодо переоформлення особового рахунку кв. №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м.Знам’янка та доданих до нього документів, згідно з яким основний квартиронаймач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uk-UA"/>
        </w:rPr>
        <w:t>, якій видано ордер №841 від 15.12.1992 р. на житлове приміщення за адресою: м.Знам’янка  вул. *** померла 13.11.2019 р.(свідоцтвом про смерть серії І-ОЛ №288147) та заяву ***, яка є донькою померлої і зареєстрована за вказаною адресою та бажає переоформити особовий рахунок на своє ім’я для можливості оплати  житлово-комунальних послуг що надаються комунальним підприємством «Знам’янський комбінат комунальних послуг»,  враховуючи  що дана квартира не приватизована та  перебуває у комунальній формі власності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 ст.30, 40,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комунальному підприємству «Знам’янський комбінат комунальних послуг» (кер.ЧЕРНЯВСЬКИЙ Олег) здійснити переоформлення особового рахунку  на житлову квартиру №*** в місті Знам’янка Кіровоградської області на  ***  р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му підприємству «Знам’янський комбінат комунальних послуг»                     (кер.ЧЕРНЯВСЬКИЙ Олег) укласти договір найму житлового приміщення з Балановською Н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управління містобудування, архітектури та житлово-комунального господарства міської ради НІКІТІНА Миколу.</w:t>
      </w:r>
    </w:p>
    <w:p>
      <w:pPr>
        <w:pStyle w:val="Normal"/>
        <w:tabs>
          <w:tab w:val="clear" w:pos="708"/>
          <w:tab w:val="center" w:pos="567" w:leader="none"/>
        </w:tabs>
        <w:ind w:left="4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Сергій ФІЛІП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 w:val="false"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23:00Z</dcterms:created>
  <dc:creator>User</dc:creator>
  <dc:description/>
  <cp:keywords/>
  <dc:language>en-US</dc:language>
  <cp:lastModifiedBy>ПК</cp:lastModifiedBy>
  <cp:lastPrinted>2020-08-28T09:59:00Z</cp:lastPrinted>
  <dcterms:modified xsi:type="dcterms:W3CDTF">2020-09-18T06:57:00Z</dcterms:modified>
  <cp:revision>4</cp:revision>
  <dc:subject/>
  <dc:title/>
</cp:coreProperties>
</file>