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9366240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14  грудня  2021 року        </w:t>
        <w:tab/>
        <w:tab/>
        <w:t xml:space="preserve">   </w:t>
        <w:tab/>
        <w:tab/>
        <w:t xml:space="preserve">                                       №199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роботу Приймальні  Святого Миколая</w:t>
      </w:r>
    </w:p>
    <w:p>
      <w:pPr>
        <w:pStyle w:val="Normal"/>
        <w:jc w:val="both"/>
        <w:rPr/>
      </w:pPr>
      <w:r>
        <w:rPr>
          <w:lang w:val="uk-UA"/>
        </w:rPr>
        <w:t>на території Знам</w:t>
      </w:r>
      <w:r>
        <w:rPr/>
        <w:t>’</w:t>
      </w:r>
      <w:r>
        <w:rPr>
          <w:lang w:val="uk-UA"/>
        </w:rPr>
        <w:t xml:space="preserve">янської мі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ериторіальної громади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З метою збереження національних традицій українського народу, належного відзначення на території Знам’янської міської територіальної громади Дня Святого Миколая та керуючись пп. 20  п.4 ст. 42 Закону України «Про місцеве самоврядування в Україні»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Затвердити графік роботи Приймальні Святого Миколая з нагоди відзначення на території Знам’янської міської територіальної громади  Дня Святого Миколая, згідно з додатко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Службі у справах дітей міськвиконкому (нач. Лариса КАРПУК) 16 грудня 2021 року забезпечити вручення подарунків дітям-сиротам, дітям позбавленим батьківського піклування, дітям, які опинились у складних життєвих обставин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Знам’янському міському Центру соціальних служб (дир.Наталія ШЕВЧЕНКО)  16 грудня 2021 року забезпечити вручення   подарунків дітям з прийомних сімей та дитячих будинків сімейного типу.</w:t>
      </w:r>
    </w:p>
    <w:p>
      <w:pPr>
        <w:pStyle w:val="Normal"/>
        <w:jc w:val="both"/>
        <w:rPr>
          <w:shd w:fill="FFFFFF" w:val="clear"/>
          <w:lang w:val="uk-UA"/>
        </w:rPr>
      </w:pPr>
      <w:r>
        <w:rPr>
          <w:lang w:val="uk-UA"/>
        </w:rPr>
        <w:t>4.Управлінню соціального захисту населення (нач. Алла ВОЛОШИНА) до 17 грудня 2021 року здійснити виплату одноразової матеріальної допомоги особам, зазначеним у клопотанні          ГО «Знам′янська Спілка ветеранів АТО» від 22.11.2021 р. №19, та протоколі міської комісії «Турбота і милосердя» від 25.11.2021 р. №44.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4.Відділу організаційно-кадрової роботи (нач. Олена ЗАЙЧЕНКО) придбати та вручити            1</w:t>
      </w:r>
      <w:r>
        <w:rPr>
          <w:color w:val="000000"/>
          <w:shd w:fill="FFFFFF" w:val="clear"/>
        </w:rPr>
        <w:t>6</w:t>
      </w:r>
      <w:r>
        <w:rPr>
          <w:color w:val="000000"/>
          <w:shd w:fill="FFFFFF" w:val="clear"/>
          <w:lang w:val="uk-UA"/>
        </w:rPr>
        <w:t xml:space="preserve"> грудня 2021 року подарунки дітям, батьки яких загинули під час проведення   антитерористичної операції.  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uk-UA"/>
        </w:rPr>
        <w:t>5.Коменданту відділу фінансово-господарського забезпечення Миколі ЯНДОВИЧУ, головному спеціалісту відділу організаційно-кадрової роботи Катерині ТРЕТЬЯКОВІЙ, головному спеціалісту служби у справах дітей Марії МИХАЙЛОВІЙ забезпечити святкове оформлення Приймальні Святого Миколая.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6. Забезпечити чергування працівників структурних підрозділів виконавчого комітету на локації під час роботи Приймальні Святого Миколая, згідно додатку. 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7</w:t>
      </w:r>
      <w:r>
        <w:rPr>
          <w:color w:val="000000"/>
          <w:shd w:fill="FFFFFF" w:val="clear"/>
          <w:lang w:val="uk-UA"/>
        </w:rPr>
        <w:t>. Відділу фінансово-господарського забезпечення (нач.Олена КОВАЛЬЧУК) забезпечити чергування сторожів під час роботи Приймальні Святого Миколая з 17 – 19 грудня 2021 року.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8. Відділу освіти (нач.Людмила КЛИМЕНКО) забезпечити розповсюдження інформації про роботу Приймальні Святого Миколая по загальноосвітнім, дошкільним та позашкільному навчальних  закладах освіти, які знаходяться на території Знам’янської міської територіальної громади. </w:t>
      </w:r>
    </w:p>
    <w:p>
      <w:pPr>
        <w:pStyle w:val="Normal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>9. Відділу охорони здоров’я (нач.Тетяна ІВАСЬКІВ) забезпечити роботу Приймальні Святого Миколая  з дотриманням карантинних вимог та кварцування кімна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 Рекомендувати</w:t>
      </w:r>
      <w:r>
        <w:rPr>
          <w:rStyle w:val="Style10"/>
          <w:lang w:val="uk-UA"/>
        </w:rPr>
        <w:t xml:space="preserve"> відділу поліції №1 (м. Знам’янка) Кропивницького районного управління поліції головного управління Національної поліції  в Кіровоградській області (нач. Сергій СТЕШЕНКО)</w:t>
      </w:r>
      <w:r>
        <w:rPr>
          <w:rStyle w:val="Style10"/>
        </w:rPr>
        <w:t xml:space="preserve"> </w:t>
      </w:r>
      <w:r>
        <w:rPr>
          <w:lang w:val="uk-UA"/>
        </w:rPr>
        <w:t xml:space="preserve">забезпечити публічний порядок під час роботи Приймальні Святого Миколая, згідно затвердженого графік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. Запропонувати представникам Молодіжної ради при виконавчому комітеті Знам</w:t>
      </w:r>
      <w:r>
        <w:rPr/>
        <w:t>’</w:t>
      </w:r>
      <w:r>
        <w:rPr>
          <w:lang w:val="uk-UA"/>
        </w:rPr>
        <w:t>янської міської ради взяти участь у роботі Приймальні Святого Миколая.</w:t>
      </w:r>
    </w:p>
    <w:p>
      <w:pPr>
        <w:pStyle w:val="Normal"/>
        <w:jc w:val="both"/>
        <w:rPr/>
      </w:pPr>
      <w:r>
        <w:rPr>
          <w:lang w:val="uk-UA"/>
        </w:rPr>
        <w:t>12.Відділу інформаційної діяльності та комунікацій з громадськістю (нач.Ірина ЗІНЬКОВСЬКА) забезпечи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широке висвітлення роботи Приймальні Святого Миколая на офіційному сайті Знам</w:t>
      </w:r>
      <w:r>
        <w:rPr/>
        <w:t>’</w:t>
      </w:r>
      <w:r>
        <w:rPr>
          <w:lang w:val="uk-UA"/>
        </w:rPr>
        <w:t>ян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абезпечити озвучення під час роботи Приймальні Святого Миколая, згідно додатку.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>13.Контроль за виконанням даного розпорядження покласти на керуючого справами (секретаря) виконавчого комітету Знам</w:t>
      </w:r>
      <w:r>
        <w:rPr/>
        <w:t>’</w:t>
      </w:r>
      <w:r>
        <w:rPr>
          <w:lang w:val="uk-UA"/>
        </w:rPr>
        <w:t>янської міської ради  МЕРЕНКОВУ Лілію.</w:t>
      </w:r>
    </w:p>
    <w:p>
      <w:pPr>
        <w:pStyle w:val="21"/>
        <w:ind w:left="36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rPr/>
      </w:pPr>
      <w:r>
        <w:rPr>
          <w:b/>
          <w:szCs w:val="24"/>
          <w:lang w:val="uk-UA"/>
        </w:rPr>
        <w:t>Заступник  міського голови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 питань діяльності виконавчих органів                                      Дмитро МОЛОДЧЕНКО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                                            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 w:val="22"/>
          <w:szCs w:val="24"/>
          <w:lang w:val="uk-UA"/>
        </w:rPr>
        <w:t xml:space="preserve">Додаток </w:t>
      </w:r>
    </w:p>
    <w:p>
      <w:pPr>
        <w:pStyle w:val="21"/>
        <w:ind w:left="5940" w:hanging="0"/>
        <w:jc w:val="both"/>
        <w:rPr/>
      </w:pPr>
      <w:r>
        <w:rPr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14 грудня 2021року   №199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РАФІК </w:t>
      </w:r>
    </w:p>
    <w:p>
      <w:pPr>
        <w:pStyle w:val="Normal"/>
        <w:ind w:left="4500" w:hanging="4500"/>
        <w:jc w:val="center"/>
        <w:rPr>
          <w:b/>
          <w:b/>
        </w:rPr>
      </w:pPr>
      <w:r>
        <w:rPr>
          <w:b/>
          <w:lang w:val="uk-UA"/>
        </w:rPr>
        <w:t xml:space="preserve">роботи Приймальні Святого Миколая та чергових </w:t>
      </w:r>
      <w:r>
        <w:rPr>
          <w:b/>
        </w:rPr>
        <w:t xml:space="preserve"> </w:t>
      </w:r>
    </w:p>
    <w:p>
      <w:pPr>
        <w:pStyle w:val="Normal"/>
        <w:ind w:left="4500" w:hanging="450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нагоди відзначення на території Знам’янської міської територіальної громади  </w:t>
      </w:r>
    </w:p>
    <w:p>
      <w:pPr>
        <w:pStyle w:val="Normal"/>
        <w:ind w:left="4500" w:hanging="4500"/>
        <w:jc w:val="center"/>
        <w:rPr>
          <w:b/>
          <w:b/>
          <w:lang w:val="uk-UA"/>
        </w:rPr>
      </w:pPr>
      <w:r>
        <w:rPr>
          <w:b/>
          <w:lang w:val="uk-UA"/>
        </w:rPr>
        <w:t>Дня Святого Миколая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1329" w:type="dxa"/>
        <w:jc w:val="left"/>
        <w:tblInd w:w="-1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984"/>
        <w:gridCol w:w="1985"/>
        <w:gridCol w:w="1984"/>
        <w:gridCol w:w="1843"/>
        <w:gridCol w:w="1984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ат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12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1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1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1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.12.2021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 та часи робот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Зн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ка Дру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  <w:r>
              <w:rPr>
                <w:bCs/>
                <w:color w:val="000000"/>
              </w:rPr>
              <w:t>.Знам'янський дошкільний навчальний заклад №5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«Калинонька»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– 9.00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. Знам’янська загальноосвітня школ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І-ІІІ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ступенів №6 – </w:t>
            </w:r>
            <w:r>
              <w:rPr>
                <w:b/>
                <w:bCs/>
                <w:color w:val="000000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. Знам’янська загальноосвітня школ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 xml:space="preserve">І-ІІІ ступенів №7 – </w:t>
            </w:r>
            <w:r>
              <w:rPr>
                <w:b/>
                <w:bCs/>
                <w:color w:val="000000"/>
                <w:lang w:val="uk-UA"/>
              </w:rPr>
              <w:t>11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етров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1.00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трівський НВК «ДНЗ-ЗШ І-ІІІ ступенів»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Знам’янка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PAGE \* ARABIC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3</w:t>
            </w:r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  <w:t xml:space="preserve">вул.Михайла Грушевського, 17 – </w:t>
            </w:r>
            <w:r>
              <w:rPr>
                <w:b/>
                <w:lang w:val="uk-UA"/>
              </w:rPr>
              <w:t>15.00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uk-UA"/>
              </w:rPr>
              <w:t>.00 – 17.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uk-UA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Знам’янк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PAGE \* ARABIC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3</w:t>
            </w:r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  <w:t>вул.Михайла Грушевського,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00 – 14.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Знам</w:t>
            </w:r>
            <w:r>
              <w:rPr/>
              <w:t>’я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Михайла Грушевського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00-14.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Знам</w:t>
            </w:r>
            <w:r>
              <w:rPr/>
              <w:t>’я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Михайла Грушевського, 17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Відповідальні </w:t>
            </w:r>
            <w:r>
              <w:rPr>
                <w:b/>
                <w:lang w:val="uk-UA"/>
              </w:rPr>
              <w:t>за локаці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 ДЕНИС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рина ТРЕТЬЯК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 СОКОЛ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рина ТРЕТЬЯК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 БАЛ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риса КАРП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нтина КІС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ьга КР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талій ЗАЙ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 СОКОЛО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ндрій  СУГАР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 БАЛ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Марія МИХАЙЛОВА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алентина КІСС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Юлія ВОЛОШ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ьга КР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рина ТРЕТЬЯК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талій ЗАЙ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 СОКОЛ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ій СУГАР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й ГОЛОВ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лена </w:t>
            </w:r>
            <w:r>
              <w:rPr>
                <w:sz w:val="22"/>
                <w:lang w:val="uk-UA"/>
              </w:rPr>
              <w:t>СКЛЯРОВ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рина ТРЕТЬЯК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ина ТУПАЛ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тал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Й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КОЛ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ій СУГАР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СТО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льга </w:t>
            </w:r>
            <w:r>
              <w:rPr>
                <w:sz w:val="20"/>
                <w:lang w:val="uk-UA"/>
              </w:rPr>
              <w:t>БІЛОКАМІН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лія ВОЛОШ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р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ЬЯК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                        </w:t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Керуючий справами (секретар) </w:t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виконавчого комітету                                                                                  Лілія МЕРЕНКОВА</w:t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type w:val="nextPage"/>
      <w:pgSz w:w="11906" w:h="16838"/>
      <w:pgMar w:left="1259" w:right="748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S1">
    <w:name w:val="s1"/>
    <w:basedOn w:val="Style9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45:00Z</dcterms:created>
  <dc:creator>Natali</dc:creator>
  <dc:description/>
  <cp:keywords/>
  <dc:language>en-US</dc:language>
  <cp:lastModifiedBy>Elena</cp:lastModifiedBy>
  <cp:lastPrinted>2021-12-13T15:32:00Z</cp:lastPrinted>
  <dcterms:modified xsi:type="dcterms:W3CDTF">2021-12-14T09:00:00Z</dcterms:modified>
  <cp:revision>4</cp:revision>
  <dc:subject/>
  <dc:title>Україна</dc:title>
</cp:coreProperties>
</file>