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1871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val="ru-RU" w:eastAsia="ru-RU"/>
        </w:rPr>
        <w:t>Про розгляд заяви фізичної особи-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>підприємця БОНДАРЕНКО О.П.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>про погодження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val="ru-RU" w:eastAsia="ru-RU"/>
        </w:rPr>
        <w:t>цілодобового режим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 xml:space="preserve">роботи кафе «Рідна хата»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БОНДАРЕНКО Ольги Петрівни від 11.03.2021р. щодо  погодження  цілодобового режиму роботи кафе «Рідна хата» за адресою: м.Знам’янка, вул.Привокзальна, 2-Б,  керуючись пп.4 п. б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Погодити/відмовити цілодобовий режим роботи кафе «Рідна хата» за адресою: м.Знам’янка, вул.Привокзальна, 2-Б  фізичної особи-підприємця БОНДАРЕНКО Ольги Петрівни з  «___» квітня 2021 року терміном на 1 рік, за умови здійснення діяльності з дотриманням карантинних обмежень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57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3-24T08:29:00Z</dcterms:modified>
  <cp:revision>11</cp:revision>
  <dc:subject/>
  <dc:title> </dc:title>
</cp:coreProperties>
</file>