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93581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Про розгляд заяви фізичної особи-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підприємця БОНДАРЕНКО О.П.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про погодж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 xml:space="preserve">роботи кафе «Рідна хата»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БОНДАРЕНКО Ольги Петрівни від 11.03.2021р. щодо  погодження  цілодобового режиму роботи кафе «Рідна хата» за адресою: м.Знам’янка, вул.Привокзальна, 2-Б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огодити/відмовити цілодобовий режим роботи кафе «Рідна хата» за адресою: м.Знам’янка, вул.Привокзальна, 2-Б  фізичної особи-підприємця БОНДАРЕНКО Ольги Петрівни з  «___» квітня 2021 року терміном на 1 рік, за умови здійснення діяльності з дотриманням карантинних обмежен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7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3-24T08:29:00Z</dcterms:modified>
  <cp:revision>11</cp:revision>
  <dc:subject/>
  <dc:title> </dc:title>
</cp:coreProperties>
</file>