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449018678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31 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70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на встановл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одаткових елементів арт-об’єкту «Віршована алея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tabs>
          <w:tab w:val="clear" w:pos="708"/>
          <w:tab w:val="left" w:pos="708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Розглянувши звернення Знам’янського міського відокремленого підрозділу Всеукраїнської молодіжної громадської організації «Фундація регіональних ініціатив»,                   ГО «Енергія молоді», Кіровоградської обласної МГО «Молодіжна Християнська Асоціація» про надання дозволу на розширення арт-інсталяції «Віршована Алея» додатковими елементами, інсталяцією «Знам’янка історична», присвяченої 151-річниці м.Знам’янка, відповідальна за встановлення: голова Знам’янського міського ВП ВМГО «ФРІ» Аліна ФІЛІПЧЕНКОВА, к</w:t>
      </w:r>
      <w:r>
        <w:rPr>
          <w:rFonts w:cs="Times New Roman" w:ascii="Times New Roman" w:hAnsi="Times New Roman"/>
          <w:sz w:val="24"/>
          <w:lang w:val="uk-UA"/>
        </w:rPr>
        <w:t>еруючись п.п. б. п.1 ст.3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/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зяти до відома звернення Знам’янського міського відокремленого підрозділу Всеукраїнської молодіжної громадської організації «Фундація регіональних ініціатив», ГО «Енергія молоді», Кіровоградського обласного МГО «Молодіжна Християнська Асоціація» на розширення арт-інсталяції «Віршована Алея» додатковими елементами, інсталяцією «Знам’янка історична», присвяченої 151-річниці м.Знам’янка, відповідальна за встановлення: голова Знам’янського міського ВП ВМГО «ФРІ» Аліна ФІЛІПЧЕНКОВ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ганізацію виконання дан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голову  Знам’янського міського ВП ВМГО «ФРІ» Аліну ФІЛІПЧЕНКО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6:00Z</dcterms:created>
  <dc:creator>Ruslana</dc:creator>
  <dc:description/>
  <cp:keywords/>
  <dc:language>en-US</dc:language>
  <cp:lastModifiedBy>Elena</cp:lastModifiedBy>
  <cp:lastPrinted>2020-07-22T15:31:00Z</cp:lastPrinted>
  <dcterms:modified xsi:type="dcterms:W3CDTF">2020-09-02T11:39:00Z</dcterms:modified>
  <cp:revision>12</cp:revision>
  <dc:subject/>
  <dc:title/>
</cp:coreProperties>
</file>