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62941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05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>місто Знам’нка, вул. 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міста Знам’янка </w:t>
      </w:r>
      <w:r>
        <w:rPr>
          <w:lang w:val="ru-RU"/>
        </w:rPr>
        <w:t xml:space="preserve">*** </w:t>
      </w:r>
      <w:r>
        <w:rPr/>
        <w:t xml:space="preserve">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  (колишня вул. ***)  на ім’я: гр. ***, гр. ***,  з правом приватної спільної часткової   власності в рівних частках кожному по 1/2  частки, замість  зіпсованого свідоцтва про право власності № 1816, виданого органом приватизації Знам’янської міської ради  Кіровоградської області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 </w:t>
      </w:r>
      <w:r>
        <w:rPr>
          <w:lang w:val="ru-RU"/>
        </w:rPr>
        <w:t xml:space="preserve">*** </w:t>
      </w:r>
      <w:r>
        <w:rPr/>
        <w:t xml:space="preserve">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 xml:space="preserve">*** </w:t>
      </w:r>
      <w:r>
        <w:rPr/>
        <w:t xml:space="preserve">на ім’я гр. ***, гр. ***, з правом приватної спільної часткової власності в рівних частках кожному по 1/2 частки, замість зіпсованого свідоцтва про право власності № 1816, виданого органом приватизації Знам’янської міської ради  Кіровоградської області 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816, видане органом приватизації  Знам’янської міської ради Кіровоградської області 28.12.2001р., на підставі розпорядження органу приватизації   Знам’янської міської ради  від  20.12.2001р. за № 13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/>
      </w:pPr>
      <w:r>
        <w:rPr>
          <w:b/>
        </w:rPr>
        <w:t>Міський  голова                                     С.Філіпенко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4-02T11:56:00Z</cp:lastPrinted>
  <dcterms:modified xsi:type="dcterms:W3CDTF">2018-04-13T13:02:00Z</dcterms:modified>
  <cp:revision>54</cp:revision>
  <dc:subject/>
  <dc:title/>
</cp:coreProperties>
</file>