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7 по 21 січня 2022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868,5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4178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254,2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708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26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77,0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552,1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на виплату грошової компенсації за належні для отримання житлові приміщення для дітей-сиріт та дітей, позбавлених батьківського піклування, осіб з їх числа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роблення комплексних планів просторового розвитку територій територіальних громад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84,3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8788,4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838,5 тис.грн. (66,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5,2 тис.грн. (1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66,7 тис.грн. (0,8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 тис.грн. (0%)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896,3 тис.грн. (10,2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2-01-21T09:25:00Z</dcterms:modified>
  <cp:revision>1541</cp:revision>
  <dc:subject/>
  <dc:title> </dc:title>
</cp:coreProperties>
</file>