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06775408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7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Heading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0/2021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9 серпня 2019 року № 202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9/2020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алентину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058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 xml:space="preserve">                      Ірина РАТУШН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46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 xml:space="preserve">            Ірина 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342,  класів – 143, в тому числі в розрізі закладів  (класів/учнів)</w:t>
      </w:r>
      <w:r>
        <w:rPr/>
        <w:t>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 w:eastAsia="zh-CN"/>
              </w:rPr>
              <w:t>4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67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5/1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8/159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lang w:val="uk-UA"/>
              </w:rPr>
              <w:t xml:space="preserve">1/2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>(профіль – укр.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 w:val="22"/>
                <w:szCs w:val="24"/>
                <w:lang w:val="uk-UA" w:eastAsia="zh-CN"/>
              </w:rPr>
              <w:t>(сусп.гум. – істор.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ирод.-матем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2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0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/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проф. предм. – англ.фі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21 </w:t>
            </w:r>
            <w:r>
              <w:rPr>
                <w:szCs w:val="24"/>
                <w:lang w:val="uk-UA"/>
              </w:rPr>
              <w:t>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 w:val="22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біотех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31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/8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/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89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8/999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2                                         продовження  додатку 2</w:t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технологі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0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</w:t>
      </w:r>
      <w:r>
        <w:rPr>
          <w:sz w:val="24"/>
          <w:lang w:val="uk-UA"/>
        </w:rPr>
        <w:t>3                                         продовження  додатку 2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>Ірина 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 xml:space="preserve">                       Ірина 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 16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                          Ірина РАТУШНА</w:t>
      </w: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0:00Z</dcterms:created>
  <dc:creator>Молін Олександр Сергійович</dc:creator>
  <dc:description/>
  <cp:keywords/>
  <dc:language>en-US</dc:language>
  <cp:lastModifiedBy>Elena</cp:lastModifiedBy>
  <cp:lastPrinted>2020-08-25T08:37:00Z</cp:lastPrinted>
  <dcterms:modified xsi:type="dcterms:W3CDTF">2020-09-04T05:30:00Z</dcterms:modified>
  <cp:revision>11</cp:revision>
  <dc:subject/>
  <dc:title> </dc:title>
</cp:coreProperties>
</file>