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466641" r:id="rId2"/>
        </w:objec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липня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Шляпінкова Руслана Миколайовича, 10.05.2003 р. н.,  яка є дитиною,  що позбавлена батьківського піклування, з проханням поставити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та протокол житлової комісії №   від    ,керуючись ст.46 Житлового Кодексу України, ст.30,ст.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Шляпінкова Руслана Миколайовича, дитину позбавлену батьківського піклування,  10.05.2003 року народження, склад сім’ї одна особ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54:00Z</dcterms:created>
  <dc:creator>Данильченко</dc:creator>
  <dc:description/>
  <cp:keywords/>
  <dc:language>en-US</dc:language>
  <cp:lastModifiedBy>jure1</cp:lastModifiedBy>
  <cp:lastPrinted>2019-07-05T16:49:00Z</cp:lastPrinted>
  <dcterms:modified xsi:type="dcterms:W3CDTF">2019-07-05T13:54:00Z</dcterms:modified>
  <cp:revision>2</cp:revision>
  <dc:subject/>
  <dc:title>Україна</dc:title>
</cp:coreProperties>
</file>