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6669285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31 січня 2020 року </w:t>
        <w:tab/>
        <w:t xml:space="preserve">                                                                              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hanging="0"/>
        <w:jc w:val="both"/>
        <w:rPr/>
      </w:pP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а копіювання або друк документів,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що надаються за запитом на інформаці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Heading4"/>
        <w:ind w:left="0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ідповідно до ст.8 Закону України «Про Державний бюджет України на 2019 рік», </w:t>
      </w:r>
      <w:r>
        <w:rPr>
          <w:b w:val="false"/>
          <w:bCs/>
          <w:sz w:val="24"/>
          <w:szCs w:val="24"/>
        </w:rPr>
        <w:t>постанови Кабінету Міністрів України №740 від 13.07.2011 р. «Про затвердження граничних норм на копіювання або друк документів, що надаються за запитом на інформацію» із змінами внесеними постановою Кабінету Міністрів України №4 від 15.01.2020 р. «Про внесення змін до граничних норм витрат на копіювання або друк документів, що надаються за запитом на інформацію», керуючись ст.42 Закону України «Про місцеве самоврядування в Україні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Затвердити</w:t>
      </w:r>
      <w:r>
        <w:rPr>
          <w:bCs/>
          <w:sz w:val="24"/>
          <w:szCs w:val="24"/>
        </w:rPr>
        <w:t xml:space="preserve"> вартість послуг з копіювання або друку документів, що надаються за запитом на інформацію у такому розмірі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   копіювання або друк копій документів формату А4 та меншого розміру (в т.ч. двосторонній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друк) з 01.01.20 р.– </w:t>
      </w:r>
      <w:r>
        <w:rPr>
          <w:bCs/>
          <w:sz w:val="24"/>
          <w:szCs w:val="24"/>
          <w:lang w:val="ru-RU"/>
        </w:rPr>
        <w:t>0</w:t>
      </w:r>
      <w:r>
        <w:rPr>
          <w:bCs/>
          <w:sz w:val="24"/>
          <w:szCs w:val="24"/>
        </w:rPr>
        <w:t xml:space="preserve">,2% розміру прожиткового мінімуму для працездатних осіб за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иготовлення однієї сторінки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  копіювання або друк копій документів формату А3 та більшого розміру ( в т.ч.двосторонній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друк) з 01.01.20 р. – 0,</w:t>
      </w:r>
      <w:r>
        <w:rPr>
          <w:bCs/>
          <w:sz w:val="24"/>
          <w:szCs w:val="24"/>
          <w:lang w:val="ru-RU"/>
        </w:rPr>
        <w:t xml:space="preserve">3% </w:t>
      </w:r>
      <w:r>
        <w:rPr>
          <w:bCs/>
          <w:sz w:val="24"/>
          <w:szCs w:val="24"/>
        </w:rPr>
        <w:t xml:space="preserve"> розміру прожиткового мінімуму для працездатних осіб за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виготовлення однієї сторінки;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  копіювання або друк копій документів будь-якого формату, якщо в документах поряд з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ідкритою інформацією міститься інформація з обмеженим доступом, що потребує її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ідокремлення, приховування тощо (в т.ч.двосторонній друк) з 01.01.20 р. – 0,5%  розміру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прожиткового мінімуму для працездатних осіб за виготовлення однієї сторінки. </w:t>
      </w:r>
    </w:p>
    <w:p>
      <w:pPr>
        <w:pStyle w:val="Normal"/>
        <w:rPr/>
      </w:pPr>
      <w:r>
        <w:rPr>
          <w:bCs/>
          <w:sz w:val="24"/>
          <w:szCs w:val="24"/>
        </w:rPr>
        <w:t>2. Кошти перераховувати на спеціальний рахунок, як плата за послуг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lang w:val="en-US"/>
        </w:rPr>
        <w:t>UA</w:t>
      </w:r>
      <w:r>
        <w:rPr>
          <w:bCs/>
          <w:sz w:val="24"/>
          <w:szCs w:val="24"/>
        </w:rPr>
        <w:t>108201720314271001201040499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Держказначейська служба України, м.Киї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д 0405519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Виконавчий комітет Знам’янської міської рад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изначити таким, що втратило чинність розпорядження міського голови №35 від 15 березня</w:t>
      </w:r>
    </w:p>
    <w:p>
      <w:pPr>
        <w:pStyle w:val="Heading4"/>
        <w:ind w:left="0" w:hanging="0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2019 року</w:t>
      </w:r>
      <w:r>
        <w:rPr>
          <w:bCs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 на копіювання або друк документів, що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надаються за запитом на інформацію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  <w:lang w:val="ru-RU"/>
        </w:rPr>
        <w:t xml:space="preserve">  </w:t>
      </w:r>
      <w:r>
        <w:rPr>
          <w:b/>
          <w:sz w:val="24"/>
        </w:rPr>
        <w:t>Перший заступник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міського голови                                                                                           В.Загородня      </w:t>
        <w:tab/>
        <w:tab/>
        <w:tab/>
        <w:tab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Refs">
    <w:name w:val="ref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38:00Z</dcterms:created>
  <dc:creator>Молін Олександр Сергійович</dc:creator>
  <dc:description/>
  <cp:keywords/>
  <dc:language>en-US</dc:language>
  <cp:lastModifiedBy>User</cp:lastModifiedBy>
  <cp:lastPrinted>2020-02-03T09:36:00Z</cp:lastPrinted>
  <dcterms:modified xsi:type="dcterms:W3CDTF">2020-03-02T13:38:00Z</dcterms:modified>
  <cp:revision>2</cp:revision>
  <dc:subject/>
  <dc:title> </dc:title>
</cp:coreProperties>
</file>