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784192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20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адресу виконавчого комітету Знам’янської міської ради  надійшла заява від мешканки  міста Знам’янка  ***,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*** ( колишня вулиця ***) на ім’я: гр. *** з правом приватної спільної часткової форми  власності на 15/25 часток  комунальної квартири , замість  втраченого свідоцтва про право власності   виданого органом  приватизації  Знам’янської міської ради  Кіровоградської області, 22.01.2001р на підставі  розпорядження органу приватизації  Знам’янської міської ради від  16.01.2001р № 6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квартиру № *** в житловому будинку  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>янка, вул. *** на ім’я: гр.  ***,замість втраченого свідоцтва про право власності  виданого органом приватизації Знаам’янської міської ради    Кіровоградської області, 22.01.2001р., на підставі розпорядження органу приватизації   Знам’янської міської ради від 16.01.2001р  № 6р на 15/25 часток комунальної квартири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видане відділом приватизації  Знам’янської міської ради  Кіровоградської області 22.01.2001р., на підставі розпорядження органу приватизації Знам’янської міської ради   від  16.01.2001р № 6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  <w:t xml:space="preserve">Міський  голова                                                                               Сергій ФІЛІПЕНК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9-07-25T09:13:00Z</cp:lastPrinted>
  <dcterms:modified xsi:type="dcterms:W3CDTF">2020-03-16T07:48:00Z</dcterms:modified>
  <cp:revision>61</cp:revision>
  <dc:subject/>
  <dc:title/>
</cp:coreProperties>
</file>