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272562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шторисної вартості побудова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гаража № 39 по вул. Станційній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Криворучко Валентини Василівни про визначення розміру пайової участі у розвитку інфраструктури міста від загальної кошторисної вартості побудованого гаража № 39 по вул. Станційній у м. Знам'янка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побудованого гаража № 39 по вул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ційній у м. Знам'янка, яка складає 34 685 (тридцять чотири тисячі шістсот вісімдесят п’ять) грн., та зобов'язати гр.Криворучко Валентину Василівну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30:00Z</dcterms:created>
  <dc:creator>Фесенко Анатолий Александрович</dc:creator>
  <dc:description/>
  <dc:language>en-US</dc:language>
  <cp:lastModifiedBy>User</cp:lastModifiedBy>
  <cp:lastPrinted>2011-04-19T06:29:00Z</cp:lastPrinted>
  <dcterms:modified xsi:type="dcterms:W3CDTF">2019-08-01T05:30:00Z</dcterms:modified>
  <cp:revision>2</cp:revision>
  <dc:subject/>
  <dc:title>Україна</dc:title>
</cp:coreProperties>
</file>