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          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24847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tabs>
          <w:tab w:val="clear" w:pos="708"/>
          <w:tab w:val="left" w:pos="2813" w:leader="none"/>
          <w:tab w:val="center" w:pos="4819" w:leader="none"/>
        </w:tabs>
        <w:jc w:val="left"/>
        <w:rPr/>
      </w:pPr>
      <w:r>
        <w:rPr>
          <w:sz w:val="24"/>
          <w:szCs w:val="24"/>
        </w:rPr>
        <w:tab/>
        <w:t xml:space="preserve">            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 І Ш Е Н Н 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1 року              </w:t>
        <w:tab/>
        <w:tab/>
        <w:t xml:space="preserve">      </w:t>
        <w:tab/>
        <w:tab/>
        <w:t xml:space="preserve">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Знам’янка гр. ***, з проханням видати дублікат свідоцтва про право власності на квартиру № *** в житловому будинку, який знаходиться за адресою: ***на ім’я: гр. ***з правом приватної спільної часткової  власності в рівних частках кожному по 1/2 частці замість  втраченого свідоцтва про право власності № 1121 виданого органом   приватизації  Знам’янської міської Ради народних депутатів Кіровоградської області, 18.08.1997р на підставі  розпорядження органу приватизації  Знам’янської міської Ради  народних депутатів від  06.08.1997р за № 134р.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квартиру № 29 в житловому будинку  , який знаходиться за адресою: Кіровоградська область, *** на ім’я: гр***,замість втраченого свідоцтва про право власності № 1121 виданого органом приватизації Знам’янської міської Ради народних депутатів Кіровоградської області, 18.08.1997р., на підставі розпорядження органу приватизації Знам’янської міської Ради народних депутатів від 06.08.1997р                                  № 134р в рівних частках кожному по 1/2 частці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121, видане органом приватизації  Знам’янської міської ради  Кіровоградської області, 18.08.1997р., на підставі розпорядження органу  приватизації Знам’янської міської Ради народних депутатів   від  06.08.1997р № 134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Знам’янський міський  голова                                          Володимир СОКИРКО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</cp:lastModifiedBy>
  <cp:lastPrinted>2020-08-25T14:59:00Z</cp:lastPrinted>
  <dcterms:modified xsi:type="dcterms:W3CDTF">2021-01-28T12:25:00Z</dcterms:modified>
  <cp:revision>66</cp:revision>
  <dc:subject/>
  <dc:title/>
</cp:coreProperties>
</file>