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16556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№ 1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частки 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ій </w:t>
      </w:r>
    </w:p>
    <w:p>
      <w:pPr>
        <w:pStyle w:val="Heading4"/>
        <w:jc w:val="both"/>
        <w:rPr>
          <w:szCs w:val="24"/>
          <w:lang w:val="en-US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 малолітнім   дітям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З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 р.н., мешканка м. Знам’янки, вул. *** щодо дозволу на дарування 1/2 частки житлової квартири № *** по пров. *** в м. Знам’янці, право користування в якій належить малолітнім дітям: ***, ***р. н.,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firstLine="567"/>
        <w:jc w:val="both"/>
        <w:rPr/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ind w:left="0" w:firstLine="567"/>
        <w:jc w:val="both"/>
        <w:rPr/>
      </w:pPr>
      <w:r>
        <w:rPr>
          <w:szCs w:val="24"/>
          <w:lang w:val="uk-UA"/>
        </w:rPr>
        <w:t>згідно зі свідоцтвом про право власності на житло, виданого Знам’янським відділком Одеської залізниці від 12.03.1996 р. № 2467 1/2 частка житлової квартири за адресою: Кіровоградська область, м.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Знам’янка, пров. ***, кв. *** на праві власності належить ***, яка має намір подарувати вище згадану частку квартири ***і, право користування в якій належить малолітнім дітям: ***, *** р.н., </w:t>
      </w:r>
      <w:r>
        <w:rPr>
          <w:szCs w:val="24"/>
        </w:rPr>
        <w:t>***</w:t>
      </w:r>
      <w:r>
        <w:rPr>
          <w:szCs w:val="24"/>
          <w:lang w:val="uk-UA"/>
        </w:rPr>
        <w:t>, 01.06.2016 р.н.;</w:t>
      </w:r>
    </w:p>
    <w:p>
      <w:pPr>
        <w:pStyle w:val="Heading4"/>
        <w:numPr>
          <w:ilvl w:val="0"/>
          <w:numId w:val="2"/>
        </w:numPr>
        <w:ind w:left="0"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6 від 13.12.2017 р.),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, яка мешкає за адресою: Кіровоградська обл., м. Знам’янка, вул.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подарува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 1/2 частку житлової квартири №</w:t>
      </w:r>
      <w:r>
        <w:rPr>
          <w:szCs w:val="24"/>
        </w:rPr>
        <w:t xml:space="preserve"> 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що знаходиться в будинку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розташованому по пров. *** в місті Знам’янка, Кіровоградської обл., право користування в якій належить малолітнім дітям: ***, *** р.н.,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 та укласти договір дарування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9:00Z</dcterms:created>
  <dc:creator>Молін Олександр Сергійович</dc:creator>
  <dc:description/>
  <cp:keywords/>
  <dc:language>en-US</dc:language>
  <cp:lastModifiedBy>ПК5</cp:lastModifiedBy>
  <cp:lastPrinted>2017-10-05T15:35:00Z</cp:lastPrinted>
  <dcterms:modified xsi:type="dcterms:W3CDTF">2018-02-15T07:21:00Z</dcterms:modified>
  <cp:revision>11</cp:revision>
  <dc:subject/>
  <dc:title> </dc:title>
</cp:coreProperties>
</file>