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2073840"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управління з питань захисту прав дітей міської ради міста Кропивницького з 2019р., як дитина, позбавлена батьківського піклування. Відповідно до витягу з рішення виконавчого комітету Міської ради міста Кропивницького від 13.08.2019р. №** «Про надання статусу» малолітній ** ** **, **.**.** р.н.,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мати, ** ** **, позбавлена батьківських прав (рішення Ленінського районного суду міста Кіровограда від 28.05.2019р. справа  №***/****/**); батько, ** ** **, помер (свідоцтво про смерть серія І-ОЛ №****** від 11.05.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 xml:space="preserve">малолітня ** *.*. навчається в Знам’янській ЗШ І-ІІІ ступенів №4 та до вирішення питання встановлення опіки та призначення опікуна дитина перебувала на тимчасовому влаштуванні у баби, ** ** **, за адресою:  м. Знам’янка, вул. **,**; </w:t>
      </w:r>
    </w:p>
    <w:p>
      <w:pPr>
        <w:pStyle w:val="Normal"/>
        <w:numPr>
          <w:ilvl w:val="0"/>
          <w:numId w:val="3"/>
        </w:numPr>
        <w:suppressAutoHyphens w:val="true"/>
        <w:jc w:val="both"/>
        <w:rPr/>
      </w:pPr>
      <w:r>
        <w:rPr>
          <w:rFonts w:eastAsia="Batang;바탕"/>
          <w:sz w:val="24"/>
          <w:szCs w:val="24"/>
          <w:lang w:val="uk-UA"/>
        </w:rPr>
        <w:t>баба, ** ** **, **.**.**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0.09.2019р. №12), керуючись ст.ст. 243, 244, 246, 247, 249 Сімейного кодексу України,           ст.ст. 58, 61, 62, 63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опікуном малолітньої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Управлінню соціального захисту населення (нач. Волошина А.М.) призначити соціальну державну допомогу ** ** **</w:t>
      </w:r>
      <w:r>
        <w:rPr>
          <w:rFonts w:eastAsia="Batang;바탕"/>
          <w:sz w:val="24"/>
          <w:szCs w:val="24"/>
          <w:lang w:val="uk-UA"/>
        </w:rPr>
        <w:t>, **.**.** р.н.</w:t>
      </w:r>
      <w:r>
        <w:rPr>
          <w:sz w:val="24"/>
          <w:szCs w:val="24"/>
          <w:lang w:val="uk-UA" w:eastAsia="zh-CN"/>
        </w:rPr>
        <w:t xml:space="preserve">, та виплачувати її опікуну.  </w:t>
      </w:r>
    </w:p>
    <w:p>
      <w:pPr>
        <w:pStyle w:val="Normal"/>
        <w:numPr>
          <w:ilvl w:val="0"/>
          <w:numId w:val="2"/>
        </w:numPr>
        <w:suppressAutoHyphens w:val="true"/>
        <w:ind w:left="284" w:hanging="360"/>
        <w:jc w:val="both"/>
        <w:rPr/>
      </w:pPr>
      <w:r>
        <w:rPr>
          <w:rFonts w:eastAsia="Batang;바탕"/>
          <w:sz w:val="24"/>
          <w:szCs w:val="24"/>
          <w:lang w:val="uk-UA"/>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4:00Z</dcterms:created>
  <dc:creator>Молін Олександр Сергійович</dc:creator>
  <dc:description/>
  <dc:language>en-US</dc:language>
  <cp:lastModifiedBy>Ирина</cp:lastModifiedBy>
  <cp:lastPrinted>2019-09-19T09:23:00Z</cp:lastPrinted>
  <dcterms:modified xsi:type="dcterms:W3CDTF">2019-09-19T06:44:00Z</dcterms:modified>
  <cp:revision>2</cp:revision>
  <dc:subject/>
  <dc:title/>
</cp:coreProperties>
</file>