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492945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 xml:space="preserve">23 </w:t>
      </w:r>
      <w:r>
        <w:rPr>
          <w:sz w:val="24"/>
          <w:lang w:val="uk-UA"/>
        </w:rPr>
        <w:t xml:space="preserve">    </w:t>
      </w:r>
      <w:r>
        <w:rPr>
          <w:sz w:val="24"/>
        </w:rPr>
        <w:t>березня</w:t>
      </w:r>
      <w:r>
        <w:rPr>
          <w:sz w:val="24"/>
          <w:lang w:val="uk-UA"/>
        </w:rPr>
        <w:t xml:space="preserve">    201</w:t>
      </w:r>
      <w:r>
        <w:rPr>
          <w:sz w:val="24"/>
          <w:lang w:val="en-US"/>
        </w:rPr>
        <w:t>8</w:t>
      </w:r>
      <w:r>
        <w:rPr>
          <w:sz w:val="24"/>
          <w:lang w:val="uk-UA"/>
        </w:rPr>
        <w:t xml:space="preserve">р.        </w:t>
        <w:tab/>
        <w:tab/>
        <w:t xml:space="preserve">   </w:t>
        <w:tab/>
        <w:tab/>
        <w:t xml:space="preserve">           № </w:t>
      </w:r>
      <w:r>
        <w:rPr>
          <w:sz w:val="24"/>
          <w:lang w:val="en-US"/>
        </w:rPr>
        <w:t>53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відзначення у місті </w:t>
      </w:r>
    </w:p>
    <w:p>
      <w:pPr>
        <w:pStyle w:val="Normal"/>
        <w:rPr/>
      </w:pPr>
      <w:r>
        <w:rPr>
          <w:bCs/>
          <w:lang w:val="uk-UA"/>
        </w:rPr>
        <w:t>22-ї річниц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Конституції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 xml:space="preserve"> З  метою гідного  відзначення у 2018 році 22-ї річниці Конституції України,враховуючи провідну роль Основного Закону України для розвитку правової системи держави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7"/>
        </w:numPr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склад організаційного комітету з підготовки та відзначення у місті 22-ї річниці Конституції України (додаток 1).</w:t>
      </w:r>
    </w:p>
    <w:p>
      <w:pPr>
        <w:pStyle w:val="21"/>
        <w:numPr>
          <w:ilvl w:val="0"/>
          <w:numId w:val="7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міські заходи з відзначення 22-ї річниці Конституції України (додаток 2).</w:t>
      </w:r>
    </w:p>
    <w:p>
      <w:pPr>
        <w:pStyle w:val="21"/>
        <w:numPr>
          <w:ilvl w:val="0"/>
          <w:numId w:val="7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 та відповідальність за виконання  даного розпорядження 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  </w:t>
      </w:r>
      <w:r>
        <w:rPr>
          <w:b/>
          <w:lang w:val="en-US"/>
        </w:rPr>
        <w:t>23</w:t>
      </w:r>
      <w:r>
        <w:rPr>
          <w:b/>
          <w:lang w:val="uk-UA"/>
        </w:rPr>
        <w:t xml:space="preserve">   березня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2018р. №   </w:t>
      </w:r>
      <w:r>
        <w:rPr>
          <w:b/>
          <w:lang w:val="en-US"/>
        </w:rPr>
        <w:t>53</w:t>
      </w:r>
      <w:r>
        <w:rPr>
          <w:b/>
          <w:lang w:val="uk-UA"/>
        </w:rPr>
        <w:t xml:space="preserve">  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Склад 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з підготовки та відзначення у місті</w:t>
      </w:r>
    </w:p>
    <w:p>
      <w:pPr>
        <w:pStyle w:val="21"/>
        <w:ind w:left="360" w:hanging="0"/>
        <w:jc w:val="center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2-ї річниці Конституції України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Ратушна Ірина Олександрівна – керуюча справам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Грекова Людмила Анатоліївна – начальник   відділу освіти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21"/>
        <w:rPr/>
      </w:pPr>
      <w:r>
        <w:rPr>
          <w:szCs w:val="24"/>
          <w:lang w:val="uk-UA"/>
        </w:rPr>
        <w:t>Скляровська Олена Володимирівна – головний спеціаліст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Віталій Вікторович – головний спеціаліст відділу інформаційної діяльності та комунікацій з громадськістю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оленченко Надія Іванівна –  головний редактор газети "Знам’янські вісті"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Наталія Миколаївна - </w:t>
      </w:r>
      <w:r>
        <w:rPr>
          <w:bCs/>
          <w:lang w:val="uk-UA"/>
        </w:rPr>
        <w:t>секретар міської ради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ь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 xml:space="preserve">я </w:t>
      </w:r>
    </w:p>
    <w:p>
      <w:pPr>
        <w:pStyle w:val="21"/>
        <w:rPr/>
      </w:pPr>
      <w:r>
        <w:rPr>
          <w:szCs w:val="24"/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  </w:t>
      </w:r>
      <w:r>
        <w:rPr>
          <w:b/>
          <w:lang w:val="en-US"/>
        </w:rPr>
        <w:t>23</w:t>
      </w:r>
      <w:r>
        <w:rPr>
          <w:b/>
          <w:lang w:val="uk-UA"/>
        </w:rPr>
        <w:t xml:space="preserve">    березня 2018р. № </w:t>
      </w:r>
      <w:r>
        <w:rPr>
          <w:b/>
          <w:lang w:val="en-US"/>
        </w:rPr>
        <w:t>53</w:t>
      </w: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22-ї річниці Конституції України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сти засідання організаційного комітету з </w:t>
            </w:r>
            <w:r>
              <w:rPr>
                <w:lang w:val="uk-UA"/>
              </w:rPr>
              <w:t>відзначення  у 2018 році  22-ї  річниці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5.2018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6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Єдиний день інформування серед населення міста через систему правової освіти, з цією метою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700" w:leader="none"/>
                <w:tab w:val="left" w:pos="1125" w:leader="none"/>
              </w:tabs>
              <w:ind w:left="700" w:hanging="360"/>
              <w:rPr>
                <w:lang w:val="uk-UA"/>
              </w:rPr>
            </w:pPr>
            <w:r>
              <w:rPr>
                <w:lang w:val="uk-UA"/>
              </w:rPr>
              <w:t>підготувати методичні матеріали для проведення Єдиного дня інформування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700" w:leader="none"/>
                <w:tab w:val="left" w:pos="1125" w:leader="none"/>
              </w:tabs>
              <w:ind w:left="700" w:hanging="360"/>
              <w:rPr>
                <w:lang w:val="uk-UA"/>
              </w:rPr>
            </w:pPr>
            <w:r>
              <w:rPr>
                <w:lang w:val="uk-UA"/>
              </w:rPr>
              <w:t>підготувати та провести практичний семінар із відповідальними особами за проведення правових навчань у трудових колективах підприємств, установ, організацій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23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Ратушн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en-US"/>
              </w:rPr>
            </w:pPr>
            <w:r>
              <w:rPr>
                <w:lang w:val="uk-UA"/>
              </w:rPr>
              <w:t>Ю.Даніль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широке висвітлення в ЗМІ та офіційному сайті Знам’янської міської ради інформації із відзначення 22-ї річниці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-червень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безпечити вітання через ЗМІ   жителів міста від міськ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25.06.201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.Коленченко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дійснити заходи по благоустрою та святковому оформленню центральної вулиці міста, пропагуючи державну символіку, розміщення соціальної реклами (за наданням з 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6.06.2017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культурно-мистецькі заходи в централізованій бібліотечній системі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>
                <w:lang w:val="uk-UA"/>
              </w:rPr>
            </w:pPr>
            <w:r>
              <w:rPr>
                <w:lang w:val="uk-UA"/>
              </w:rPr>
              <w:t>літературна презентація «Конституція –   оберіг держави і нації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r>
              <w:rPr>
                <w:lang w:val="uk-UA"/>
              </w:rPr>
              <w:t>виставка інсталяція «Закон мого житт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bookmarkStart w:id="0" w:name="_GoBack"/>
            <w:bookmarkEnd w:id="0"/>
            <w:r>
              <w:rPr>
                <w:lang w:val="uk-UA"/>
              </w:rPr>
              <w:t>бесіда «Конституція України – наш основний закон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r>
              <w:rPr>
                <w:lang w:val="uk-UA"/>
              </w:rPr>
              <w:t>правовий компас «Мої права та обов’язки Конституції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r>
              <w:rPr>
                <w:lang w:val="uk-UA"/>
              </w:rPr>
              <w:t>година права «Конституція і 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М. Колісні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Провести в Будинку культури смт. Знам’янка Друг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r>
              <w:rPr/>
              <w:t xml:space="preserve">тематичний вечір відпочинку </w:t>
            </w:r>
            <w:r>
              <w:rPr>
                <w:lang w:val="uk-UA"/>
              </w:rPr>
              <w:t xml:space="preserve">до </w:t>
            </w:r>
            <w:r>
              <w:rPr/>
              <w:t>Дня Конституції Україн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r>
              <w:rPr>
                <w:lang w:val="uk-UA" w:eastAsia="en-US"/>
              </w:rPr>
              <w:t>перегляд документальної стрічки «Історія української Конституції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>
                <w:lang w:val="uk-UA"/>
              </w:rPr>
            </w:pPr>
            <w:r>
              <w:rPr>
                <w:lang w:val="uk-UA" w:eastAsia="en-US"/>
              </w:rPr>
              <w:t>майстер-клас виготовлення української ляльки «Мотанка», сувенір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-26.06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 Коломі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в установленому порядку фінансування заходів із відзначення 22-ї річниці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червень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Г.Лихот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Ковальчу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в міському Палаці культури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1"/>
              <w:rPr/>
            </w:pPr>
            <w:r>
              <w:rPr/>
              <w:t>Зустріч за круглим столом у клубі «Я happy мама» на тему</w:t>
            </w:r>
            <w:r>
              <w:rPr>
                <w:lang w:val="uk-UA"/>
              </w:rPr>
              <w:t>:</w:t>
            </w:r>
            <w:r>
              <w:rPr/>
              <w:t xml:space="preserve"> «Правова допомога мамам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1"/>
              <w:rPr/>
            </w:pPr>
            <w:r>
              <w:rPr>
                <w:lang w:val="uk-UA"/>
              </w:rPr>
              <w:t>З</w:t>
            </w:r>
            <w:r>
              <w:rPr/>
              <w:t>асідання клубу «Ветеран» на тему: «Конституція – гарантії та соціальний захист»</w:t>
            </w:r>
            <w:r>
              <w:rPr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  <w:r>
              <w:rPr/>
              <w:t>9.06.2018</w:t>
            </w:r>
            <w:r>
              <w:rPr>
                <w:lang w:val="uk-UA"/>
              </w:rPr>
              <w:t xml:space="preserve"> р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/>
              <w:t>26.06.2018</w:t>
            </w:r>
            <w:r>
              <w:rPr>
                <w:lang w:val="uk-UA"/>
              </w:rPr>
              <w:t xml:space="preserve"> р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на базі міського краєзнавчого музею тимчасову експозицію із матеріалів фонду музею «Тернистий шлях Украї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О. Моліс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вести спортивно-масові заходи, присвячені 22-й річниці Конституції Україн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Є.Гавришевський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Сугар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ти, оформити та своєчасно направити вітальні листівки керівництву Кіровоградської облдержадміністрації та ради, райдержадміністраціям, містам обласного 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2.06.201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ктивізувати роботу по роз’ясненню положень Конституції України серед населення через засоби масової  інформації, створивши тематичні рубрики у газеті «Знам’янські ві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червень 201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Ю. Даніль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урочисте зібрання у залі засідань міськвиконкому по відзначенню   22-ї річниці Конституції України  за участі представників органів виконавчої влади, органів місцевого самоврядування, громадських об’єднань, депутатів міської ради, молоді, учасників АТО та членів їх родин, з цією метою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матеріали по нагородженню грамотами міської ради, забезпечити присутність осіб, які підлягатимуть нагородженню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озробити сценарій урочистого мітингу; 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захід озвученням, ведучими та концертними номерами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громадськості міста, представників трудових колективів  в урочистостях, а саме: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явку депутатів міської рад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явку політичних  та громадських організацій;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-  підготувати лист керівникам про час та місце проведення урочистого мітингу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-  розіслати листи керівникам підприємств установ та організацій міста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ти квіти для покладання до пам’ятника Т.Г.Шевченку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27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1.00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4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4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6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.Григор’єва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дійснити заходи із забезпечення громадського порядку та безпеки громадян  під час проведення заходів з нагоди 22-ї річниці Конституції Украї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до 26.06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/>
      </w:pPr>
      <w:r>
        <w:rPr>
          <w:b/>
          <w:lang w:val="uk-UA"/>
        </w:rPr>
        <w:t xml:space="preserve">  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7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52:00Z</dcterms:created>
  <dc:creator>Natali</dc:creator>
  <dc:description/>
  <cp:keywords/>
  <dc:language>en-US</dc:language>
  <cp:lastModifiedBy>User</cp:lastModifiedBy>
  <cp:lastPrinted>2018-03-26T09:13:00Z</cp:lastPrinted>
  <dcterms:modified xsi:type="dcterms:W3CDTF">2018-04-06T07:52:00Z</dcterms:modified>
  <cp:revision>2</cp:revision>
  <dc:subject/>
  <dc:title>Україна</dc:title>
</cp:coreProperties>
</file>