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478" w:leader="none"/>
          <w:tab w:val="right" w:pos="9638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szCs w:val="24"/>
          <w:lang w:val="en-US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en-US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834248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12 березня  2020  року        </w:t>
        <w:tab/>
        <w:tab/>
        <w:t xml:space="preserve">      </w:t>
        <w:tab/>
        <w:tab/>
        <w:t xml:space="preserve">                     </w:t>
        <w:tab/>
        <w:tab/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67</w:t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м. Знам`я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4"/>
          <w:lang w:val="uk-UA"/>
        </w:rPr>
      </w:pPr>
      <w:r>
        <w:rPr>
          <w:rFonts w:cs="Times New Roman"/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Про внесення змін до рішення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ого комітету Знам’янської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 від 25.01.2013 р. № 46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2"/>
          <w:lang w:val="uk-UA"/>
        </w:rPr>
        <w:tab/>
        <w:tab/>
      </w:r>
      <w:r>
        <w:rPr>
          <w:sz w:val="24"/>
          <w:szCs w:val="24"/>
          <w:lang w:val="uk-UA"/>
        </w:rPr>
        <w:t>З метою виправлення</w:t>
      </w:r>
      <w:r>
        <w:rPr>
          <w:sz w:val="22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омилки, яка допущена в імені громадянина, поставленого на квартирний облік при виконавчому комітеті Знам’янської міської ради згідно рішення від          25 січня 2013 року №46 «Про постановку на квартирний облік при виконавчому комітеті Знам’янської міської ради Сухорукова Єнура Фізулійовича», керуючись ст. 40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нести зміни до рішення виконавчого комітету Знам’янської міської ради від 25.01.2013 р. №46 «Про постановку на квартирний облік при виконавчому комітеті Знам’янської міської ради Сухорукова Єнура Фізулійовича», виправивши букву «Є» в імені громадянина на «Е». </w:t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Юрій ДАНІЛЬЧЕНКО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  <w:lang w:val="uk-UA"/>
        </w:rPr>
        <w:t>Перший заступник міського голови                                             Валентина ЗАГОРОД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56:00Z</dcterms:created>
  <dc:creator>Данильченко</dc:creator>
  <dc:description/>
  <cp:keywords/>
  <dc:language>en-US</dc:language>
  <cp:lastModifiedBy>User</cp:lastModifiedBy>
  <cp:lastPrinted>2020-03-11T16:23:00Z</cp:lastPrinted>
  <dcterms:modified xsi:type="dcterms:W3CDTF">2020-03-18T07:31:00Z</dcterms:modified>
  <cp:revision>5</cp:revision>
  <dc:subject/>
  <dc:title>Україна</dc:title>
</cp:coreProperties>
</file>