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2697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67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uk-UA"/>
        </w:rPr>
      </w:pPr>
      <w:r>
        <w:rPr>
          <w:rFonts w:cs="Times New Roman"/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5.01.2013 р. № 46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імені громадянина, поставленого на квартирний облік при виконавчому комітеті Знам’янської міської ради згідно рішення від          25 січня 2013 року №46 «Про постановку на квартирний облік при виконавчому комітеті Знам’янської міської ради Сухорукова Єнура Фізулійовича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25.01.2013 р. №46 «Про постановку на квартирний облік при виконавчому комітеті Знам’янської міської ради Сухорукова Єнура Фізулійовича», виправивши букву «Є» в імені громадянина на «Е»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6:00Z</dcterms:created>
  <dc:creator>Данильченко</dc:creator>
  <dc:description/>
  <cp:keywords/>
  <dc:language>en-US</dc:language>
  <cp:lastModifiedBy>User</cp:lastModifiedBy>
  <cp:lastPrinted>2020-03-11T16:23:00Z</cp:lastPrinted>
  <dcterms:modified xsi:type="dcterms:W3CDTF">2020-03-18T07:31:00Z</dcterms:modified>
  <cp:revision>5</cp:revision>
  <dc:subject/>
  <dc:title>Україна</dc:title>
</cp:coreProperties>
</file>