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3734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лип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з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 квартал 2021 року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 квартал 2021 року взяти до відома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 квартал 2021 року (додається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липня  2021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223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42"/>
        <w:gridCol w:w="3118"/>
        <w:gridCol w:w="3686"/>
        <w:gridCol w:w="3686"/>
        <w:gridCol w:w="3686"/>
      </w:tblGrid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27.05.2021№ </w:t>
            </w:r>
            <w:r>
              <w:rPr>
                <w:sz w:val="24"/>
                <w:szCs w:val="24"/>
              </w:rPr>
              <w:t xml:space="preserve">143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7.05.2021  № 142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5.04.2021 № 114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7.05.2021 №152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20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5.20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7.05.2021 № 148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/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2.06.2021 № 179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. 40 Закону України «Про регулювання містобудівної діяльності» втратила чинність з 01.01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5.04.2021 №117,№118,№119,№120 27.05.2021  № 162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дсутні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2 червня 2021 №182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    №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року  № 147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 № 122,№123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 № 128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7.05.2021    № 129, №130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5.04.2021    №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27.05.2021   № 133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5.04.2021     № 98, №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27.05.2021     № 136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  № 132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7.05.2021р. №158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7.05.2021р. №156,1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увати тільки да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приклад 01.03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терина МАРТИНОВСЬКА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5.04.2021, 12.04.2021, 19.04.2021, 26.04.2021, 05.05.2021, 11.05.2021, 24.05.2021, 31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.2021, 12.04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.2021, 14.04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2021, 13.05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2021, 14.06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и не надходили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и не надходили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 в засіданні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БА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ь комісії не бу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4.2021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1; 31.05.2021; 30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20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2021р., 14.04.2021р., 17.04.2021р., 18.04.2021р., 18.05.2021р., 21.05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.2021р., 06.05.2021р., 27.05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.2021, 11.05.2021,03.06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2021,17.06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2021р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.06.2021р.  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5.2021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ція  влади та громади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спектива  розвитку ринків  в Знамянській ОТГ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нокторгсерві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е.</w:t>
            </w:r>
          </w:p>
          <w:p>
            <w:pPr>
              <w:pStyle w:val="Style13"/>
              <w:rPr>
                <w:rFonts w:ascii="Times New Roman" w:hAnsi="Times New Roman" w:eastAsia="Batang;바탕" w:cs="Times New Roman"/>
                <w:sz w:val="24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/>
              </w:rPr>
              <w:t>24.06.2021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асажирських перевезень на автобусних маршрутах Знам’янської міської територіальної громади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дитячих майданчиків Знам’янської міської територіальної громади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участь членів Громадської ради в постійних комісіях, координаційних радах, робочих групах виконавчого комітету Знам’янської міської ради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5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Знам’янської міської ради   від 27.05.2021 № 14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Знам’янської міської ради   від 27.05.2021 № 140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2021 завершено прийом матеріалів від учасників конкурсу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 у зв’язку зі зміною місця проживання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роботу, яка  зробл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та планірні наради міський голова проводить щовівторка  та мірі необхідності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15.04.2021; 27.07.2021, 22.06.2021 та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2 засідання  в робочому порядку  003.06.2021; 16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6.2021 рок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роботу, яка  зроблен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2021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.06.2021 завершено прийом матеріалів від учасників конкурс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lang w:val="uk-UA"/>
              </w:rPr>
            </w:pPr>
            <w:r>
              <w:rPr>
                <w:lang w:val="uk-UA"/>
              </w:rPr>
              <w:t>25-26 травня 2021 року проведено на базі ЦДЮТ (наказ начальника відділу освіти від 13.05.2021 року № 134-од «Про проведення міського Фестивалю мистецтв «Країна дитячих талантів» та від 08.06.2021 року № 148-од «Про результати  проведення  міського Фестивалю мистецтв «Країна дитячих таланті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інвентаризацію спортивних майданчиків та прибирання територій .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ведено урочистий захід на відзначення Дня матері та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а зустріч з прийомними батьками та батьками –вихователями з залученням психологів навчальних закладів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роведено у зв’язку з відсутністю коштів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е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представників трудових колективів в урочистих заходах   по привітанню та відзначенню державних, професійних та ювілейних дат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1.04.2021 №6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Знам’янського міського голови на офіційному сайті міської ради та на шпальтах міської газети «Знам’янські вісті», нагороджено вдів та ліквідаторів аварії на ЧАЕС  відзнакам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в закладах освіти міст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тичні заходи в закладах освіти міста; участь у Фестивалі писанки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2.04.2021 №7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в закладах освіти міст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2.04.2021 №7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в закладах освіти міста та участь делегацій трудових колективі освітніх закладів  в урочистостях з нагоди пам’ятної та визначної дати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, нагороджено кращих працівників відзнаками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3.05.2021 №8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ихованців ЦДЮТ в концертній програмі  (зал засідань Знам’янської міської ради); участь команди НВК «Знам’янська ЗШ І-ІІІ ступенів № 2-ліцей» в обласному фізкультурно-оздоровчому заході «Мама, тато, я  - спортивна сім’я» (15.05.2021 року)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3.05.2021 №8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ематичних заходів в закладах освіти міста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представників євроклубів  н та ініціативних груп здобувачів освіти освітніх закладів міста в обласних (заочних) заходах з нагоди відзначення Дня Європи в Україні (місто Кропивницький)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9.05.2021 №9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свято у міському парку відпочин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творчих колективів та педагогів за напрямками діяльності в масових та розважальних заходах в Міському парку відпочинк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, нагороджено кращих працівників відзнакам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ихованців ЦДЮТ у концертній програмі  в  МПК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15.06.2021 №10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Знам’янського міського голови на офіційному сайті міської ради та на шпальтах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ські вісті»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закладах освіти міста забезпечено проведення тематичних заходів; участь делегацій представників трудових колективів закладів освіти міста  в урочистостях та покладанні квітів на меморіальному кладовищі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Знам’янського міського голови на офіційному сайті міської ради  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</w:t>
            </w:r>
            <w:r>
              <w:rPr>
                <w:sz w:val="24"/>
                <w:szCs w:val="24"/>
              </w:rPr>
              <w:t xml:space="preserve">’янського </w:t>
            </w:r>
            <w:r>
              <w:rPr>
                <w:sz w:val="24"/>
                <w:szCs w:val="24"/>
                <w:lang w:val="uk-UA"/>
              </w:rPr>
              <w:t>міського голови від 23.06.2021 №10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ихованців ЦДЮТ у концертній програмі біля МПК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Знам’янського міського голови від 17.06.2021 №106, нагороджено кращих працівників відзнаками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Знам’янського міського голови на офіційному сайті міської ради та на шпальтах міської газети «Знам’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ася гра «Ігри патріотів» на міському стадіо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цями ЦДЮТ взято участь  у проведенні заходу «Ігри патріотів» 25.06.2021 року</w:t>
            </w:r>
          </w:p>
        </w:tc>
        <w:tc>
          <w:tcPr>
            <w:tcW w:w="7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://zn-rada.gov.ua/Mickvukonkom/Rishennya/2018/3.doc" TargetMode="External"/><Relationship Id="rId9" Type="http://schemas.openxmlformats.org/officeDocument/2006/relationships/hyperlink" Target="http://zn-rada.gov.ua/Mickvukonkom/Rishennya/2018/2.doc" TargetMode="External"/><Relationship Id="rId10" Type="http://schemas.openxmlformats.org/officeDocument/2006/relationships/hyperlink" Target="https://rada.info/upload/users_files/32986436/fc5c612b42e1ac739da9ef05c2fe10e1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7:00Z</dcterms:created>
  <dc:creator>Молін Олександр Сергійович</dc:creator>
  <dc:description/>
  <cp:keywords/>
  <dc:language>en-US</dc:language>
  <cp:lastModifiedBy>Elena</cp:lastModifiedBy>
  <cp:lastPrinted>2021-07-07T10:23:00Z</cp:lastPrinted>
  <dcterms:modified xsi:type="dcterms:W3CDTF">2021-07-07T07:23:00Z</dcterms:modified>
  <cp:revision>17</cp:revision>
  <dc:subject/>
  <dc:title>ШАНОВНІ КОЛЕГИ</dc:title>
</cp:coreProperties>
</file>