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1319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лип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з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21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 квартал 2021 року взяти до відом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21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липня  2021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223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42"/>
        <w:gridCol w:w="3118"/>
        <w:gridCol w:w="3686"/>
        <w:gridCol w:w="3686"/>
        <w:gridCol w:w="3686"/>
      </w:tblGrid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27.05.2021№ </w:t>
            </w:r>
            <w:r>
              <w:rPr>
                <w:sz w:val="24"/>
                <w:szCs w:val="24"/>
              </w:rPr>
              <w:t xml:space="preserve">143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  № 14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№ 114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 №15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20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20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7.05.2021 № 148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2.06.2021 № 179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. 40 Закону України «Про регулювання містобудівної діяльності» втратила чинність з 01.01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5.04.2021 №117,№118,№119,№120 27.05.2021  № 162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сутн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2 червня 2021 №18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    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року  № 147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22,№123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28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7.05.2021    № 129, №130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   №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7.05.2021   № 133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    № 98, №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7.05.2021     № 136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32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р. №15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р. №156,1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увати тільки да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иклад 01.03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терина МАРТИНОВСЬКА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5.04.2021, 12.04.2021, 19.04.2021, 26.04.2021, 05.05.2021, 11.05.2021, 24.05.2021, 31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2021, 12.04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.2021, 14.04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2021, 13.05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2021, 14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и не надходил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и не надходил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 в засіданні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4.202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1; 31.05.2021; 30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1р., 14.04.2021р., 17.04.2021р., 18.04.2021р., 18.05.2021р., 21.05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.2021р., 06.05.2021р., 27.05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.2021, 11.05.2021,03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2021,17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.06.2021р. 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5.202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я  влади та громад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пектива  розвитку ринків  в Знамянській ОТГ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торгсерві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.</w:t>
            </w:r>
          </w:p>
          <w:p>
            <w:pPr>
              <w:pStyle w:val="Style13"/>
              <w:rPr>
                <w:rFonts w:ascii="Times New Roman" w:hAnsi="Times New Roman" w:eastAsia="Batang;바탕" w:cs="Times New Roman"/>
                <w:sz w:val="24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/>
              </w:rPr>
              <w:t>24.06.202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асажирських перевезень на автобусних маршрутах Знам’янської міської територіальної громади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дитячих майданчиків Знам’янської міської територіальної громади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часть членів Громадської ради в постійних комісіях, координаційних радах, робочих групах виконавчого комітету Знам’янської міської ради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Знам’янської міської ради   від 27.05.2021 № 14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Знам’янської міської ради   від 27.05.2021 № 140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2021 завершено прийом матеріалів від учасників конкурсу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 у зв’язку зі зміною місця проживання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роботу, яка  зроб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та планірні наради міський голова проводить щовівторка  та мірі необхідності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15.04.2021; 27.07.2021, 22.06.2021 та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2 засідання  в робочому порядку  003.06.2021; 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6.2021 ро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роботу, яка  зроблен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06.2021 завершено прийом матеріалів від учасників конкурс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lang w:val="uk-UA"/>
              </w:rPr>
            </w:pPr>
            <w:r>
              <w:rPr>
                <w:lang w:val="uk-UA"/>
              </w:rPr>
              <w:t>25-26 травня 2021 року проведено на базі ЦДЮТ (наказ начальника відділу освіти від 13.05.2021 року № 134-од «Про проведення міського Фестивалю мистецтв «Країна дитячих талантів» та від 08.06.2021 року № 148-од «Про результати  проведення  міського Фестивалю мистецтв «Країна дитячих таланті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інвентаризацію спортивних майданчиків та прибирання територій 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ведено урочистий захід на відзначення Дня матері та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а зустріч з прийомними батьками та батьками –вихователями з залученням психологів навчальних закладів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роведено у зв’язку з відсутністю коштів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е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представників трудових колективів в урочистих заходах   по привітанню та відзначенню державних, професійних та ювілейних дат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1.04.2021 №6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’янського міського голови на офіційному сайті міської ради та на шпальтах міської газети «Знам’янські вісті», нагороджено вдів та ліквідаторів аварії на ЧАЕС 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тичні заходи в закладах освіти міста; участь у Фестивалі писанки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2.04.2021 №7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2.04.2021 №7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 та участь делегацій трудових колективі освітніх закладів  в урочистостях з нагоди пам’ятної та визначної дат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, нагороджено кращих працівників відзнаками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3.05.2021 №8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в концертній програмі  (зал засідань Знам’янської міської ради); участь команди НВК «Знам’янська ЗШ І-ІІІ ступенів № 2-ліцей» в обласному фізкультурно-оздоровчому заході «Мама, тато, я  - спортивна сім’я» (15.05.2021 року)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3.05.2021 №8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матичних заходів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представників євроклубів  н та ініціативних груп здобувачів освіти освітніх закладів міста в обласних (заочних) заходах з нагоди відзначення Дня Європи в Україні (місто Кропивницький)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9.05.2021 №9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о у міському парку відпочин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творчих колективів та педагогів за напрямками діяльності в масових та розважальних заходах в Міському парку відпочин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, нагороджено кращих працівників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у концертній програмі  в  МПК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5.06.2021 №1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’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ські вісті»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закладах освіти міста забезпечено проведення тематичних заходів; участь делегацій представників трудових колективів закладів освіти міста  в урочистостях та покладанні квітів на меморіальному кладовищ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Знам’янського міського голови на офіційному сайті міської ради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3.06.2021 №10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у концертній програмі біля МПК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’янського міського голови від 17.06.2021 №106, нагороджено кращих працівників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ася гра «Ігри патріотів» на міському стадіо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ями ЦДЮТ взято участь  у проведенні заходу «Ігри патріотів» 25.06.2021 ро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7:00Z</dcterms:created>
  <dc:creator>Молін Олександр Сергійович</dc:creator>
  <dc:description/>
  <cp:keywords/>
  <dc:language>en-US</dc:language>
  <cp:lastModifiedBy>Elena</cp:lastModifiedBy>
  <cp:lastPrinted>2021-07-07T10:23:00Z</cp:lastPrinted>
  <dcterms:modified xsi:type="dcterms:W3CDTF">2021-07-07T07:23:00Z</dcterms:modified>
  <cp:revision>17</cp:revision>
  <dc:subject/>
  <dc:title>ШАНОВНІ КОЛЕГИ</dc:title>
</cp:coreProperties>
</file>