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36.0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4424021" r:id="rId2"/>
        </w:object>
      </w:r>
      <w:r>
        <w:rPr>
          <w:b/>
          <w:sz w:val="24"/>
          <w:szCs w:val="24"/>
        </w:rPr>
        <w:t xml:space="preserve">ПРОЄКТ №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ind w:left="432" w:hanging="43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720" w:hanging="720"/>
        <w:rPr/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ід      серпня  2020 року</w:t>
        <w:tab/>
        <w:tab/>
        <w:tab/>
        <w:tab/>
        <w:tab/>
        <w:tab/>
        <w:tab/>
        <w:t>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Про відведення місць для розміщенн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атеріалів  передвиборної агітації під </w:t>
      </w:r>
    </w:p>
    <w:p>
      <w:pPr>
        <w:pStyle w:val="Normal"/>
        <w:rPr>
          <w:sz w:val="24"/>
          <w:szCs w:val="16"/>
          <w:lang w:val="ru-RU"/>
        </w:rPr>
      </w:pPr>
      <w:r>
        <w:rPr>
          <w:bCs/>
          <w:sz w:val="24"/>
          <w:szCs w:val="24"/>
        </w:rPr>
        <w:t xml:space="preserve">час проведення </w:t>
      </w:r>
      <w:r>
        <w:rPr>
          <w:sz w:val="24"/>
          <w:szCs w:val="16"/>
        </w:rPr>
        <w:t xml:space="preserve"> чергових </w:t>
      </w:r>
      <w:r>
        <w:rPr>
          <w:sz w:val="24"/>
          <w:szCs w:val="16"/>
          <w:lang w:val="ru-RU"/>
        </w:rPr>
        <w:t>м</w:t>
      </w:r>
      <w:r>
        <w:rPr>
          <w:sz w:val="24"/>
          <w:szCs w:val="16"/>
        </w:rPr>
        <w:t>ісцевих виборів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 xml:space="preserve"> </w:t>
      </w:r>
      <w:r>
        <w:rPr>
          <w:sz w:val="24"/>
          <w:szCs w:val="16"/>
        </w:rPr>
        <w:t>25 жовтня 2020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16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З метою  відведення  місць  для   розміщення   матеріалів  передвиборної   агітації   під час проведення</w:t>
      </w:r>
      <w:r>
        <w:rPr>
          <w:bCs/>
          <w:color w:val="000000"/>
          <w:sz w:val="24"/>
          <w:szCs w:val="24"/>
          <w:lang w:eastAsia="uk-UA"/>
        </w:rPr>
        <w:t xml:space="preserve"> чергових місцевих виборів</w:t>
      </w:r>
      <w:r>
        <w:rPr>
          <w:sz w:val="24"/>
          <w:szCs w:val="16"/>
        </w:rPr>
        <w:t xml:space="preserve"> 25 жовтня 2020 року</w:t>
      </w:r>
      <w:r>
        <w:rPr>
          <w:bCs/>
          <w:sz w:val="24"/>
          <w:szCs w:val="24"/>
        </w:rPr>
        <w:t>,  керуючись  ст. 40   Закону  України „Про місцеве самоврядування в Україні”,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РІШИВ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</w:rPr>
        <w:t xml:space="preserve">Відвести на території м. Знам’янка, </w:t>
      </w:r>
      <w:r>
        <w:rPr>
          <w:b w:val="false"/>
          <w:bCs/>
          <w:sz w:val="24"/>
          <w:szCs w:val="24"/>
        </w:rPr>
        <w:t>під час проведення</w:t>
      </w:r>
      <w:r>
        <w:rPr>
          <w:b w:val="false"/>
          <w:bCs/>
          <w:color w:val="000000"/>
          <w:sz w:val="24"/>
          <w:szCs w:val="24"/>
          <w:lang w:eastAsia="uk-UA"/>
        </w:rPr>
        <w:t xml:space="preserve"> чергових місцевих виборів</w:t>
      </w:r>
      <w:r>
        <w:rPr>
          <w:b w:val="false"/>
          <w:sz w:val="24"/>
          <w:szCs w:val="16"/>
        </w:rPr>
        <w:t xml:space="preserve"> 25 жовтня 2020 року,</w:t>
      </w:r>
      <w:r>
        <w:rPr>
          <w:b w:val="false"/>
          <w:sz w:val="24"/>
        </w:rPr>
        <w:t xml:space="preserve"> наступні місця для розміщення матеріалів передвиборної агітації, передбаченої Виборчим кодексом України, Законом України від</w:t>
      </w:r>
      <w:r>
        <w:rPr>
          <w:rStyle w:val="1"/>
          <w:b/>
          <w:bCs/>
          <w:sz w:val="24"/>
          <w:szCs w:val="24"/>
        </w:rPr>
        <w:t xml:space="preserve"> 16 липня 2020 року №805-ІХ</w:t>
      </w:r>
      <w:r>
        <w:rPr>
          <w:b w:val="false"/>
          <w:sz w:val="24"/>
          <w:szCs w:val="24"/>
        </w:rPr>
        <w:t xml:space="preserve"> «</w:t>
      </w:r>
      <w:r>
        <w:rPr>
          <w:b w:val="false"/>
          <w:bCs/>
          <w:color w:val="333333"/>
          <w:sz w:val="24"/>
          <w:szCs w:val="24"/>
          <w:shd w:fill="FFFFFF" w:val="clear"/>
        </w:rPr>
        <w:t>Про внесення змін до деяких законодавчих актів України щодо вдосконалення виборчого законодавства»</w:t>
      </w:r>
      <w:r>
        <w:rPr>
          <w:b w:val="false"/>
          <w:bCs/>
          <w:sz w:val="24"/>
          <w:szCs w:val="24"/>
        </w:rPr>
        <w:t xml:space="preserve">:  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стенд по вул. Михайла Грушевського  біля  входу в міський парк відпочинку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стенд на Привокзальній площі при вході на центральну алею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стенд на автобусній зупинці по вул. Михайла Грушевського (біля КДЮСШ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стенд біля міського Палацу культури по вул. Михайла Грушевського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стенд на автобусній зупинці „Пождепо” (біля житлового будинку №75 по                  вул. Віктора Голого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стенд біля колишнього кінотеатру „Україна”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  <w:szCs w:val="24"/>
        </w:rPr>
        <w:t xml:space="preserve">стенд по вул. Героїв Чорнобиля у районі </w:t>
      </w:r>
      <w:r>
        <w:rPr>
          <w:bCs/>
          <w:color w:val="333333"/>
          <w:sz w:val="24"/>
          <w:szCs w:val="24"/>
          <w:shd w:fill="FFFFFF" w:val="clear"/>
        </w:rPr>
        <w:t>КП «Знам’янська обласна бальнеологічна лікарня»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</w:rPr>
        <w:t>Управлінню містобудування, архітектури та житлово-комунального господарства Знам’янської міської ради (нач. Микола НІКІТІН) спільно з КП „Знам’янський комбінат комунальних послуг” (кер. Олег ЧЕРНЯВСЬКИЙ) до 05 вересня 2020 року забезпечити обладнання стендів з використанням розібраних стендів, що залишились від попередніх виборів у вказаних вище місцях з поверненням їх для зберігання в господарське приміщення міськвиконкому не пізніше 01 листопада 2020 року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Рекомендувати селищному голові Знам’янської Другої селищної ради                  Сергію МОСКАЛЕНКУ до  05 вересня 2020 року обладнати місця для розміщення матеріалів передвиборної агітації по вул. Перспективній, 56 та вул. Перспективній, 51  у смт Знам’янка Друг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Визначити для розміщення агітаційних палаток наступні місця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Михайла Грушевського: між будинками № 16 та № 18; між будинком № 18 та дільницею «Ринок» КП "Знам’янський ККП»; між будинком № 16 та зупинкою "Готель"; на автобусній зупинці "Спортивна школа"  (біля КДЮСШ); район приміщення біля магазину «АТБ», напроти: аптеки "Подорожник", магазину "Кодак", кіоску "Ятрань"; біля приміщення "Укртелекому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Привокзальна площа: між автобусною зупинкою та магазином "Квіти"; центральна алея; біля приміщення "Укрпошта"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Олени Теліги (біля: ринку "Південний", Знам’янського професійного ліцею (приміщення колишнього ПТУ-12), біля приміщення колишнього кінотеатру "Україна"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пров. І-ий Парковий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Осадчого (виходи на залізничний міст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Героїв Чорнобиля (район автобусної зупинки "Водолікарня"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біля закладу дошкільної освіти №4 "Ромашка".</w:t>
      </w:r>
    </w:p>
    <w:p>
      <w:pPr>
        <w:pStyle w:val="Normal"/>
        <w:suppressAutoHyphens w:val="false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5. Відділу інформаційної діяльності та комунікацій з громадськістю                             (нач. Ірина ЗІНЬКОВСЬКА)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оприлюднити дане рішення на сайті Знам’янської міської рад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провести роботу з керівниками міських організацій політичних партій про дотримання порядку розміщення матеріалів передвиборної агітації на території міста   Знам’янка  та смт Знам’янка Друга.</w:t>
      </w:r>
    </w:p>
    <w:p>
      <w:pPr>
        <w:pStyle w:val="Normal"/>
        <w:suppressAutoHyphens w:val="false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 Відділу забезпечення діяльності міської ради (нач. Наталія БІЛІЧЕНКО) направити дане рішення ТОВ «Редакція газети «Знам’янські вісті» для друку.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7. Контроль за виконанням даного рішення покласти на секретаря міської ради                        Наталію КЛИМЕНКО</w:t>
      </w:r>
      <w:r>
        <w:rPr>
          <w:bCs/>
          <w:sz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іський голова                                               </w:t>
        <w:tab/>
        <w:tab/>
        <w:tab/>
        <w:tab/>
        <w:t>Сергій ФІЛІПЕН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altName w:val="Courier New PS"/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 PS" w:hAnsi="Courier New;Courier New PS" w:cs="Courier New;Courier New P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Courier New PS" w:hAnsi="Courier New;Courier New PS" w:cs="Courier New;Courier New P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Cambria" w:hAnsi="Cambria" w:eastAsia="Times New Roman;Times New Roman" w:cs="Times New Roman;Times New Roman"/>
      <w:i/>
      <w:iCs/>
      <w:color w:val="4F81BD"/>
      <w:spacing w:val="15"/>
      <w:sz w:val="24"/>
      <w:szCs w:val="24"/>
      <w:lang w:val="uk-UA"/>
    </w:rPr>
  </w:style>
  <w:style w:type="character" w:styleId="Rvts44">
    <w:name w:val="rvts44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18:00Z</dcterms:created>
  <dc:creator>User</dc:creator>
  <dc:description/>
  <cp:keywords/>
  <dc:language>en-US</dc:language>
  <cp:lastModifiedBy>Elena</cp:lastModifiedBy>
  <cp:lastPrinted>2020-08-26T11:40:00Z</cp:lastPrinted>
  <dcterms:modified xsi:type="dcterms:W3CDTF">2020-09-04T08:38:00Z</dcterms:modified>
  <cp:revision>8</cp:revision>
  <dc:subject/>
  <dc:title/>
</cp:coreProperties>
</file>