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8642359" r:id="rId2"/>
        </w:objec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ід   </w:t>
      </w:r>
      <w:r>
        <w:rPr>
          <w:b/>
          <w:lang w:val="en-US"/>
        </w:rPr>
        <w:t xml:space="preserve">   </w:t>
      </w:r>
      <w:r>
        <w:rPr>
          <w:b/>
          <w:lang w:val="uk-UA"/>
        </w:rPr>
        <w:t>квітня 2021 року</w:t>
        <w:tab/>
        <w:tab/>
        <w:tab/>
        <w:tab/>
        <w:tab/>
        <w:tab/>
        <w:tab/>
        <w:tab/>
        <w:t xml:space="preserve"> №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’янської міської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5 червня 2020 року №134 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ро підготовку та проведе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до Дня міста Знам’янка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З метою відзначення вагомих досягнень у різних галузях життєдіяльності Знам</w:t>
      </w:r>
      <w:r>
        <w:rPr>
          <w:shd w:fill="FFFFFF" w:val="clear"/>
          <w:lang w:val="en-US"/>
        </w:rPr>
        <w:t>’</w:t>
      </w:r>
      <w:r>
        <w:rPr>
          <w:shd w:fill="FFFFFF" w:val="clear"/>
          <w:lang w:val="uk-UA"/>
        </w:rPr>
        <w:t xml:space="preserve">янської міської територіальної громади та кращих представників громади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</w:t>
      </w:r>
      <w:r>
        <w:rPr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 xml:space="preserve">Провести загальноміський конкурс «Гордість міста» до Дня міста Знам’янка та затвердити склад комісії, згідно з додатком 1. 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Затвердити Положення про загальноміський конкурс «Гордість міста» до Дня міста Знам’янка, згідно з додатком 2.</w:t>
      </w:r>
    </w:p>
    <w:p>
      <w:pPr>
        <w:pStyle w:val="Tj"/>
        <w:numPr>
          <w:ilvl w:val="0"/>
          <w:numId w:val="3"/>
        </w:numPr>
        <w:spacing w:before="0" w:after="165"/>
        <w:jc w:val="both"/>
        <w:rPr/>
      </w:pPr>
      <w:r>
        <w:rPr>
          <w:lang w:val="uk-UA"/>
        </w:rPr>
        <w:t>Відділу культури і туризму (нач. Світлана БАБАЄВА) забезпечити організацію та проведення урочистого нагородження переможців загальноміського конкурсу «Гордість міста» під час святкування Дня міста Знам'янка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відзнаки та подарунки переможцям конкурсу.</w:t>
      </w:r>
    </w:p>
    <w:p>
      <w:pPr>
        <w:pStyle w:val="Tj"/>
        <w:numPr>
          <w:ilvl w:val="0"/>
          <w:numId w:val="3"/>
        </w:numPr>
        <w:spacing w:before="0" w:after="16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</w:t>
      </w:r>
      <w:r>
        <w:rPr>
          <w:b/>
          <w:lang w:val="en-US"/>
        </w:rPr>
        <w:t>’</w:t>
      </w:r>
      <w:r>
        <w:rPr>
          <w:b/>
          <w:lang w:val="uk-UA"/>
        </w:rPr>
        <w:t xml:space="preserve">янськ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рішення виконавчого комітету 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__   _______ 2021 року №  </w:t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комісії</w:t>
      </w:r>
    </w:p>
    <w:p>
      <w:pPr>
        <w:pStyle w:val="Heading3"/>
        <w:rPr>
          <w:lang w:val="uk-UA"/>
        </w:rPr>
      </w:pPr>
      <w:r>
        <w:rPr>
          <w:lang w:val="uk-UA"/>
        </w:rPr>
        <w:t>загальноміського конкурсу «Гордість міс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87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лія МЕРЕНКОВА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ради 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кторія ЗЕЛЕНСЬК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ї комісії: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МОЛОД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нна  БАБІЙЧУ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Знам’янської міської організації ветеранів України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АЛЬОШ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«Знам’янський міський Палац культури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 ЛАДОЖИН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олоді, спорту та охорони здоров’я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УРАВСЬК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уючий обов’язки головного лікаря комунального некомерційного підприємства «Знам’янська міська лікарня ім. А.В.Лисенка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ксандр  ПАШ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начальника виробничого підрозділу «Знам’янська дирекція залізничних перевезень» регіональної філії «Одеська залізниця» АТ «Укрзалізниця»  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ТЕСЛ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>янської міської  ради, член постійної комісії з питань</w:t>
            </w:r>
            <w:r>
              <w:rPr>
                <w:lang w:val="uk-UA" w:eastAsia="ar-SA"/>
              </w:rPr>
              <w:t xml:space="preserve"> житлово-комунального господарства, охорони навколишнього природного середовища, землекористування та будівництва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ЛЕЛЕ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 виконавчого комітету, </w:t>
            </w:r>
            <w:r>
              <w:rPr>
                <w:color w:val="000000"/>
                <w:shd w:fill="FFFFFF" w:val="clear"/>
                <w:lang w:val="uk-UA"/>
              </w:rPr>
              <w:t>начальник Знам’янського територіального управління філії Центр будівельно-монтажних робіт та експлуатації будівель і споруд АТ «Укрзалізниця»</w:t>
            </w:r>
            <w:r>
              <w:rPr>
                <w:lang w:val="uk-UA"/>
              </w:rPr>
              <w:t xml:space="preserve">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УСА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 виконавчого комітету, секретар Знам’янської міської Спілки підприємців,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ТІТАРЄ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 ради, член постійної комісії з питань </w:t>
            </w:r>
            <w:r>
              <w:rPr>
                <w:lang w:val="uk-UA" w:eastAsia="ar-SA"/>
              </w:rPr>
              <w:t xml:space="preserve">охорони здоров’я, соціального захисту, освіти, культури, молоді та спорту,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(секретар)</w:t>
      </w:r>
    </w:p>
    <w:p>
      <w:pPr>
        <w:sectPr>
          <w:footerReference w:type="default" r:id="rId4"/>
          <w:type w:val="nextPage"/>
          <w:pgSz w:w="11906" w:h="16838"/>
          <w:pgMar w:left="1701" w:right="70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              Лілія МЕРЕНКОВА</w:t>
        <w:tab/>
        <w:tab/>
        <w:tab/>
        <w:tab/>
        <w:tab/>
        <w:tab/>
        <w:tab/>
        <w:t xml:space="preserve"> 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ind w:left="56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виконавчого комітету  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Cs/>
          <w:sz w:val="28"/>
          <w:szCs w:val="28"/>
        </w:rPr>
      </w:pPr>
      <w:r>
        <w:rPr>
          <w:szCs w:val="22"/>
          <w:lang w:val="uk-UA"/>
        </w:rPr>
        <w:t xml:space="preserve"> </w:t>
      </w:r>
      <w:r>
        <w:rPr>
          <w:szCs w:val="22"/>
        </w:rPr>
        <w:t xml:space="preserve"> </w:t>
      </w:r>
      <w:r>
        <w:rPr>
          <w:szCs w:val="22"/>
          <w:lang w:val="uk-UA"/>
        </w:rPr>
        <w:t>____    ______</w:t>
      </w:r>
      <w:r>
        <w:rPr>
          <w:szCs w:val="22"/>
        </w:rPr>
        <w:t xml:space="preserve"> 202</w:t>
      </w:r>
      <w:r>
        <w:rPr>
          <w:szCs w:val="22"/>
          <w:lang w:val="uk-UA"/>
        </w:rPr>
        <w:t>1</w:t>
      </w:r>
      <w:r>
        <w:rPr>
          <w:szCs w:val="22"/>
        </w:rPr>
        <w:t xml:space="preserve"> року  № </w:t>
      </w:r>
      <w:r>
        <w:rPr>
          <w:szCs w:val="22"/>
          <w:lang w:val="uk-UA"/>
        </w:rPr>
        <w:t xml:space="preserve"> </w:t>
      </w:r>
      <w:r>
        <w:rPr>
          <w:szCs w:val="22"/>
        </w:rPr>
        <w:tab/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Н 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гальноміський конкурс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оміський конкурс «Гордість міста» до Дня міста Знам’янка (далі – Конкурс) проводиться щорічно з метою відзначення вагомих досягнень у різних галузях життєдіяльності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 xml:space="preserve"> та кращих представників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и, а також заохочення талановитих особистостей в сферах суспільного життя, стимулювання громадянської та творчої активності населення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Організатором Конкурсу є виконавчий комітет Знам’янської міської р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ами Конкурсу можуть бути фізичні особи, які зареєстровані або проживають </w:t>
      </w:r>
      <w:r>
        <w:rPr>
          <w:sz w:val="24"/>
          <w:szCs w:val="24"/>
          <w:lang w:val="uk-UA"/>
        </w:rPr>
        <w:t>на території 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можцям Конкурсу присвоюється звання «Гордість міста» в номінаціях, визначених пунктом 2.1. даного Положення.</w:t>
      </w:r>
    </w:p>
    <w:p>
      <w:pPr>
        <w:pStyle w:val="TextBody"/>
        <w:spacing w:lineRule="auto" w:line="228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28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Номінації конкурсу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ереможців Конкурсу відбувається за такими номінаціями: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Захисник Вітчиз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працівник медичної сфери» 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Освітянський Олімп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Спортивна горд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перевезен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колій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електропостача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сигналізації та зв’язку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локомотив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агон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оєнізованої охоро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«Кращий працівник органів місцевого самоврядування  </w:t>
      </w:r>
    </w:p>
    <w:p>
      <w:pPr>
        <w:pStyle w:val="TextBody"/>
        <w:spacing w:lineRule="auto" w:line="228"/>
        <w:ind w:left="113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 органів державної влад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дарована учнівська молод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за професією у комун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Лідер самоорганізації населе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орча особист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динні скарб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в  соці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«Кращий підприємець»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Умови та порядок проведення конкурсу</w:t>
      </w:r>
    </w:p>
    <w:p>
      <w:pPr>
        <w:pStyle w:val="TextBody"/>
        <w:spacing w:lineRule="auto" w:line="22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ом Конкурсу може бути будь-яка особа, яка зробила вагомий внесок для розвитку позитивного іміджу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 xml:space="preserve"> за рік, що мину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Конкурсу можуть висуватися від трудових колективів, підприємств, установ, організацій, закладів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>, органів самоорганізації населення та ініціативних груп мешканці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Пропозиції щодо кандидатур мають містити наступні документи: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лопотання про присвоєння звання «Гордість міста» в номінаціях, згідно з додатком 1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характеристику-рекомендацію, згідно з додатком 2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опію паспорта</w:t>
      </w:r>
      <w:r>
        <w:rPr>
          <w:sz w:val="24"/>
          <w:szCs w:val="24"/>
          <w:lang w:val="uk-UA"/>
        </w:rPr>
        <w:t>, ідентифікаційного коду</w:t>
      </w:r>
      <w:r>
        <w:rPr>
          <w:sz w:val="24"/>
          <w:szCs w:val="24"/>
        </w:rPr>
        <w:t xml:space="preserve"> (1, 2 сторінки та сторінка прописки)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фото розміром 4х6 см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До зазначеного вище переліку документів можуть додаватися інші матеріали, що допоможуть розкрити досягнення учасника Конкурсу та його соціальну вагомість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озиції щодо подання кандидатур для участі у Конкурсі приймаються до </w:t>
      </w:r>
      <w:r>
        <w:rPr>
          <w:sz w:val="24"/>
          <w:szCs w:val="24"/>
          <w:lang w:val="uk-UA"/>
        </w:rPr>
        <w:t>20 червн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ку за адресою: м. Знам’янка, вул. Михайла Грушевського, 19, каб. №4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Визначення переможців Конкурсу</w:t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Організаційною формою роботи комісії є засідання, яке проводиться її головою, а в разі його відсутності – заступником голови комісії. Засідання комісії вважається правомочним за умови присутності не менше двох третин її складу. Секретар комісії обирається на першому засіданні комісії з її членів, присутніх на засіданні. </w:t>
      </w:r>
      <w:r>
        <w:rPr>
          <w:sz w:val="24"/>
        </w:rPr>
        <w:t>Рішення комісії про присвоєння звання «Гордість міста» приймається таємним голосуванням простою більшістю голосів присутніх на засіданні комісії. У разі рівного розподілу голосів вирішальним є голос головуючого на засіданн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Якщо члени комісії подані в якості учасників Конкурсу, то вони втрачають право голосу в даній номінац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Рішення конкурсної комісії затверджується рішенням виконавчого комітету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Комісія визначає одного переможця в кожній номінації за такими критеріями: </w:t>
      </w:r>
    </w:p>
    <w:p>
      <w:pPr>
        <w:pStyle w:val="TextBody"/>
        <w:spacing w:lineRule="auto" w:line="2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хисник Вітчизн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значаються особи з числа: учасників АТО (ООС),  представників Збройних Сил України, працівників органів внутрішніх справ, Служби безпеки України та представників відповідних структурних підрозділів Міністерства з питань надзвичайних ситуацій та цивільного захисту населення, які співпрацюють з органами місцевого самоврядування і є опорою та підтримкою для громади Зна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ї міської територіальної громади, тощо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ращий працівник медичної сфер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ацівники сфери охорони здоров’я, які мають вагомі професійні здобутки за впровадження новітніх технологій, сучасних методів діагностики та лікування,  удосконалення практики лікування хворих, покращення матеріально-технічної бази відділень, інші вагомі здобутки у сфері охорони здоров’я, тощо;</w:t>
      </w:r>
    </w:p>
    <w:p>
      <w:pPr>
        <w:pStyle w:val="11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Працівник освіт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едагогічні працівники загальноосвітніх, дошкільних та позашкільних навчальних закладів за </w:t>
      </w:r>
      <w:r>
        <w:rPr>
          <w:rFonts w:cs="Times New Roman" w:ascii="Times New Roman" w:hAnsi="Times New Roman"/>
          <w:sz w:val="24"/>
          <w:szCs w:val="24"/>
          <w:lang w:val="uk-UA"/>
        </w:rPr>
        <w:t>вагомі професійні здобутки, участь учнів у предметних олімпіадах (міських, обласних, Всеукраїнських), міжнародних конкурсах, виставках, фестивалях тощо, особисту участь у фахових конкурсах та за активну позицію лідера педагогічної громадськост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, тощо.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портивна горд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</w:t>
      </w:r>
      <w:r>
        <w:rPr>
          <w:sz w:val="24"/>
          <w:szCs w:val="24"/>
          <w:shd w:fill="FFFFFF" w:val="clear"/>
        </w:rPr>
        <w:t>фахівці і організатори фізкультурно-спортивного руху, видатні тренери, викладачі фізкультурно-оздоровчих і спортивних навчальних закладів та інші працівники фізичної культури і спорту, спортсмени за досягнення високих результатів у спортивних змаганнях, вагомі заслуги в підготовці спортивних кадрів, тощо.</w:t>
      </w:r>
    </w:p>
    <w:p>
      <w:pPr>
        <w:pStyle w:val="TextBody"/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перевезень»</w:t>
      </w:r>
      <w:r>
        <w:rPr>
          <w:lang w:val="uk-UA"/>
        </w:rPr>
        <w:t xml:space="preserve"> - відзначаються працівники виробничого підрозділу «Знам’янська дирекція залізничних перевезень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колійного господарства»</w:t>
      </w:r>
      <w:r>
        <w:rPr>
          <w:lang w:val="uk-UA"/>
        </w:rPr>
        <w:t xml:space="preserve"> - відзначаються працівники виробничих підрозділів «Знам’янська колійна машинна станція», «Знам’янська дистанція захисних лісонасаджень», «Знам’янська дистанція колії», Знам’янський центр механізації колійних робіт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електропостачання»</w:t>
      </w:r>
      <w:r>
        <w:rPr>
          <w:lang w:val="uk-UA"/>
        </w:rPr>
        <w:t xml:space="preserve"> - відзначаються працівники виробничого підрозділу «Знам’янська дистанція електропостачання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сигналізації та зв’язку»</w:t>
      </w:r>
      <w:r>
        <w:rPr>
          <w:lang w:val="uk-UA"/>
        </w:rPr>
        <w:t xml:space="preserve"> - відзначаються працівники виробничого підрозділу «Знам’янська дистанція сигналізації та зв’язку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локомотивного господарства»</w:t>
      </w:r>
      <w:r>
        <w:rPr>
          <w:lang w:val="uk-UA"/>
        </w:rPr>
        <w:t xml:space="preserve"> - відзначаються працівники виробничого підрозділу «Локомотив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вагонного господарства»</w:t>
      </w:r>
      <w:r>
        <w:rPr>
          <w:lang w:val="uk-UA"/>
        </w:rPr>
        <w:t xml:space="preserve"> - відзначаються працівники виробничих підрозділів «Експлуатаційне вагонне депо Знам’янка» та «Ремонтне вагон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/>
      </w:pPr>
      <w:r>
        <w:rPr>
          <w:b/>
          <w:lang w:val="uk-UA"/>
        </w:rPr>
        <w:t>«Кращий працівник воєнізованої охорони»</w:t>
      </w:r>
      <w:r>
        <w:rPr>
          <w:lang w:val="uk-UA"/>
        </w:rPr>
        <w:t xml:space="preserve"> - відзначаються працівники виробничого підрозділу «Знам’янський загін воєнізованої охорони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0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Кращий працівник органів місцевого самоврядування та органів державної влади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значаються </w:t>
      </w:r>
      <w:r>
        <w:rPr>
          <w:color w:val="000000"/>
          <w:lang w:val="uk-UA"/>
        </w:rPr>
        <w:t>посадові особи місцевого самоврядування, державні службовці, які виявили високий рівень професіоналізму та результативності в органах місцевого самоврядування та  виконавчої влади  інших державних структурах, що стало значним внеском у розвиток міста та чиї  трудові досягнення та професійні здібності гідні наслідування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дарована учнівська молод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 учні, які досягли найвищих показників у вивченні предметів з базових дисциплін, зайняли призові місця у предметних олімпіадах (міських, обласних, Всеукраїнських), міжнародних конкурсах, виставках, фестивалях, інтелектуальних турнірах тощо;</w:t>
      </w:r>
    </w:p>
    <w:p>
      <w:pPr>
        <w:pStyle w:val="TextBody"/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Кращий за професією у комунальній сфері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ацівники житлово-комунального  господарства за самовіддану сумлінну працю, високі професійні досягнення, вагомий внесок у розвиток підприємств галузі житлово-комунального господарств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ідняття іміджу робітничих професій, мотивації до вдосконалення своєї майстерності</w:t>
      </w:r>
      <w:r>
        <w:rPr>
          <w:rFonts w:cs="Arial sans-serif;Times New Roman" w:ascii="Arial sans-serif;Times New Roman" w:hAnsi="Arial sans-serif;Times New Roman"/>
          <w:sz w:val="27"/>
          <w:szCs w:val="27"/>
          <w:shd w:fill="FFFFFF" w:val="clear"/>
        </w:rPr>
        <w:t>;</w:t>
      </w:r>
    </w:p>
    <w:p>
      <w:pPr>
        <w:pStyle w:val="Style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Лідер самоорганізації населення»</w:t>
      </w:r>
      <w:r>
        <w:rPr>
          <w:sz w:val="24"/>
          <w:szCs w:val="24"/>
          <w:shd w:fill="FFFFFF" w:val="clear"/>
        </w:rPr>
        <w:t xml:space="preserve"> - відзначаються голови ОСББ та ЖБК, керівники громадських об’єднань, голови та секретарі квартальних і будинкових комітетів за якість ведення діловодства, результативність проведення інформаційно-роз’яснювальної роботи серед жителів мікрорайону, кварталу, вулиці, багатоповерхівки, співпрацю з міською владою та організаторські здібності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«Творча особист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відзначаються діячі культури, майстри і аматори народного мистецтва за особистий вагомий внесок у культурний розвиток </w:t>
      </w:r>
      <w:r>
        <w:rPr>
          <w:sz w:val="24"/>
          <w:szCs w:val="24"/>
          <w:lang w:val="uk-UA"/>
        </w:rPr>
        <w:t>Знам’янської міської територіальної громади</w:t>
      </w:r>
      <w:r>
        <w:rPr>
          <w:sz w:val="24"/>
          <w:szCs w:val="24"/>
          <w:shd w:fill="FFFFFF" w:val="clear"/>
        </w:rPr>
        <w:t xml:space="preserve">, вагомі здобутки у професійній сфері, популяризацію народної творчості та декоративно-ужиткового мистецтва, активну участь у громадському житті </w:t>
      </w:r>
      <w:r>
        <w:rPr>
          <w:sz w:val="24"/>
          <w:szCs w:val="24"/>
          <w:shd w:fill="FFFFFF" w:val="clear"/>
          <w:lang w:val="uk-UA"/>
        </w:rPr>
        <w:t>громади</w:t>
      </w:r>
      <w:r>
        <w:rPr>
          <w:sz w:val="24"/>
          <w:szCs w:val="24"/>
          <w:shd w:fill="FFFFFF" w:val="clear"/>
        </w:rPr>
        <w:t>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8"/>
        </w:rPr>
        <w:t>«Родинні скарби»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сім’ї, </w:t>
      </w:r>
      <w:r>
        <w:rPr>
          <w:color w:val="000000"/>
          <w:sz w:val="24"/>
          <w:szCs w:val="24"/>
        </w:rPr>
        <w:t>чиє родинне життя достойне прикладу для наслідування у зразковому вихованні та всебічному розвитку дітей, міцності родинних зв’язків та сімейних традицій, а також взаємозв’язку поколінь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в соціальній сфері»</w:t>
      </w:r>
      <w:r>
        <w:rPr>
          <w:shd w:fill="FFFFFF" w:val="clear"/>
          <w:lang w:val="uk-UA"/>
        </w:rPr>
        <w:t xml:space="preserve"> - відзначаються   </w:t>
      </w:r>
      <w:r>
        <w:rPr>
          <w:lang w:val="uk-UA"/>
        </w:rPr>
        <w:t xml:space="preserve">працівники органів соціального захисту </w:t>
      </w:r>
      <w:r>
        <w:rPr>
          <w:shd w:fill="FFFFFF" w:val="clear"/>
          <w:lang w:val="uk-UA"/>
        </w:rPr>
        <w:t xml:space="preserve"> за вагомий особистий внесок у вирішення проблем соціального захисту громадян; </w:t>
      </w:r>
      <w:r>
        <w:rPr>
          <w:lang w:val="uk-UA"/>
        </w:rPr>
        <w:t>відзначаються високим рівнем гуманізму й милосердя, що виявляються в готовності допомагати кожному, хто цього потребує, розумінні почуттів і думок інших людей, наданні моральної та духовної підтримки їхніх прагнень;</w:t>
      </w:r>
    </w:p>
    <w:p>
      <w:pPr>
        <w:pStyle w:val="Style21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підприємець»</w:t>
      </w:r>
      <w:r>
        <w:rPr>
          <w:shd w:fill="FFFFFF" w:val="clear"/>
          <w:lang w:val="uk-UA"/>
        </w:rPr>
        <w:t xml:space="preserve"> - відзначаються суб’єкти малого і середнього підприємництва  (у тому числі фізичні особи-підприємці) за конкретний вклад та особистий внесок у розвиток </w:t>
      </w:r>
      <w:r>
        <w:rPr>
          <w:lang w:val="uk-UA"/>
        </w:rPr>
        <w:t>Знам’янської міської територіальної громади</w:t>
      </w:r>
      <w:r>
        <w:rPr>
          <w:shd w:fill="FFFFFF" w:val="clear"/>
          <w:lang w:val="uk-UA"/>
        </w:rPr>
        <w:t xml:space="preserve">, благодійність, участь у загальноміських заходах, благоустрій територій біля підприємства, установи,  організації.                               </w:t>
      </w:r>
    </w:p>
    <w:p>
      <w:pPr>
        <w:pStyle w:val="Style20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ізаційне забезпечення конкурсу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формація щодо підготовки та проведення Конкурсу оприлюднюється в засобах масової інформації, на сайті Знам’янської міської ради та в соціальній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на сторінці «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а міська рада</w:t>
      </w:r>
      <w:r>
        <w:rPr>
          <w:sz w:val="24"/>
          <w:szCs w:val="24"/>
        </w:rPr>
        <w:t>»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 про учасників конкурсу «Гордість міста», а саме фото, прізвище, 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та по-батькові, адреса, № тел.  заноситься до альбому «Гордість міста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родження переможців та присвоєння звання «Гордість міста» відбудеться під час святкування Дня міста Знам’янка щорічно у першу неділю серпня.  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Переможці Конкурсу отримають відзнаки і подарунки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еруючий справами (секретар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28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конавчого комітету                                                                         Лілія МЕРЕНКОВА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5103" w:firstLine="56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1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БЛАНКУ УСТАНОВИ</w:t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/>
      </w:pPr>
      <w:r>
        <w:rPr>
          <w:b/>
          <w:sz w:val="24"/>
          <w:szCs w:val="28"/>
        </w:rPr>
        <w:t xml:space="preserve">Голові комісії </w:t>
      </w:r>
      <w:r>
        <w:rPr>
          <w:b/>
          <w:bCs/>
          <w:sz w:val="24"/>
          <w:szCs w:val="28"/>
        </w:rPr>
        <w:t xml:space="preserve">загальноміського конкурсу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Лілії МЕРЕНКОВІЙ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4"/>
        <w:spacing w:before="0" w:after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  <w:t>клопотання</w:t>
      </w:r>
    </w:p>
    <w:p>
      <w:pPr>
        <w:pStyle w:val="Normal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32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lang w:val="uk-UA"/>
        </w:rPr>
        <w:t>___________________________________________________________________,</w:t>
      </w:r>
    </w:p>
    <w:p>
      <w:pPr>
        <w:pStyle w:val="32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(повна назва установи, підприємства, організації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ує клопотання щодо присвоєння звання «Гордість міста» ___________________________________________________________________, </w:t>
      </w:r>
    </w:p>
    <w:p>
      <w:pPr>
        <w:pStyle w:val="32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>(ПІБ номінанта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омінації _________________________________________________________.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                   (назва номінації)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еобхідні для розгляду документи додаються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Додаток: на _____ аркушах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</w:t>
        <w:tab/>
        <w:tab/>
        <w:t>___________</w:t>
        <w:tab/>
        <w:t>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)</w:t>
        <w:tab/>
        <w:tab/>
        <w:t xml:space="preserve">          (підпис)</w:t>
        <w:tab/>
        <w:tab/>
        <w:t xml:space="preserve">             (ініціали та прізвище)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firstLine="56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spacing w:lineRule="auto" w:line="220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220"/>
        <w:ind w:left="1134" w:hanging="0"/>
        <w:outlineLvl w:val="0"/>
        <w:rPr/>
      </w:pPr>
      <w:r>
        <w:rPr/>
        <w:t>ХАРАКТЕРИСТИКА-РЕКОМЕНДАЦІ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6"/>
      </w:tblGrid>
      <w:tr>
        <w:trPr>
          <w:trHeight w:val="2248" w:hRule="atLeast"/>
        </w:trPr>
        <w:tc>
          <w:tcPr>
            <w:tcW w:w="7621" w:type="dxa"/>
            <w:tcBorders/>
          </w:tcPr>
          <w:p>
            <w:pPr>
              <w:pStyle w:val="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ника загальноміського конкурсу 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Гордість міста» до Дня міста Знам’янка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____________________________________________________</w:t>
            </w:r>
          </w:p>
          <w:p>
            <w:pPr>
              <w:pStyle w:val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місяць, рік народження 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, навчання (клас, школа, курс, факультет) __________________________________________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я адреса_________________________________________________ ______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телефон моб._____________________службовий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__________ тому числі на останньому місці роботи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Освіта (що і коли закінчив/ла)_____________________________________ ______________________________________________________________________________________________________________________________________Громадська діяльність (у разі наявності)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працює/ навчається/ займається діяльністю (необхідне підкреслити) _______ років. За цей період має такі результат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учасника: 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Учасник Конкурсу висунутий рішенням 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</w:t>
      </w: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</w:t>
        <w:tab/>
        <w:tab/>
        <w:t>___________</w:t>
        <w:tab/>
        <w:t>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/головуючого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________________20___ р.                           </w:t>
      </w:r>
    </w:p>
    <w:p>
      <w:pPr>
        <w:pStyle w:val="Normal"/>
        <w:keepNext w:val="true"/>
        <w:keepLines/>
        <w:autoSpaceDE w:val="false"/>
        <w:ind w:firstLine="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ab/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41:00Z</dcterms:created>
  <dc:creator>Admin</dc:creator>
  <dc:description/>
  <cp:keywords/>
  <dc:language>en-US</dc:language>
  <cp:lastModifiedBy>Elena</cp:lastModifiedBy>
  <cp:lastPrinted>2021-04-28T10:24:00Z</cp:lastPrinted>
  <dcterms:modified xsi:type="dcterms:W3CDTF">2021-04-28T07:25:00Z</dcterms:modified>
  <cp:revision>9</cp:revision>
  <dc:subject/>
  <dc:title/>
</cp:coreProperties>
</file>