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pt;margin-top:7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7025739" r:id="rId2"/>
        </w:objec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`янська 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_____________  2021 року</w:t>
        <w:tab/>
        <w:t xml:space="preserve"> </w:t>
        <w:tab/>
        <w:t xml:space="preserve">         м. Знам`янка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Про внесення змін до штатного розпису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инку культури смт Знам’янка Друг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Розглянувши звернення директора Будинку культури смт Знам’янка Друга Світлани СВІРБІЙ, щодо необхідності внесення змін до штатного розпису Будинку культури смт. Знам’янка Друга, з метою упорядкування та забезпечення виконання статутних завдань, керуючись ст. 32 Закону України «Про місцеве самоврядування  в Україні», наказом Мінкультури України від 20.09.2011 р. №767/0/16-11 «Про затвердження типових штатних нормативів клубних закладів, центрів народної творчості, парків культури та відпочинку та інших культурно-освітніх центрів і установ державної та комунальної форми власності», виконавчий комітет Знам’янської міської ради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РІШИВ</w:t>
      </w:r>
      <w:r>
        <w:rPr>
          <w:sz w:val="24"/>
          <w:szCs w:val="24"/>
          <w:lang w:val="uk-UA"/>
        </w:rPr>
        <w:t>: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 Затвердити штатний розпис Будинку культури смт Знам’янка Друга станом на       01 березня 2021 року у кількості 5 штатних одиниць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Будинку культури - 1 штатна одиниц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художній керівник - 1 штатна одиниця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івник гуртка - 1 штатна одиниця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відувача господарством - 1 штатна одиниц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биральниця службових приміщень - 1 штатна одиниц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більшити фонд заробітної плати для 1,0 ставки в розмірі мінімальної за рахунок міського бюдже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  <w:lang w:val="uk-UA"/>
        </w:rPr>
        <w:t>Вважати таким, що втратило чинність рішення виконавчого комітету Знам’янської міської ради від 23 січня 2015 року №11 «Про затвердження штатного розпису Будинку культури смт Знам’янк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директора Будинку культури смт Знам’янка Друга Світлану СВІРБІ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начальника відділу культури  і туризму Світлану БАБАЄВУ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ab/>
        <w:tab/>
        <w:t>Володимир СОКИРКО</w:t>
      </w:r>
    </w:p>
    <w:sectPr>
      <w:headerReference w:type="defaul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ПРОЄКТ</w:t>
    </w:r>
    <w:r>
      <w:rPr>
        <w:lang w:val="uk-UA"/>
      </w:rPr>
      <w:t xml:space="preserve"> 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  <w:ind w:hanging="5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14:00Z</dcterms:created>
  <dc:creator>User</dc:creator>
  <dc:description/>
  <cp:keywords/>
  <dc:language>en-US</dc:language>
  <cp:lastModifiedBy>ПК</cp:lastModifiedBy>
  <cp:lastPrinted>2021-02-02T14:25:00Z</cp:lastPrinted>
  <dcterms:modified xsi:type="dcterms:W3CDTF">2021-02-03T14:37:00Z</dcterms:modified>
  <cp:revision>10</cp:revision>
  <dc:subject/>
  <dc:title/>
</cp:coreProperties>
</file>