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81973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неповнолітній онуці,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16213 від 17.11.2015 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, у зв’язку з чим неповнолітня *** р.н., набула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Надати неповнолітній *** р.н., (свідоцтво про народження серія І-ОЛ  №087088, видане Знам’янським міськвідділом реєстрації актів громадянського стану Кіровоградської області від 22.05.2003р.), місце проживання/перебування: Кіровоградська область, м. Знам’янка, вул.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7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6:00Z</dcterms:modified>
  <cp:revision>10</cp:revision>
  <dc:subject/>
  <dc:title> </dc:title>
</cp:coreProperties>
</file>