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2 по 26 берез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076,7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302,7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302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26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89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51,9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3005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881,5 тис.грн. (62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89,9 тис.грн. (3,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,1 тис.грн. (0,0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14,00 тис.грн. ( 0,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51,7 тис.грн. (5,0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217,8 тис.грн. (7,2%); управління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>( капітальний ремонт тротуару по вул. Дмитрівській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</w:t>
      </w:r>
      <w:r>
        <w:rPr>
          <w:sz w:val="28"/>
          <w:szCs w:val="28"/>
          <w:u w:val="single"/>
          <w:lang w:val="uk-UA" w:eastAsia="en-US"/>
        </w:rPr>
        <w:t xml:space="preserve">   906,2  </w:t>
      </w:r>
      <w:r>
        <w:rPr>
          <w:sz w:val="28"/>
          <w:szCs w:val="28"/>
          <w:lang w:val="uk-UA" w:eastAsia="en-US"/>
        </w:rPr>
        <w:t xml:space="preserve">   тис.грн. (30,2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3-26T11:41:00Z</dcterms:modified>
  <cp:revision>1324</cp:revision>
  <dc:subject/>
  <dc:title> </dc:title>
</cp:coreProperties>
</file>