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3792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 фізичн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оби-підприємця ХОМЕНКО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Ангеліни Миколаївни щодо нада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зволу на сезонну торгівлю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васом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озглянувши заяви фізичної особи-підприємця ХОМЕНКО Ангеліни Миколаївни від 19.04.2021р. щодо  надання  дозволу  на  сезонну  торгівлю  квасом з 01.04.2021р. по 31.10.2021р. за адресами: м.Знам’янка, </w:t>
      </w:r>
      <w:r>
        <w:rPr>
          <w:bCs/>
          <w:sz w:val="24"/>
          <w:szCs w:val="24"/>
          <w:lang w:eastAsia="ru-RU"/>
        </w:rPr>
        <w:t>вул.Тополина, біля КП «Знам’янська обласна бальнеологічна лікарня Кіровоградської обласної ради»</w:t>
      </w:r>
      <w:r>
        <w:rPr>
          <w:sz w:val="24"/>
          <w:szCs w:val="24"/>
          <w:lang w:eastAsia="ru-RU"/>
        </w:rPr>
        <w:t xml:space="preserve">, </w:t>
      </w:r>
      <w:r>
        <w:rPr>
          <w:bCs/>
          <w:sz w:val="24"/>
          <w:szCs w:val="24"/>
          <w:lang w:eastAsia="ru-RU"/>
        </w:rPr>
        <w:t>м. Знам’янка, вул.Осадчого, біля пішохідного мосту</w:t>
      </w:r>
      <w:r>
        <w:rPr>
          <w:sz w:val="24"/>
          <w:szCs w:val="24"/>
          <w:lang w:eastAsia="ru-RU"/>
        </w:rPr>
        <w:t xml:space="preserve">, </w:t>
      </w:r>
      <w:r>
        <w:rPr>
          <w:bCs/>
          <w:sz w:val="24"/>
          <w:szCs w:val="24"/>
          <w:lang w:eastAsia="ru-RU"/>
        </w:rPr>
        <w:t xml:space="preserve">м. Знам’янка, вул.Привокзальна,5, біля магазину «Сирна точка»,             м. Знам’янка, вул.Партизанська, біля відділення «Ощадбанк», </w:t>
      </w:r>
      <w:r>
        <w:rPr>
          <w:sz w:val="24"/>
          <w:szCs w:val="24"/>
          <w:lang w:eastAsia="ru-RU"/>
        </w:rPr>
        <w:t>відповідно до рішення виконавчого комітету від ___________2021 року  №___ «Про внесення доповнення до рішення виконавчого комітету Знам’янської міської ради №79 від 18.03.2021р. «Про організацію сезонної торгівлі квасом»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  <w:szCs w:val="24"/>
          <w:lang w:eastAsia="ru-RU"/>
        </w:rPr>
        <w:t>Надати/відмовити фізичній особі-підприємцю ХОМЕНКО Ангеліні Миколаївні дозвіл на виїзну сезонну торгівлю квасом з ___ квітня 2021 року по 31 жовтня 2021 року в торгових точк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ru-RU"/>
        </w:rPr>
        <w:t xml:space="preserve">м.Знам’янка, </w:t>
      </w:r>
      <w:r>
        <w:rPr>
          <w:bCs/>
          <w:sz w:val="24"/>
          <w:szCs w:val="24"/>
          <w:lang w:eastAsia="ru-RU"/>
        </w:rPr>
        <w:t>вул.Тополина, біля КП «Знам’янська обласна бальнеологічна лікарня Кіровоградської обласної ради»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eastAsia="ru-RU"/>
        </w:rPr>
        <w:t>м. Знам’янка, вул.Осадчого, біля пішохідного мосту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. Знам’янка, вул.Привокзальна,5, біля магазину «Сирна точка»;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 Знам’янка, вул.Партизанська, біля відділення «Ощадбанк».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ХОМЕНКО Ангеліні Миколаївні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ХОМЕНКО А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6:00Z</dcterms:created>
  <dc:creator>main</dc:creator>
  <dc:description/>
  <cp:keywords/>
  <dc:language>en-US</dc:language>
  <cp:lastModifiedBy>User</cp:lastModifiedBy>
  <cp:lastPrinted>2021-04-05T14:37:00Z</cp:lastPrinted>
  <dcterms:modified xsi:type="dcterms:W3CDTF">2021-04-26T09:15:00Z</dcterms:modified>
  <cp:revision>8</cp:revision>
  <dc:subject/>
  <dc:title> </dc:title>
</cp:coreProperties>
</file>