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09709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2 року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</w:rPr>
        <w:t xml:space="preserve">Про </w:t>
      </w:r>
      <w:r>
        <w:rPr>
          <w:rFonts w:eastAsia="Batang;바탕"/>
          <w:bCs/>
          <w:sz w:val="24"/>
          <w:szCs w:val="24"/>
          <w:lang w:val="uk-UA"/>
        </w:rPr>
        <w:t xml:space="preserve">призначення опікуна над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майном дитини-сироти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>Розглянувши пропозиції комісії з питань захисту прав дитини  виконавчого комітету Знам’янської міської ради про можливість виконання ** ** ** обов’язків опікуна над майном, яке належить дитині-сироті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неповнолітня ** ** **, **.**.**р.н., перебуває на первинному обліку служби у справах дітей виконавчого комітету Знам’янської міської ради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Знам’янської міської ради від 22.10.2020р. №222 «Про призначення піклувальника неповнолітній дитині» ** ** ** призначено піклувальника ** ** **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згідно з договором дарування житлового будинку з господарсько-побутовими будівлями та спорудами від ** ** **р., зареєстрованого в реєстрі за №**, неповнолітня має на праві власності житловий будинок з господарсько-побутовими будівлями та спорудами за адресою: Кіровоградська область, м.Знам’янка, вул.**,**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** ** ** звернулася з заявою про призначення її опікуном над вищевказаним майном, яке належить її неповнолітній онуці, ** ** **, **.**.**р.н., з метою його збереження до повноліття дитини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ab/>
        <w:t>Виходячи з вищевикладеного, діючи на підставі ст.74 Цивільного Кодексу України, керуючись пп.4 п«б» ч.1 ст.34 Закону України «Про місцеве самоврядування в України», п.57,58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№2 від 23.02.2022р.), з метою захисту житлових та майнових прав неповнолітньої ** ** **, **.**.** р.н. 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изначити ** ** **, **.**.**р.н., опікуном над майном неповнолітньої ** ** **, яке складається з житлового будинку з господарсько-побутовими будівлями та спорудами за адресою: Кіровоградська область, м.Знам’янка, вул.**,**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обов’язати опікуна ** ** ** здійснювати нагляд за майном неповнолітньої ** ** **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</w:t>
        <w:br/>
        <w:t>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ab/>
        <w:t xml:space="preserve">     Володимир СОКИРКО</w:t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0:00Z</dcterms:created>
  <dc:creator>Молін Олександр Сергійович</dc:creator>
  <dc:description/>
  <cp:keywords/>
  <dc:language>en-US</dc:language>
  <cp:lastModifiedBy>Ирина</cp:lastModifiedBy>
  <cp:lastPrinted>2021-05-13T16:30:00Z</cp:lastPrinted>
  <dcterms:modified xsi:type="dcterms:W3CDTF">2022-02-23T13:11:00Z</dcterms:modified>
  <cp:revision>4</cp:revision>
  <dc:subject/>
  <dc:title> </dc:title>
</cp:coreProperties>
</file>