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011564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Про розгляд заяви  </w:t>
      </w:r>
      <w:r>
        <w:rPr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соби-підприємця Гузова М.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та об’єктів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Гузова Максима Анатолійовича від 07.02.2022р. про надання дозволу на тимчасове розміщення атракціонів та об’єктів торгівлі під час святкування Дня міста та інших заходів у 2022 році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громади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Гузову Максиму Анатолійовичу дозвіл на тимчасове розміщення  атракціонів та об’єктів торгівлі під час святкування Дня міста та інших заходів у 2022 році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Гузову Максиму Анатол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Гузову Максиму Анатол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Гузов Максим Анатол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00:00Z</dcterms:created>
  <dc:creator>main</dc:creator>
  <dc:description/>
  <dc:language>en-US</dc:language>
  <cp:lastModifiedBy>Econ</cp:lastModifiedBy>
  <cp:lastPrinted>2021-04-12T08:47:00Z</cp:lastPrinted>
  <dcterms:modified xsi:type="dcterms:W3CDTF">2022-02-17T11:06:00Z</dcterms:modified>
  <cp:revision>3</cp:revision>
  <dc:subject/>
  <dc:title/>
</cp:coreProperties>
</file>