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6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088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3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8/2019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на 2018/2019 навчальний рік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23 серпня 2017 року № 213 «Про затвердження мережі загальноосвітніх, дошкільних та позашкільних навчальних закладів міста на 2017/2018 навчальний рі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.Грекова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.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30 серпня 2018 року № 238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 2018/2019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72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 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43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48 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54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28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53 дити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18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216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>І.Ратушна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/>
        <w:t>на 2018/2019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323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94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>І.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30 серпня 2018 року № 238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18/2019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1. Закладів загальної середньої освіти – 6, в них учнів – 3154,  класів – 139, в тому числі в розрізі закладів  (класів/учнів)</w:t>
      </w:r>
      <w:r>
        <w:rPr>
          <w:sz w:val="24"/>
          <w:lang w:val="uk-UA"/>
        </w:rPr>
        <w:t>:</w:t>
      </w:r>
    </w:p>
    <w:tbl>
      <w:tblPr>
        <w:tblW w:w="100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4"/>
        <w:gridCol w:w="993"/>
        <w:gridCol w:w="850"/>
        <w:gridCol w:w="993"/>
        <w:gridCol w:w="847"/>
        <w:gridCol w:w="995"/>
        <w:gridCol w:w="993"/>
        <w:gridCol w:w="992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  <w:r>
              <w:rPr>
                <w:b/>
                <w:sz w:val="24"/>
                <w:szCs w:val="24"/>
              </w:rPr>
              <w:t>№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4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37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7/</w:t>
            </w:r>
            <w:r>
              <w:rPr>
                <w:b/>
                <w:sz w:val="24"/>
                <w:szCs w:val="24"/>
                <w:lang w:val="uk-UA"/>
              </w:rPr>
              <w:t>14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3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19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8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9/143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/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3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/</w:t>
            </w: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3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7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1/24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9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/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0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3/1419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5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9 (</w:t>
            </w:r>
            <w:r>
              <w:rPr>
                <w:szCs w:val="24"/>
                <w:lang w:val="uk-UA"/>
              </w:rPr>
              <w:t xml:space="preserve">проф.предм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мате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1/24 (</w:t>
            </w:r>
            <w:r>
              <w:rPr>
                <w:szCs w:val="24"/>
                <w:lang w:val="uk-UA" w:eastAsia="zh-CN"/>
              </w:rPr>
              <w:t>сусп.-гуман.)</w:t>
            </w:r>
            <w:r>
              <w:rPr>
                <w:sz w:val="24"/>
                <w:szCs w:val="24"/>
                <w:lang w:val="uk-UA" w:eastAsia="zh-CN"/>
              </w:rPr>
              <w:t xml:space="preserve">1/26 (мат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26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біотехнол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zh-CN"/>
              </w:rPr>
              <w:t>1/20 (</w:t>
            </w:r>
            <w:r>
              <w:rPr>
                <w:szCs w:val="24"/>
                <w:lang w:val="uk-UA" w:eastAsia="zh-CN"/>
              </w:rPr>
              <w:t>укр.  фі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/10 (істо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/23 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8   </w:t>
            </w:r>
            <w:r>
              <w:rPr>
                <w:sz w:val="22"/>
                <w:szCs w:val="22"/>
                <w:lang w:val="uk-UA"/>
              </w:rPr>
              <w:t>(проф.предм. англ.м, укр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56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/2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9/1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/1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 xml:space="preserve">7  </w:t>
            </w:r>
            <w:r>
              <w:rPr>
                <w:sz w:val="16"/>
                <w:szCs w:val="24"/>
                <w:lang w:val="uk-UA"/>
              </w:rPr>
              <w:t>(сусп.-гуманіт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1/15 </w:t>
            </w:r>
            <w:r>
              <w:rPr>
                <w:sz w:val="18"/>
                <w:szCs w:val="24"/>
                <w:lang w:val="uk-UA" w:eastAsia="zh-CN"/>
              </w:rPr>
              <w:t>(матем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zh-CN"/>
              </w:rPr>
              <w:t>1/19 (</w:t>
            </w:r>
            <w:r>
              <w:rPr>
                <w:sz w:val="18"/>
                <w:szCs w:val="24"/>
                <w:lang w:val="uk-UA" w:eastAsia="zh-CN"/>
              </w:rPr>
              <w:t>біотехно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економ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10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укр. мова, мат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(</w:t>
            </w:r>
            <w:r>
              <w:rPr>
                <w:sz w:val="18"/>
                <w:szCs w:val="24"/>
                <w:lang w:val="uk-UA" w:eastAsia="zh-CN"/>
              </w:rPr>
              <w:t>біотех-но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8 </w:t>
            </w:r>
            <w:r>
              <w:rPr>
                <w:sz w:val="18"/>
                <w:szCs w:val="24"/>
                <w:lang w:val="uk-UA"/>
              </w:rPr>
              <w:t>(укр.фі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9/144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/1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/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7/300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/7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5/1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8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/8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/3154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5/849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7/969  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/3154</w:t>
            </w:r>
          </w:p>
        </w:tc>
      </w:tr>
    </w:tbl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ЗШ І-ІІІ ступенів № 1 ім. Т.Шевченка</w:t>
        <w:tab/>
        <w:t>- 11 год.</w:t>
      </w:r>
    </w:p>
    <w:p>
      <w:pPr>
        <w:pStyle w:val="Normal"/>
        <w:ind w:left="708" w:hanging="0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 xml:space="preserve">Всього: 25 годин. </w:t>
      </w:r>
      <w:r>
        <w:rPr>
          <w:sz w:val="24"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Порядку організації інклюзивного навчання у загальноосвітніх навчальних закладах,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. Для проведення комплексної психолого-педагогічної оцінки розвитку дітей залучати спеціалістів інклюзивно-ресурсного центру відділу освіти згідно з Положенням про інклюзивно-ресурсний центр, затвердженим рішенням виконавчого комітету Знам’янської міської ради від 31 травня 2018 року № 159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шко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</w:tr>
      <w:tr>
        <w:trPr>
          <w:trHeight w:val="3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</w:t>
            </w:r>
            <w:r>
              <w:rPr>
                <w:sz w:val="24"/>
                <w:szCs w:val="24"/>
                <w:lang w:val="uk-UA"/>
              </w:rPr>
              <w:t>ільний</w:t>
            </w:r>
            <w:r>
              <w:rPr>
                <w:sz w:val="24"/>
                <w:szCs w:val="24"/>
              </w:rPr>
              <w:t xml:space="preserve"> предм</w:t>
            </w:r>
            <w:r>
              <w:rPr>
                <w:sz w:val="24"/>
                <w:szCs w:val="24"/>
                <w:lang w:val="uk-UA"/>
              </w:rPr>
              <w:t>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К «Знам’янська ЗШ І-ІІІ ступенів № 2-ліце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пільно-гуманітар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trHeight w:val="20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</w:tr>
      <w:tr>
        <w:trPr>
          <w:trHeight w:val="1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пільно-гуманітар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</w:tr>
      <w:tr>
        <w:trPr>
          <w:trHeight w:val="1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</w:tr>
      <w:tr>
        <w:trPr>
          <w:trHeight w:val="1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технологі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В</w:t>
            </w:r>
          </w:p>
        </w:tc>
      </w:tr>
      <w:tr>
        <w:trPr>
          <w:trHeight w:val="19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К «Знам’янська ЗШ І-ІІІ ступенів № 3-гімназі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</w:tr>
      <w:tr>
        <w:trPr>
          <w:trHeight w:val="19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технологі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</w:tr>
      <w:tr>
        <w:trPr>
          <w:trHeight w:val="17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</w:tr>
      <w:tr>
        <w:trPr>
          <w:trHeight w:val="14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</w:tr>
      <w:tr>
        <w:trPr>
          <w:trHeight w:val="1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. №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кр.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ий профі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. № 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глибленим вивченням укр. м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отехнологіч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. № 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фільні предме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нгл. мова,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кр. 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клас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sz w:val="24"/>
          <w:lang w:val="uk-UA"/>
        </w:rPr>
        <w:t xml:space="preserve">.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 Затвердити  1,778 ст. (32 години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Ш І–ІІІ ступенів № 1 ім. Т.Г.Шевченка</w:t>
        <w:tab/>
        <w:t>- 0,167 ставки -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5 ставки –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>- 0,5 ставки - 9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-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-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- 3 години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 - 0,167 ставки - 3 години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НВК «ЗШ І–ІІІ ступенів № 2 – ліцей»</w:t>
        <w:tab/>
        <w:tab/>
        <w:t>- 0,5 ставки -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>- 0,5 ставки -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>- 0,333 ставки - 6 годин</w:t>
      </w:r>
    </w:p>
    <w:p>
      <w:pPr>
        <w:pStyle w:val="Normal"/>
        <w:ind w:left="70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Ш І–ІІІ ступенів № 6</w:t>
        <w:tab/>
        <w:tab/>
        <w:tab/>
        <w:tab/>
        <w:t>- 0.333 ставки -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>- 0,167 ставки -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Ш І-ІІІ ступенів № 1 ім. Т.Г.Шевченка </w:t>
        <w:tab/>
        <w:t xml:space="preserve">-  3 класи, 81 учень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>НВК «Знам’янська загальноосвітня школа І-ІІІ ступенів № 2-ліцей» - 7 класів, 177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>-  8 класів, 185 учнів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/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Керуюча справами</w:t>
        <w:tab/>
        <w:tab/>
        <w:t xml:space="preserve">                         </w:t>
        <w:tab/>
        <w:tab/>
        <w:t>І.Ратушна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30 серпня 2018 року № 238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18/2019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1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>І.Ратуш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30 серпня 2018 року № 23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18/2019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      </w:t>
        <w:tab/>
        <w:t>І.Ратушна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56:00Z</dcterms:created>
  <dc:creator>Молін Олександр Сергійович</dc:creator>
  <dc:description/>
  <cp:keywords/>
  <dc:language>en-US</dc:language>
  <cp:lastModifiedBy>Elena</cp:lastModifiedBy>
  <cp:lastPrinted>2018-08-29T14:08:00Z</cp:lastPrinted>
  <dcterms:modified xsi:type="dcterms:W3CDTF">2018-09-05T13:46:00Z</dcterms:modified>
  <cp:revision>12</cp:revision>
  <dc:subject/>
  <dc:title> </dc:title>
</cp:coreProperties>
</file>