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-6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81627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3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мережі закладів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шкільної, загальної середньої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кільної освіти міста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8/2019 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На виконання Закону України “Про освіту” та 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: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на 2018/2019 навчальний рік (додаток 1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>Вважати таким, що втратило чинність рішення виконавчого комітету Знам’янської міської ради від 23 серпня 2017 року № 213 «Про затвердження мережі загальноосвітніх, дошкільних та позашкільних навчальних закладів міста на 2017/2018 навчальний рік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Відділу освіти (нач. Л.Грекова) забезпечити виконання Законів України «Про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нтроль за виконанням даного рішення покласти на  першого заступника міського голови В. Загородню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30 серпня 2018 року № 238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груп і контингент дітей закладів дошкільної освіти 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 2018/2019 навчальний рік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67"/>
        <w:gridCol w:w="3882"/>
      </w:tblGrid>
      <w:tr>
        <w:trPr>
          <w:trHeight w:val="40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 № 2 «Теремо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п, 272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, з  них 1  оздоровч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1/ 12 год. - спеціальна група   для дітей з вадами оса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7 / 10,5 год., з них 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43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, з них 1 логопедич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48 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, з них 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54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 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228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 2 логопедичні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53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18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  1 логопедична </w:t>
            </w:r>
          </w:p>
        </w:tc>
      </w:tr>
      <w:tr>
        <w:trPr>
          <w:cantSplit w:val="true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Всього закладів – 7, груп – 52, в них дітей – 1216. З них груп раннього віку – 14, дошкільного віку – 38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        </w:t>
        <w:tab/>
        <w:t>І.Ратушна</w:t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Мережа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/>
      </w:pPr>
      <w:r>
        <w:rPr/>
        <w:t>на 2018/2019 навчальний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709"/>
        <w:gridCol w:w="567"/>
        <w:gridCol w:w="567"/>
        <w:gridCol w:w="567"/>
        <w:gridCol w:w="708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Іву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онечко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323</w:t>
            </w: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  <w:lang w:val="uk-UA"/>
              </w:rPr>
              <w:t>394</w:t>
            </w:r>
            <w:r>
              <w:rPr>
                <w:b/>
                <w:sz w:val="22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еруюча справами </w:t>
        <w:tab/>
        <w:tab/>
        <w:tab/>
        <w:tab/>
        <w:t>І.Ратушн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30 серпня 2018 року № 238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класів, груп продовженого дня і контингент учнів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18/2019 навчальний рік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1. Закладів загальної середньої освіти – 6, в них учнів – 3154,  класів – 139, в тому числі в розрізі закладів  (класів/учнів)</w:t>
      </w:r>
      <w:r>
        <w:rPr>
          <w:sz w:val="24"/>
          <w:lang w:val="uk-UA"/>
        </w:rPr>
        <w:t>:</w:t>
      </w:r>
    </w:p>
    <w:tbl>
      <w:tblPr>
        <w:tblW w:w="100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4"/>
        <w:gridCol w:w="993"/>
        <w:gridCol w:w="850"/>
        <w:gridCol w:w="993"/>
        <w:gridCol w:w="847"/>
        <w:gridCol w:w="995"/>
        <w:gridCol w:w="993"/>
        <w:gridCol w:w="992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Клас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НВ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НВК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ліц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Ш </w:t>
            </w:r>
            <w:r>
              <w:rPr>
                <w:b/>
                <w:sz w:val="24"/>
                <w:szCs w:val="24"/>
              </w:rPr>
              <w:t>№ 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Cs w:val="24"/>
                <w:lang w:val="uk-UA" w:eastAsia="zh-CN"/>
              </w:rPr>
              <w:t>гімназі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8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7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4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37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-4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7/</w:t>
            </w:r>
            <w:r>
              <w:rPr>
                <w:b/>
                <w:sz w:val="24"/>
                <w:szCs w:val="24"/>
                <w:lang w:val="uk-UA"/>
              </w:rPr>
              <w:t>14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3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8/</w:t>
            </w:r>
            <w:r>
              <w:rPr>
                <w:b/>
                <w:sz w:val="24"/>
                <w:szCs w:val="24"/>
                <w:lang w:val="uk-UA"/>
              </w:rPr>
              <w:t>19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8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4/</w:t>
            </w:r>
            <w:r>
              <w:rPr>
                <w:b/>
                <w:sz w:val="24"/>
                <w:szCs w:val="24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59/143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5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/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1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6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3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7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/</w:t>
            </w: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3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7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8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9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1/241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-9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7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4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9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/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0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/</w:t>
            </w:r>
            <w:r>
              <w:rPr>
                <w:b/>
                <w:sz w:val="24"/>
                <w:szCs w:val="24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63/1419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10 класи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6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/20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5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в т.ч. 10 </w:t>
            </w:r>
            <w:r>
              <w:rPr>
                <w:szCs w:val="24"/>
                <w:lang w:val="uk-UA"/>
              </w:rPr>
              <w:t>класи профіль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9 (</w:t>
            </w:r>
            <w:r>
              <w:rPr>
                <w:szCs w:val="24"/>
                <w:lang w:val="uk-UA"/>
              </w:rPr>
              <w:t xml:space="preserve">проф.предм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szCs w:val="24"/>
                <w:lang w:val="uk-UA"/>
              </w:rPr>
              <w:t>мате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>1/24 (</w:t>
            </w:r>
            <w:r>
              <w:rPr>
                <w:szCs w:val="24"/>
                <w:lang w:val="uk-UA" w:eastAsia="zh-CN"/>
              </w:rPr>
              <w:t>сусп.-гуман.)</w:t>
            </w:r>
            <w:r>
              <w:rPr>
                <w:sz w:val="24"/>
                <w:szCs w:val="24"/>
                <w:lang w:val="uk-UA" w:eastAsia="zh-CN"/>
              </w:rPr>
              <w:t xml:space="preserve">1/26 (мат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/26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16"/>
                <w:szCs w:val="24"/>
                <w:lang w:val="uk-UA"/>
              </w:rPr>
              <w:t>(біотехнол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zh-CN"/>
              </w:rPr>
              <w:t>1/20 (</w:t>
            </w:r>
            <w:r>
              <w:rPr>
                <w:szCs w:val="24"/>
                <w:lang w:val="uk-UA" w:eastAsia="zh-CN"/>
              </w:rPr>
              <w:t>укр.  фі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/10 (істо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/23 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/8   </w:t>
            </w:r>
            <w:r>
              <w:rPr>
                <w:sz w:val="22"/>
                <w:szCs w:val="22"/>
                <w:lang w:val="uk-UA"/>
              </w:rPr>
              <w:t>(проф.предм. англ.м, укр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56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1 класи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/5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/2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9/14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в т.ч. 11 класи профіль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/17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  <w:t>(укр.філ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 xml:space="preserve">7  </w:t>
            </w:r>
            <w:r>
              <w:rPr>
                <w:sz w:val="16"/>
                <w:szCs w:val="24"/>
                <w:lang w:val="uk-UA"/>
              </w:rPr>
              <w:t>(сусп.-гуманіт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 xml:space="preserve">1/15 </w:t>
            </w:r>
            <w:r>
              <w:rPr>
                <w:sz w:val="18"/>
                <w:szCs w:val="24"/>
                <w:lang w:val="uk-UA" w:eastAsia="zh-CN"/>
              </w:rPr>
              <w:t>(матем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zh-CN"/>
              </w:rPr>
              <w:t>1/19 (</w:t>
            </w:r>
            <w:r>
              <w:rPr>
                <w:sz w:val="18"/>
                <w:szCs w:val="24"/>
                <w:lang w:val="uk-UA" w:eastAsia="zh-CN"/>
              </w:rPr>
              <w:t>біотехно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1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16"/>
                <w:szCs w:val="24"/>
                <w:lang w:val="uk-UA"/>
              </w:rPr>
              <w:t>(економ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  <w:t>(укр.філ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/10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оф.предм. укр. мова, мате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1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(</w:t>
            </w:r>
            <w:r>
              <w:rPr>
                <w:sz w:val="18"/>
                <w:szCs w:val="24"/>
                <w:lang w:val="uk-UA" w:eastAsia="zh-CN"/>
              </w:rPr>
              <w:t>біотех-но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8 </w:t>
            </w:r>
            <w:r>
              <w:rPr>
                <w:sz w:val="18"/>
                <w:szCs w:val="24"/>
                <w:lang w:val="uk-UA"/>
              </w:rPr>
              <w:t>(укр.фі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9/144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0-11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5/1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/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7/300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1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/7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5/1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88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/8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2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/3154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5/849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7/969                                                                                                                      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2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/3154</w:t>
            </w:r>
          </w:p>
        </w:tc>
      </w:tr>
    </w:tbl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lang w:val="uk-UA"/>
        </w:rPr>
        <w:t>2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раціонального використання навчально-матеріальної бази НВК </w:t>
      </w:r>
      <w:r>
        <w:rPr>
          <w:sz w:val="24"/>
          <w:szCs w:val="23"/>
          <w:lang w:val="uk-UA"/>
        </w:rPr>
        <w:t xml:space="preserve">«Знам'янська загальноосвітня школа І-ІІІ ступенів № 2 – ліцей» </w:t>
      </w:r>
      <w:r>
        <w:rPr>
          <w:sz w:val="24"/>
          <w:szCs w:val="24"/>
          <w:lang w:val="uk-UA"/>
        </w:rPr>
        <w:t>та якісного виконання розділів програми «Трудове навчання»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hanging="0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ЗШ І-ІІІ ступенів № 1 ім. Т.Шевченка</w:t>
        <w:tab/>
        <w:t>- 11 год.</w:t>
      </w:r>
    </w:p>
    <w:p>
      <w:pPr>
        <w:pStyle w:val="Normal"/>
        <w:ind w:left="708" w:hanging="0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ЗШ І-ІІІ ступенів № 4</w:t>
        <w:tab/>
        <w:tab/>
        <w:tab/>
        <w:t>- 14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 xml:space="preserve">Всього: 25 годин. </w:t>
      </w:r>
      <w:r>
        <w:rPr>
          <w:sz w:val="24"/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. Інклюзивне навчання організувати відповідно Порядку організації інклюзивного навчання у загальноосвітніх навчальних закладах,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. Для проведення комплексної психолого-педагогічної оцінки розвитку дітей залучати спеціалістів інклюзивно-ресурсного центру відділу освіти згідно з Положенням про інклюзивно-ресурсний центр, затвердженим рішенням виконавчого комітету Знам’янської міської ради від 31 травня 2018 року № 159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5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15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шко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навч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</w:t>
            </w:r>
          </w:p>
        </w:tc>
      </w:tr>
      <w:tr>
        <w:trPr>
          <w:trHeight w:val="30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</w:t>
            </w:r>
            <w:r>
              <w:rPr>
                <w:sz w:val="24"/>
                <w:szCs w:val="24"/>
                <w:lang w:val="uk-UA"/>
              </w:rPr>
              <w:t>ільний</w:t>
            </w:r>
            <w:r>
              <w:rPr>
                <w:sz w:val="24"/>
                <w:szCs w:val="24"/>
              </w:rPr>
              <w:t xml:space="preserve"> предм</w:t>
            </w:r>
            <w:r>
              <w:rPr>
                <w:sz w:val="24"/>
                <w:szCs w:val="24"/>
                <w:lang w:val="uk-UA"/>
              </w:rPr>
              <w:t>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К «Знам’янська ЗШ І-ІІІ ступенів № 2-ліце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пільно-гуманітар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</w:tr>
      <w:tr>
        <w:trPr>
          <w:trHeight w:val="2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</w:tr>
      <w:tr>
        <w:trPr>
          <w:trHeight w:val="19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пільно-гуманітар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</w:tr>
      <w:tr>
        <w:trPr>
          <w:trHeight w:val="12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</w:tr>
      <w:tr>
        <w:trPr>
          <w:trHeight w:val="12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отехнологіч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В</w:t>
            </w:r>
          </w:p>
        </w:tc>
      </w:tr>
      <w:tr>
        <w:trPr>
          <w:trHeight w:val="19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К «Знам’янська ЗШ І-ІІІ ступенів № 3-гімназія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</w:tr>
      <w:tr>
        <w:trPr>
          <w:trHeight w:val="19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отехнологіч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</w:tr>
      <w:tr>
        <w:trPr>
          <w:trHeight w:val="17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</w:tr>
      <w:tr>
        <w:trPr>
          <w:trHeight w:val="14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</w:tr>
      <w:tr>
        <w:trPr>
          <w:trHeight w:val="1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. №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кр.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5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. № 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глибленим вивченням укр. м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отехнологіч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. № 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офільні предмет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нгл. мова,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кр. 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клас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6</w:t>
      </w:r>
      <w:r>
        <w:rPr>
          <w:sz w:val="24"/>
          <w:lang w:val="uk-UA"/>
        </w:rPr>
        <w:t xml:space="preserve">.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 Затвердити  1,778 ст. (32 години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ЗШ І–ІІІ ступенів № 1 ім. Т.Г.Шевченка</w:t>
        <w:tab/>
        <w:t>- 0,167 ставки -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5 ставки –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>- 0,5 ставки - 9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4</w:t>
        <w:tab/>
        <w:tab/>
        <w:tab/>
        <w:t>- 0,222 ставки -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- 4 години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- 3 години 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Крім того, на гурткову роботу з предмету «Захист Вітчизни» та військово-патріотичного виховання затвердити 2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6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 xml:space="preserve">            - 0,167 ставки - 3 години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НВК «ЗШ І–ІІІ ступенів № 2 – ліцей»</w:t>
        <w:tab/>
        <w:tab/>
        <w:t>- 0,5 ставки -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>- 0,5 ставки -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>- 0,333 ставки - 6 годин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ЗШ І–ІІІ ступенів № 6</w:t>
        <w:tab/>
        <w:tab/>
        <w:tab/>
        <w:tab/>
        <w:t>- 0.333 ставки -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>- 0,167 ставки - 3 год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  <w:t>7</w:t>
      </w:r>
      <w:r>
        <w:rPr>
          <w:b/>
          <w:sz w:val="24"/>
          <w:lang w:val="uk-UA"/>
        </w:rPr>
        <w:t>.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Ш І-ІІІ ступенів № 1 ім. Т.Г.Шевченка </w:t>
        <w:tab/>
        <w:t xml:space="preserve">-  3 класи, 81 учень,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>НВК «Знам’янська загальноосвітня школа І-ІІІ ступенів № 2-ліцей» - 7 класів, 177 учнів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>-  8 класів, 185 учнів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8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5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5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/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Керуюча справами</w:t>
        <w:tab/>
        <w:tab/>
        <w:t xml:space="preserve">                         </w:t>
        <w:tab/>
        <w:tab/>
        <w:t>І.Ратушна</w:t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30 серпня 2018 року № 238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 позашкільного навчального закладу на 2018/2019 навчальний рік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напрям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хореографічний відді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тар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уково-техніч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1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  <w:lang w:val="en-US"/>
              </w:rPr>
              <w:t>: 5 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Керуюча справами               </w:t>
        <w:tab/>
        <w:tab/>
        <w:tab/>
        <w:tab/>
        <w:t>І.Ратуш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30 серпня 2018 року № 23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  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18/2019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              </w:t>
        <w:tab/>
        <w:t>І.Ратушна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Подзаголовок Знак"/>
    <w:qFormat/>
    <w:rPr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56:00Z</dcterms:created>
  <dc:creator>Молін Олександр Сергійович</dc:creator>
  <dc:description/>
  <cp:keywords/>
  <dc:language>en-US</dc:language>
  <cp:lastModifiedBy>Elena</cp:lastModifiedBy>
  <cp:lastPrinted>2018-08-29T14:08:00Z</cp:lastPrinted>
  <dcterms:modified xsi:type="dcterms:W3CDTF">2018-09-05T13:46:00Z</dcterms:modified>
  <cp:revision>12</cp:revision>
  <dc:subject/>
  <dc:title> </dc:title>
</cp:coreProperties>
</file>