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142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ися: ** та **, мешканці м.Знам’янки, вул. **,  щодо дозволу на дарування   1/3 частки житлової квартири,   право користування якою належить   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свідоцтвом про право власності на квартиру від **р., 1/3 частка житлової квартири  за адресою: м.Знам’янка, вул.**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**</w:t>
      </w:r>
      <w:r>
        <w:rPr>
          <w:sz w:val="24"/>
          <w:szCs w:val="24"/>
          <w:lang w:val="uk-UA"/>
        </w:rPr>
        <w:t xml:space="preserve"> ,  які мають намір подарувати її**, право користування якою належить малолітній * р.н.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квартирою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2  від 29.07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зволити  *** р.н., а також ** р.н., подарувати на ім’я  ** р.н., належну їм 1/3 (одну третю) частку квартири за адресою: Кіровоградська область,</w:t>
      </w:r>
      <w:r>
        <w:rPr>
          <w:sz w:val="24"/>
          <w:szCs w:val="24"/>
          <w:lang w:val="uk-UA"/>
        </w:rPr>
        <w:t xml:space="preserve">  м.Знам’янка,  вул.Київська, буд. **,</w:t>
      </w:r>
      <w:r>
        <w:rPr>
          <w:rFonts w:eastAsia="Batang;바탕"/>
          <w:bCs/>
          <w:sz w:val="24"/>
          <w:szCs w:val="24"/>
          <w:lang w:val="uk-UA"/>
        </w:rPr>
        <w:t xml:space="preserve"> право користування якою належить малолітній *** р.н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3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7-30T07:39:00Z</dcterms:modified>
  <cp:revision>4</cp:revision>
  <dc:subject/>
  <dc:title/>
</cp:coreProperties>
</file>