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iCs/>
          <w:sz w:val="24"/>
          <w:lang w:val="uk-UA"/>
        </w:rPr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0171735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        № 20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*, *** 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;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                   гривень 00 копійок особі з числа дітей-сиріт та дітей, позбавлених батьківського піклування, ***, *** р.н., яка досягла 18-річного віку,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(нач. Клименко Л.А.) 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;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Times New Roman;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eastAsia="Batang;바탕"/>
          <w:sz w:val="24"/>
          <w:szCs w:val="24"/>
          <w:lang w:val="uk-UA"/>
        </w:rPr>
        <w:t>від   12 вересня  2019 року № 206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Times New Roman;Times New Roman"/>
          <w:b/>
          <w:bCs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ип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1985"/>
        <w:gridCol w:w="368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 **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ржавний заклад професійної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(професійно - технічної) освіти «Кропивницький професійний ліцей сфери послуг та торгівлі»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Batang;바탕"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25:00Z</dcterms:created>
  <dc:creator>Молін Олександр Сергійович</dc:creator>
  <dc:description/>
  <cp:keywords/>
  <dc:language>en-US</dc:language>
  <cp:lastModifiedBy>vp</cp:lastModifiedBy>
  <cp:lastPrinted>2019-08-05T14:41:00Z</cp:lastPrinted>
  <dcterms:modified xsi:type="dcterms:W3CDTF">2019-09-18T12:37:00Z</dcterms:modified>
  <cp:revision>8</cp:revision>
  <dc:subject/>
  <dc:title> </dc:title>
</cp:coreProperties>
</file>